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تنک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پٹ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یاسمین حبی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6704613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ِ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س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14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چ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ُ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15">
            <w:r>
              <w:rPr>
                <w:rStyle w:val="IndexLink"/>
                <w:rtl w:val="true"/>
                <w:lang w:val="en-US" w:eastAsia="en-US"/>
              </w:rPr>
              <w:t>ٹو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ھڑ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16">
            <w:r>
              <w:rPr>
                <w:rStyle w:val="IndexLink"/>
                <w:rtl w:val="true"/>
                <w:lang w:val="en-US" w:eastAsia="en-US"/>
              </w:rPr>
              <w:t>اِ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ِ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م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17"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18">
            <w:r>
              <w:rPr>
                <w:rStyle w:val="IndexLink"/>
                <w:rtl w:val="true"/>
                <w:lang w:val="en-US" w:eastAsia="en-US"/>
              </w:rPr>
              <w:t>چان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گ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19"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0">
            <w:r>
              <w:rPr>
                <w:rStyle w:val="IndexLink"/>
                <w:rtl w:val="true"/>
                <w:lang w:val="en-US" w:eastAsia="en-US"/>
              </w:rPr>
              <w:t>بر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1"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2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3">
            <w:r>
              <w:rPr>
                <w:rStyle w:val="IndexLink"/>
                <w:rtl w:val="true"/>
                <w:lang w:val="en-US" w:eastAsia="en-US"/>
              </w:rPr>
              <w:t>م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ُ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4"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5">
            <w:r>
              <w:rPr>
                <w:rStyle w:val="IndexLink"/>
                <w:rtl w:val="true"/>
                <w:lang w:val="en-US" w:eastAsia="en-US"/>
              </w:rPr>
              <w:t>مش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ھا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6"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7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ب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8">
            <w:r>
              <w:rPr>
                <w:rStyle w:val="IndexLink"/>
                <w:rtl w:val="true"/>
                <w:lang w:val="en-US" w:eastAsia="en-US"/>
              </w:rPr>
              <w:t>ذہ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29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0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1"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2">
            <w:r>
              <w:rPr>
                <w:rStyle w:val="IndexLink"/>
                <w:rtl w:val="true"/>
                <w:lang w:val="en-US" w:eastAsia="en-US"/>
              </w:rPr>
              <w:t>تمہ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ظ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3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4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5"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6"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7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8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39"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0"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1"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ہ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پ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2">
            <w:r>
              <w:rPr>
                <w:rStyle w:val="IndexLink"/>
                <w:rtl w:val="true"/>
                <w:lang w:val="en-US" w:eastAsia="en-US"/>
              </w:rPr>
              <w:t>مسم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3"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4">
            <w:r>
              <w:rPr>
                <w:rStyle w:val="IndexLink"/>
                <w:rtl w:val="true"/>
                <w:lang w:val="en-US" w:eastAsia="en-US"/>
              </w:rPr>
              <w:t>سکو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5"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گر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6"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7"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8">
            <w:r>
              <w:rPr>
                <w:rStyle w:val="IndexLink"/>
                <w:rtl w:val="true"/>
                <w:lang w:val="en-US" w:eastAsia="en-US"/>
              </w:rPr>
              <w:t>ک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49">
            <w:r>
              <w:rPr>
                <w:rStyle w:val="IndexLink"/>
                <w:rtl w:val="true"/>
                <w:lang w:val="en-US" w:eastAsia="en-US"/>
              </w:rPr>
              <w:t>جن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ھ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50"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6704651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0" w:name="__RefHeading___Toc326704613"/>
      <w:bookmarkEnd w:id="0"/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ِ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ہ</w:t>
      </w:r>
    </w:p>
    <w:p>
      <w:pPr>
        <w:pStyle w:val="Normal"/>
        <w:jc w:val="left"/>
        <w:rPr/>
      </w:pP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" w:name="__RefHeading___Toc326704614"/>
      <w:bookmarkEnd w:id="1"/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" w:name="__RefHeading___Toc326704615"/>
      <w:bookmarkEnd w:id="2"/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تڑ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ر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</w:p>
    <w:p>
      <w:pPr>
        <w:pStyle w:val="Normal"/>
        <w:jc w:val="left"/>
        <w:rPr/>
      </w:pPr>
      <w:r>
        <w:rPr>
          <w:rtl w:val="true"/>
        </w:rPr>
        <w:t>ب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ج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ہل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</w:p>
    <w:p>
      <w:pPr>
        <w:pStyle w:val="Normal"/>
        <w:jc w:val="left"/>
        <w:rPr/>
      </w:pPr>
      <w:r>
        <w:rPr>
          <w:rtl w:val="true"/>
        </w:rPr>
        <w:t>ب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ُ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" w:name="__RefHeading___Toc326704616"/>
      <w:bookmarkEnd w:id="3"/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ِ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کلا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" w:name="__RefHeading___Toc326704617"/>
      <w:bookmarkEnd w:id="4"/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خ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ژ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ج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" w:name="__RefHeading___Toc326704618"/>
      <w:bookmarkEnd w:id="5"/>
      <w:r>
        <w:rPr>
          <w:rtl w:val="true"/>
        </w:rPr>
        <w:t>چان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" w:name="__RefHeading___Toc326704619"/>
      <w:bookmarkEnd w:id="6"/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</w:p>
    <w:p>
      <w:pPr>
        <w:pStyle w:val="Normal"/>
        <w:jc w:val="left"/>
        <w:rPr/>
      </w:pP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" w:name="__RefHeading___Toc326704620"/>
      <w:bookmarkEnd w:id="7"/>
      <w:r>
        <w:rPr>
          <w:rtl w:val="true"/>
        </w:rPr>
        <w:t>ب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</w:p>
    <w:p>
      <w:pPr>
        <w:pStyle w:val="Normal"/>
        <w:jc w:val="left"/>
        <w:rPr/>
      </w:pP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" w:name="__RefHeading___Toc326704621"/>
      <w:bookmarkEnd w:id="8"/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</w:p>
    <w:p>
      <w:pPr>
        <w:pStyle w:val="Normal"/>
        <w:jc w:val="left"/>
        <w:rPr/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tl w:val="true"/>
        </w:rPr>
        <w:t>ہاں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9" w:name="__RefHeading___Toc326704622"/>
      <w:bookmarkEnd w:id="9"/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0" w:name="__RefHeading___Toc326704623"/>
      <w:bookmarkEnd w:id="10"/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</w:p>
    <w:p>
      <w:pPr>
        <w:pStyle w:val="Normal"/>
        <w:jc w:val="left"/>
        <w:rPr/>
      </w:pP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1" w:name="__RefHeading___Toc326704624"/>
      <w:bookmarkEnd w:id="11"/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ٹ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گ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ج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" w:name="__RefHeading___Toc326704625"/>
      <w:bookmarkEnd w:id="12"/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" w:name="__RefHeading___Toc326704626"/>
      <w:bookmarkEnd w:id="13"/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" w:name="__RefHeading___Toc326704627"/>
      <w:bookmarkEnd w:id="14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ر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" w:name="__RefHeading___Toc326704628"/>
      <w:bookmarkEnd w:id="15"/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" w:name="__RefHeading___Toc326704629"/>
      <w:bookmarkEnd w:id="16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مج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7" w:name="__RefHeading___Toc326704630"/>
      <w:bookmarkEnd w:id="17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8" w:name="__RefHeading___Toc326704631"/>
      <w:bookmarkEnd w:id="18"/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ں</w:t>
      </w:r>
    </w:p>
    <w:p>
      <w:pPr>
        <w:pStyle w:val="Normal"/>
        <w:jc w:val="left"/>
        <w:rPr/>
      </w:pP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9" w:name="__RefHeading___Toc326704632"/>
      <w:bookmarkEnd w:id="19"/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0" w:name="__RefHeading___Toc326704633"/>
      <w:bookmarkEnd w:id="20"/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1" w:name="__RefHeading___Toc326704634"/>
      <w:bookmarkEnd w:id="21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2" w:name="__RefHeading___Toc326704635"/>
      <w:bookmarkEnd w:id="22"/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3" w:name="__RefHeading___Toc326704636"/>
      <w:bookmarkEnd w:id="23"/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4" w:name="__RefHeading___Toc326704637"/>
      <w:bookmarkEnd w:id="24"/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ف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جگم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5" w:name="__RefHeading___Toc326704638"/>
      <w:bookmarkEnd w:id="25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6" w:name="__RefHeading___Toc326704639"/>
      <w:bookmarkEnd w:id="26"/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ج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7" w:name="__RefHeading___Toc326704640"/>
      <w:bookmarkEnd w:id="27"/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ی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8" w:name="__RefHeading___Toc326704641"/>
      <w:bookmarkEnd w:id="28"/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گونج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9" w:name="__RefHeading___Toc326704642"/>
      <w:bookmarkEnd w:id="29"/>
      <w:r>
        <w:rPr>
          <w:rtl w:val="true"/>
        </w:rPr>
        <w:t>مس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0" w:name="__RefHeading___Toc326704643"/>
      <w:bookmarkEnd w:id="30"/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غ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ہن</w:t>
      </w:r>
    </w:p>
    <w:p>
      <w:pPr>
        <w:pStyle w:val="Normal"/>
        <w:jc w:val="left"/>
        <w:rPr/>
      </w:pP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</w:p>
    <w:p>
      <w:pPr>
        <w:pStyle w:val="Normal"/>
        <w:jc w:val="left"/>
        <w:rPr/>
      </w:pPr>
      <w:r>
        <w:rPr>
          <w:rtl w:val="true"/>
        </w:rPr>
        <w:t>کرو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1" w:name="__RefHeading___Toc326704644"/>
      <w:bookmarkEnd w:id="31"/>
      <w:r>
        <w:rPr>
          <w:rtl w:val="true"/>
        </w:rPr>
        <w:t>سک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س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2" w:name="__RefHeading___Toc326704645"/>
      <w:bookmarkEnd w:id="32"/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3" w:name="__RefHeading___Toc326704646"/>
      <w:bookmarkEnd w:id="33"/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4" w:name="__RefHeading___Toc326704647"/>
      <w:bookmarkEnd w:id="34"/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5" w:name="__RefHeading___Toc326704648"/>
      <w:bookmarkEnd w:id="35"/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دہلی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6" w:name="__RefHeading___Toc326704649"/>
      <w:bookmarkEnd w:id="36"/>
      <w:r>
        <w:rPr>
          <w:rtl w:val="true"/>
        </w:rPr>
        <w:t>ج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ی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7" w:name="__RefHeading___Toc326704650"/>
      <w:bookmarkEnd w:id="37"/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چنگ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ب</w:t>
      </w:r>
      <w:r>
        <w:rPr>
          <w:rtl w:val="true"/>
        </w:rPr>
        <w:t>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8" w:name="__RefHeading___Toc326704651"/>
      <w:bookmarkEnd w:id="38"/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ج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ر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ٹ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ur.wikibooks.org/wiki/%D8%AA%D9%86%DA%A9%D9%88%DA%BA_%DA%A9%D8%A7_%D8%AF%D9%88%D9%BE%D9%B9%DB%81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altName w:val="Faiz Lahori Nastaleeq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;Faiz Lahor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;Faiz Lahori Nastaleeq" w:hAnsi="Alvi Nastaleeq;Faiz Lahori Nastaleeq" w:cs="Alvi Nastaleeq;Faiz Lahor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iz Lahori Nastaleeq" w:hAnsi="Alvi Nastaleeq;Faiz Lahor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.wikibooks.org/wiki/&#1578;&#1606;&#1705;&#1608;&#1722;_&#1705;&#1575;_&#1583;&#1608;&#1662;&#1657;&#172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38:00Z</dcterms:created>
  <dc:creator/>
  <dc:description/>
  <cp:keywords/>
  <dc:language>en-US</dc:language>
  <cp:lastModifiedBy>Aijaz Akhtar</cp:lastModifiedBy>
  <dcterms:modified xsi:type="dcterms:W3CDTF">2012-06-05T18:38:00Z</dcterms:modified>
  <cp:revision>5</cp:revision>
  <dc:subject/>
  <dc:title/>
</cp:coreProperties>
</file>