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صدی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ھی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یا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ماہئے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ائیکو،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دو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خا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ودھری</w:t>
      </w:r>
      <w:r>
        <w:br w:type="page"/>
      </w:r>
    </w:p>
    <w:p>
      <w:pPr>
        <w:pStyle w:val="Normal"/>
        <w:bidi w:val="0"/>
        <w:jc w:val="left"/>
        <w:rPr>
          <w:rFonts w:ascii="Calibri" w:hAnsi="Calibri" w:eastAsia="Times New Roman" w:cs="Nafees Web Naskh"/>
          <w:color w:val="00B0F0"/>
          <w:sz w:val="28"/>
          <w:szCs w:val="40"/>
        </w:rPr>
      </w:pPr>
      <w:r>
        <w:rPr>
          <w:rFonts w:eastAsia="Times New Roman" w:cs="Nafees Web Naskh" w:ascii="Calibri" w:hAnsi="Calibri"/>
          <w:color w:val="00B0F0"/>
          <w:sz w:val="28"/>
          <w:szCs w:val="40"/>
        </w:rPr>
      </w:r>
    </w:p>
    <w:p>
      <w:pPr>
        <w:pStyle w:val="Heading3"/>
        <w:jc w:val="center"/>
        <w:rPr/>
      </w:pPr>
      <w:r>
        <w:rPr>
          <w:rtl w:val="true"/>
        </w:rPr>
        <w:t>فہرس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8063703">
            <w:r>
              <w:rPr>
                <w:rStyle w:val="IndexLink"/>
                <w:rtl w:val="true"/>
                <w:lang w:val="en-US" w:eastAsia="en-US"/>
              </w:rPr>
              <w:t>دو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063704">
            <w:r>
              <w:rPr>
                <w:rStyle w:val="IndexLink"/>
                <w:rtl w:val="true"/>
                <w:lang w:val="en-US" w:eastAsia="en-US"/>
              </w:rPr>
              <w:t>ہ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8063705">
            <w:r>
              <w:rPr>
                <w:rStyle w:val="IndexLink"/>
                <w:rtl w:val="true"/>
                <w:lang w:val="en-US" w:eastAsia="en-US"/>
              </w:rPr>
              <w:t>ما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298063703"/>
      <w:bookmarkEnd w:id="0"/>
      <w:r>
        <w:rPr>
          <w:rtl w:val="true"/>
        </w:rPr>
        <w:t>دوہے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73151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pt;width:451.25pt;height:0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ُوپ ترا ہے چاندنی ، بال ہیں سونا تار</w:t>
      </w:r>
    </w:p>
    <w:p>
      <w:pPr>
        <w:pStyle w:val="Normal"/>
        <w:jc w:val="left"/>
        <w:rPr/>
      </w:pPr>
      <w:r>
        <w:rPr>
          <w:rtl w:val="true"/>
        </w:rPr>
        <w:t>گوری تیرے کارنے ، جاؤں جیون ہار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وری گائے گیت رے ، سجنا من کی آس</w:t>
      </w:r>
    </w:p>
    <w:p>
      <w:pPr>
        <w:pStyle w:val="Normal"/>
        <w:jc w:val="left"/>
        <w:rPr/>
      </w:pPr>
      <w:r>
        <w:rPr>
          <w:rtl w:val="true"/>
        </w:rPr>
        <w:t>کو سوں پھیلی دُوریاں ، صدیوں پھیلی پیاس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ٹی موری ذات ہے ، میں ماٹی کا پوت</w:t>
      </w:r>
    </w:p>
    <w:p>
      <w:pPr>
        <w:pStyle w:val="Normal"/>
        <w:jc w:val="left"/>
        <w:rPr/>
      </w:pPr>
      <w:r>
        <w:rPr>
          <w:rtl w:val="true"/>
        </w:rPr>
        <w:t>کھشتری ہو تو پارسا ، پاپی جو ہو چھوت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ھرتی موری آگ ہے ، میں دھرتی کی آگ</w:t>
      </w:r>
    </w:p>
    <w:p>
      <w:pPr>
        <w:pStyle w:val="Normal"/>
        <w:jc w:val="left"/>
        <w:rPr/>
      </w:pPr>
      <w:r>
        <w:rPr>
          <w:rtl w:val="true"/>
        </w:rPr>
        <w:t>میں بھولا ہوں ماترے ، بھولا دیپک راگ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 من کی آگ پر ساون بھادوں روئ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گہری ندیا آنکھ کی ڈوب نہ جائے کوئ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ٹی کو سونا کہے ، مورکھ جھوٹ کمائ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تن اگنی کی ساڑ سے ، من بگیا جل جائ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ت بجھی من آنگنا ، کاری ہے ہر سوچ</w:t>
      </w:r>
    </w:p>
    <w:p>
      <w:pPr>
        <w:pStyle w:val="Normal"/>
        <w:jc w:val="left"/>
        <w:rPr/>
      </w:pPr>
      <w:r>
        <w:rPr>
          <w:rtl w:val="true"/>
        </w:rPr>
        <w:t>مار نہ جی کو لاٹھیاں ، نا اپنا منہ نوچ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ت سُریلی بانسری ، رُوپ سجیلا چاند</w:t>
      </w:r>
    </w:p>
    <w:p>
      <w:pPr>
        <w:pStyle w:val="Normal"/>
        <w:jc w:val="left"/>
        <w:rPr/>
      </w:pPr>
      <w:r>
        <w:rPr>
          <w:rtl w:val="true"/>
        </w:rPr>
        <w:t>چھیل چھبیلی ناریاں ، تو رے آگے ماند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ملے خاور دھیان سے چل جیون یوں کاٹ</w:t>
      </w:r>
    </w:p>
    <w:p>
      <w:pPr>
        <w:pStyle w:val="Normal"/>
        <w:jc w:val="left"/>
        <w:rPr/>
      </w:pPr>
      <w:r>
        <w:rPr>
          <w:rtl w:val="true"/>
        </w:rPr>
        <w:t>ماشہ اُوپر نا تلے ، سیدھا ہو ہر باٹ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298063704"/>
      <w:bookmarkEnd w:id="1"/>
      <w:r>
        <w:rPr>
          <w:rtl w:val="true"/>
        </w:rPr>
        <w:t>ہائیکو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73151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pt;width:451.25pt;height:0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تھ کی لکیروں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تجھ کو ڈھونڈتے رہن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مشغلہ ہمارا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رے کی چادر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پربت غم کے ٹوٹ پڑ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شعلے اٹھتے ہ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ہتمام کر لین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سورجوں کی بستی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رات نے اُترنا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دھیر سراؤ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درد کھلا دل ک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پھر شام کی بانہوں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 دسمبر ک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آنکھوں میں تصویر ہوئ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پہلے پہل کے دُکھ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لا سرخ گلاب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میری آنکھ میں چھوڑ گی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پنے جلتے خواب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رش کا یہ ساز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رہ رہ کر</w:t>
      </w:r>
      <w:r>
        <w:rPr>
          <w:rtl w:val="true"/>
        </w:rPr>
        <w:t xml:space="preserve"> </w:t>
      </w:r>
      <w:r>
        <w:rPr>
          <w:rtl w:val="true"/>
        </w:rPr>
        <w:t>یاد آتی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گھنگرو کی آواز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یہ قریہ دھوپ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میٹھے جھرنوں کا پان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قصّے بُنتا ہے</w:t>
      </w:r>
      <w:r>
        <w:rPr>
          <w:rtl w:val="true"/>
        </w:rPr>
        <w:t xml:space="preserve"> </w:t>
      </w:r>
      <w:r>
        <w:rPr>
          <w:rtl w:val="true"/>
        </w:rPr>
        <w:t>!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لے موسم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عدوں کی زنجیر</w:t>
      </w:r>
      <w:r>
        <w:rPr>
          <w:rtl w:val="true"/>
        </w:rPr>
        <w:t xml:space="preserve"> </w:t>
      </w:r>
      <w:r>
        <w:rPr>
          <w:rtl w:val="true"/>
        </w:rPr>
        <w:t>کٹ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مشکل ہو آسان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فتہ فردا کی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حال میں رہنا سیکھ لی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ہم دیوانوں ن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حرا صحرا یاد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میری آنکھوں میں اتر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شکو ں کی بارات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ھینگر، جگنو، رات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جذبوں کی سرگوشی سن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دیپک راگ نہ چھیڑ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خمی زخمی خواب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بادل، برکھا، ساون رُت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تنہائی کی آگ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دسے ڈر جاؤ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چاند کی روشن را تو ں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سایہ ساتھ چل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ز چھپائے کو ن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دوست سپولے بن بیٹھ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ہاتھ ملائے کون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ہ آنکھیں تو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منظر روز ہرا چاہ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ڈھونڈ نیا اک میت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ظر، منظر دھول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جلے چہرے ، کالے لوگ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مشکل ہے پہچان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نا جیسے موت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جلتی ریت میں زندہ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بھٹیارن کا دکھ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گا، یاد، منڈیر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دل تاریک کنوئیں جیس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آنکھیں بول پڑ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نٹ ترے شہتوت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میں صدیوں کا پیاسا ہو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tl w:val="true"/>
        </w:rPr>
        <w:t>!</w:t>
      </w:r>
      <w:r>
        <w:rPr>
          <w:rtl w:val="true"/>
        </w:rPr>
        <w:t>نہ کر انکار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یوں پھیلی پیاس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لمس کی خوشبو پینے د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خالی میرا</w:t>
      </w:r>
      <w:r>
        <w:rPr>
          <w:rtl w:val="true"/>
        </w:rPr>
        <w:t xml:space="preserve"> </w:t>
      </w:r>
      <w:r>
        <w:rPr>
          <w:rtl w:val="true"/>
        </w:rPr>
        <w:t>جام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نوں پھیلی پیاس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برف کی دیوار کٹے تو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چکھوں تیرا لمس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سے جیتا ہو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پیاس کی شدت بڑھ جائ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آنسو پیتا ہو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سا آبِ حیات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میری پیاس بجھے جانو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تیرے دریا ہ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ِ</w:t>
      </w:r>
      <w:r>
        <w:rPr>
          <w:rtl w:val="true"/>
        </w:rPr>
        <w:t xml:space="preserve"> </w:t>
      </w:r>
      <w:r>
        <w:rPr>
          <w:rtl w:val="true"/>
        </w:rPr>
        <w:t>خواب اُجڑا تو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ماند</w:t>
      </w:r>
      <w:r>
        <w:rPr>
          <w:rtl w:val="true"/>
        </w:rPr>
        <w:t xml:space="preserve"> </w:t>
      </w:r>
      <w:r>
        <w:rPr>
          <w:rtl w:val="true"/>
        </w:rPr>
        <w:t>پڑ گئی جیس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روشنی ستاروں ک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 تو گزرتا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چھوڑو وصل کی بات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خود سے کیوں اُلجھتے ہو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 شکوک بڑھ جائ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عتماد کی چڑیا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پر سمیٹ لیتی ہ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 گھر پھونک تماشا مانگ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غم تو خود رو پودا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ٹھہرو، ٹھہرو</w:t>
      </w:r>
      <w:r>
        <w:rPr>
          <w:rtl w:val="true"/>
        </w:rPr>
        <w:t xml:space="preserve"> </w:t>
      </w:r>
      <w:r>
        <w:rPr>
          <w:rtl w:val="true"/>
        </w:rPr>
        <w:t>مت سلگاؤ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اہشوں کا خوں دوڑ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پربتو ں کے ریشوں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کوہکنوں کے تیشوں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ھ دیا اندھیروں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شبنمی اُجالوں کو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تیرے سب حوالوں کو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 خواب، نہ عکس کوئی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ن میں پیار کا شہر بسا تھ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ہ آنکھیں ویران ہوئی ہیں</w:t>
      </w:r>
      <w:r>
        <w:rPr>
          <w:rtl w:val="true"/>
        </w:rPr>
        <w:t xml:space="preserve"> </w:t>
      </w:r>
      <w:r>
        <w:rPr>
          <w:rtl w:val="true"/>
        </w:rPr>
        <w:t>"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ُوب سنبھالو اشکو ں کو تم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ب تو ہلکی آنچ ہے پیار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تب پھر شعلے بھی اُٹھیں گ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جر کا موسم پھیل گیا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ور زخموں پہ کھرنڈ آئے ہ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یاد کے ناخن بڑھتے جائ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</w:t>
      </w:r>
      <w:r>
        <w:rPr>
          <w:rtl w:val="true"/>
        </w:rPr>
        <w:t>ُ</w:t>
      </w:r>
      <w:r>
        <w:rPr>
          <w:rtl w:val="true"/>
        </w:rPr>
        <w:t>وک طواف کرے جتنا بھ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دست سوال دراز نہ کیج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پنا تو منشور یہی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ومیدی کی چادر پھینکو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حُسن کی کرنیں جاگ اٹھی ہ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گُھور اندھیر دریچوں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تنی دُور چلوں میں پیار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عمر کا رستہ بڑھتا جائ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مرت دھارا کیسے پاؤ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گ پہاڑوں پر جلتی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سُوکھ گئیں خواہش کی ندیا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راکھ ہوئے وعدوں کے تار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ے نام نکھرتے موسم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پنی تو تقدیر ہوئے ہ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دھ</w:t>
      </w:r>
      <w:r>
        <w:rPr>
          <w:rtl w:val="true"/>
        </w:rPr>
        <w:t>ُ</w:t>
      </w:r>
      <w:r>
        <w:rPr>
          <w:rtl w:val="true"/>
        </w:rPr>
        <w:t>وپ کی چادر، برف کا بستر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 مہرباں سورج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روشنی اُگاتا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پنی آگ جلتا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ولو کچھ اسرار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رات کی بنجر چھاتی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میری نیند اُگ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 تم یاد آئ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گونگے خواب ہی کاشت کی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بنجر آنکھوں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ول ہوئے سب راکھ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سچ کا کڑوا زہر پی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زخمی میرے ہونٹ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 کو سوچا تھ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ور دل جلنے کی آواز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شہر میں پھیل گئ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 کو دیکھا تھ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کلیاں ساری پھول ہوئ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کتنا وقت ہو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دھوں کا ہے راج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تاریکی ہم راز ہوئ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جگنوجیسے آگ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 میں پھول کھل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خوشبو آخر قید ہوئ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میری سانسوں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 بریدہ شاخ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جاتے موسم کا بوسہ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پیڑ کے سینے پر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تھ سنہری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موت کے سوداگر نے پھر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تتلی پکڑی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گل کو ن نہ ہو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ٹھنڈا سورج تنہائ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ور سلگتا من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ربت، بے کار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کمرے کی چھت سے لٹک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یک جواں کی لاش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نجھ بدلیوں نے پھر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گھول کر پیا سورج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سانس ہو گئی ٹھنڈ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ہدِ وفا چھوڑو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جب انجیر کے پیڑوں پر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پھول نہیں کھلت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731510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pt;width:451.25pt;height:0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298063705"/>
      <w:bookmarkEnd w:id="2"/>
      <w:r>
        <w:rPr>
          <w:rtl w:val="true"/>
        </w:rPr>
        <w:t>ماہی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ور اندھیروں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عمر گزرتی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بارود کے ڈھیروں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 آس نہیں رکھن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بانجھ شجر سے تم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 xml:space="preserve">ہاں </w:t>
      </w:r>
      <w:r>
        <w:rPr>
          <w:rtl w:val="true"/>
        </w:rPr>
        <w:t>!</w:t>
      </w:r>
      <w:r>
        <w:rPr>
          <w:rtl w:val="true"/>
        </w:rPr>
        <w:t>پیار بہت کرن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ندم کی ہری بال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میرے مقدر</w:t>
      </w:r>
      <w:r>
        <w:rPr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ہر سیپ رہی خال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 کام نہیں ہوت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عشق تمھارے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آرام نہیں ہوت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 نین جو ملتے تھ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پھول خزاں میں بھ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ہر ڈال پہ کھلتے تھ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پل کی گھنی چھاؤ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tl w:val="true"/>
        </w:rPr>
        <w:t xml:space="preserve"> </w:t>
      </w:r>
      <w:r>
        <w:rPr>
          <w:rtl w:val="true"/>
        </w:rPr>
        <w:t>کی رونق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ہ بھول گیا گاؤ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یتو ں میں کھلی سرسو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تیرے لیے پیار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روتا میں رہا برسو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و جاؤں جو یادوں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دیر تلک چمک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جگنو کوئی آنکھوں میں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 چاند سی پیاری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جان چھڑکتی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ک ایسی بھی ناری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نگوں سے بھرا موسم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بیت چکا ساون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کیا اشک بہائیں ہم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چ شہد سے میٹھا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رس ترے ہونٹوں ک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نعام وفا کا ہ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 آہ نہیں بھرت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دردِ</w:t>
      </w:r>
      <w:r>
        <w:rPr>
          <w:rtl w:val="true"/>
        </w:rPr>
        <w:t xml:space="preserve"> </w:t>
      </w:r>
      <w:r>
        <w:rPr>
          <w:rtl w:val="true"/>
        </w:rPr>
        <w:t>محبت کی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تشہیر نہیں کرتے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لفوں کو سنورنے دو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روز اُلجھتے ہو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کچھ کام بھی کرنے دو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جنی کاحسیں گہن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روٹھ گئے ہم تو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آواز</w:t>
      </w:r>
      <w:r>
        <w:rPr>
          <w:rtl w:val="true"/>
        </w:rPr>
        <w:t xml:space="preserve"> </w:t>
      </w:r>
      <w:r>
        <w:rPr>
          <w:rtl w:val="true"/>
        </w:rPr>
        <w:t>نہیں دینا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شاعر  کی اجازت اور تشکر کے ساتھ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تدوین اور ای بک کی تشکیل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vi Nastaleeq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Nafees Web Nask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Alvi Nastaleeq" w:hAnsi="Alvi Nastaleeq" w:eastAsia="Calibri" w:cs="Alvi Nastaleeq"/>
      <w:color w:val="auto"/>
      <w:sz w:val="32"/>
      <w:szCs w:val="36"/>
      <w:lang w:val="en-US" w:bidi="ur-PK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color w:val="009900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/>
      <w:b/>
      <w:bCs/>
      <w:color w:val="993300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center"/>
      <w:outlineLvl w:val="3"/>
    </w:pPr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Nafees Web Naskh" w:hAnsi="Nafees Web Naskh" w:eastAsia="Times New Roman" w:cs="Nafees Web Naskh"/>
      <w:b/>
      <w:bCs/>
      <w:color w:val="009900"/>
      <w:kern w:val="2"/>
      <w:sz w:val="48"/>
      <w:szCs w:val="5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lvi Nastaleeq"/>
      <w:b/>
      <w:bCs/>
      <w:color w:val="993300"/>
      <w:sz w:val="26"/>
      <w:szCs w:val="3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StyleComplexNooreQuran">
    <w:name w:val="Style (Complex) Noor_e_Quran"/>
    <w:basedOn w:val="DefaultParagraphFont"/>
    <w:qFormat/>
    <w:rPr>
      <w:rFonts w:cs="Noor_e_Quran"/>
      <w:lang w:val="en-US" w:eastAsia="en-US" w:bidi="ar-DZ"/>
    </w:rPr>
  </w:style>
  <w:style w:type="character" w:styleId="StrongEmphasis">
    <w:name w:val="Strong"/>
    <w:basedOn w:val="DefaultParagraphFont"/>
    <w:qFormat/>
    <w:rPr>
      <w:rFonts w:cs="Noor_e_Quran"/>
      <w:b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5:19:00Z</dcterms:created>
  <dc:creator>Aijaz</dc:creator>
  <dc:description/>
  <dc:language>en-US</dc:language>
  <cp:lastModifiedBy>Aijaz</cp:lastModifiedBy>
  <dcterms:modified xsi:type="dcterms:W3CDTF">2011-07-10T06:50:00Z</dcterms:modified>
  <cp:revision>3</cp:revision>
  <dc:subject/>
  <dc:title/>
</cp:coreProperties>
</file>