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لمحوں کی بازگشت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و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گ</w:t>
      </w:r>
      <w:r>
        <w:rPr>
          <w:rtl w:val="true"/>
        </w:rPr>
        <w:t>: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ی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بابِ اوّل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  <w:r>
        <w:rPr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ُرّ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ٹ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زائل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گ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تاؤ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ُرّ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م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ک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ہ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یاں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پ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ی</w:t>
      </w:r>
      <w:r>
        <w:rPr>
          <w:sz w:val="36"/>
          <w:sz w:val="36"/>
          <w:rtl w:val="true"/>
        </w:rPr>
        <w:t>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ج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ذکاء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ی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ی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ری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یاہ</w:t>
      </w:r>
      <w:r>
        <w:rPr>
          <w:sz w:val="36"/>
          <w:sz w:val="36"/>
          <w:rtl w:val="true"/>
        </w:rPr>
        <w:t>‘‘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قینا</w:t>
      </w:r>
      <w:r>
        <w:rPr>
          <w:sz w:val="36"/>
          <w:sz w:val="36"/>
          <w:rtl w:val="true"/>
        </w:rPr>
        <w:t>ً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نب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آدمی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ل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ں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ج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کت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کا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کن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گُنب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ا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َماقَت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عقُّ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ُن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َ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</w:t>
      </w:r>
      <w:r>
        <w:rPr>
          <w:sz w:val="36"/>
          <w:sz w:val="36"/>
          <w:rtl w:val="true"/>
        </w:rPr>
        <w:t>ُو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ُ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+</w:t>
      </w:r>
      <w:r>
        <w:rPr>
          <w:sz w:val="36"/>
          <w:sz w:val="36"/>
          <w:rtl w:val="true"/>
        </w:rPr>
        <w:t>عق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مَ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ت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= </w:t>
      </w:r>
      <w:r>
        <w:rPr>
          <w:sz w:val="36"/>
          <w:sz w:val="36"/>
          <w:rtl w:val="true"/>
        </w:rPr>
        <w:t>ع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ھ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لاک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ز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ُنب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ح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وا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ے</w:t>
      </w:r>
      <w:r>
        <w:rPr>
          <w:sz w:val="36"/>
          <w:rtl w:val="true"/>
        </w:rPr>
        <w:t>!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ثا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ُرہ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نی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ٹ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ُیس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ر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س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بند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و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زا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د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ّ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ایت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ُ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ض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ض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ر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ڑ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ڑ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ؔ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پ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ڑ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ظ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ین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نی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ٹ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ن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؟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ُرا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یٰ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ی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کھ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ُ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ش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صا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ی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تاب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تساب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ُرس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دیکھ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ی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ل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یم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م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ہت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م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ٹ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گ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غی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گا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ھو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پل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و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ی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جھ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گا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ک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’’</w:t>
      </w:r>
      <w:r>
        <w:rPr>
          <w:rFonts w:cs="Calibr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ی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کھ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ن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گ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قّ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ج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ئ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ن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ھ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ٹھ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ہر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م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ُ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و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ید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خم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ماری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پت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ادید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ن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د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ائی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اب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ہلوی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گ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ج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ی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کھ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ائ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لا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ہر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جی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ا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ت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فل</w:t>
      </w:r>
      <w:r>
        <w:rPr>
          <w:sz w:val="36"/>
          <w:sz w:val="36"/>
          <w:rtl w:val="true"/>
        </w:rPr>
        <w:t>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و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ید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ق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ل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وان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و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کھّ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قؔ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یٰ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ز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ق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ُ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نٹ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چل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ز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وا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غم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َد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ل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ج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ق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ضو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ُ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ین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وا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زی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ن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ک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م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پائدا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یل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تھ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ھِ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ت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ئ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ی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ا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کھ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ئ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و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س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س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ی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ک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ک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ی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گانہ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کھّ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گڑ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ن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ھوڑ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ز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ل</w:t>
      </w:r>
      <w:r>
        <w:rPr>
          <w:sz w:val="36"/>
          <w:sz w:val="36"/>
          <w:rtl w:val="true"/>
        </w:rPr>
        <w:t>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شید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ہی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یرز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ی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گا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نگیز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گانہ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فق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ب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شف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ج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کلیات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گا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ا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یافت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ا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ی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ی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ے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دت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و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گھوپ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ہ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ورکھپور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ل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ھ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ی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کل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پ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ل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کل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س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یم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ر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ا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س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ش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یاؤ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س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ن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شم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عرض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ز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کاشفات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رض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ء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گر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ج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ی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یا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ی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ہ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یوہارو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نز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یں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یٹ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و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ہ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ئیے؟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ی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ں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۔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چ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ض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ا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ُع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ب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ں۔۔۔اکی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یاں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ن</w:t>
      </w:r>
      <w:r>
        <w:rPr>
          <w:sz w:val="36"/>
          <w:sz w:val="36"/>
          <w:rtl w:val="true"/>
        </w:rPr>
        <w:t>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ھی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پ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ن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ش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ان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ب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ں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اع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ج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ندہ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ع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ندہ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ب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ں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ج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ای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ی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س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ج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کاب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ہائ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زم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ہزا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ض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ھ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وش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واز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واز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کو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ڑ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ے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ہ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ے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ن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شم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وش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ی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گا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خ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وش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ی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ل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ین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ی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----------------------</w:t>
      </w:r>
      <w:r>
        <w:br w:type="page"/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وسرا باب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نا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ل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ل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ہ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ئن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ی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ار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ئل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گ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یا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ذ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ا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ی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ی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ارفی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ت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ن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ا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ا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ل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زب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لس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گ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ہر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موش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ض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ور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س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جو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ط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جی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لّ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یس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ط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گا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شم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عل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ت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غم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ھلا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د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اک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خ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ل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یا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ؔ</w:t>
      </w:r>
      <w:r>
        <w:rPr>
          <w:sz w:val="36"/>
          <w:sz w:val="36"/>
          <w:rtl w:val="true"/>
        </w:rPr>
        <w:t>ّ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ُخ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ہ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من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ک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ما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یار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ت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ناف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بان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ّا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ے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ج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ِ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ردان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لسفہ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کمت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ت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ہ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ہذیب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ق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ق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ہ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ہ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رائش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ی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ی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ال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نہ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س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چ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ا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ما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اذ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کنت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ن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ُج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یک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کّ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ما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ما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ع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چا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ی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ہ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فتخ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الیق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بال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م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مان</w:t>
      </w:r>
      <w:r>
        <w:rPr>
          <w:sz w:val="36"/>
          <w:sz w:val="36"/>
          <w:rtl w:val="true"/>
        </w:rPr>
        <w:t>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و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پ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اود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ں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دگی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بال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ک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اں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ضرت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بال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ک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ب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تھ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ھک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ئ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ن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م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حد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حس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ر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ح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س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ُ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چاہ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چھتا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ڑ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قبال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د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َش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د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ت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ٹ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کن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شم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شش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’’</w:t>
      </w:r>
      <w:r>
        <w:rPr>
          <w:rFonts w:cs="Calibr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رش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پ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ّ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یر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قینا</w:t>
      </w:r>
      <w:r>
        <w:rPr>
          <w:sz w:val="36"/>
          <w:sz w:val="36"/>
          <w:rtl w:val="true"/>
        </w:rPr>
        <w:t>ً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میں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ہ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یس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ڈال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ُ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ر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ونٹ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و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ن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ہ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رفا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یز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’’</w:t>
      </w:r>
      <w:r>
        <w:rPr>
          <w:sz w:val="36"/>
          <w:sz w:val="36"/>
          <w:rtl w:val="true"/>
        </w:rPr>
        <w:t>م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ر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ُ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لک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خ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ر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کمرا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اطم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’’</w:t>
      </w:r>
      <w:r>
        <w:rPr>
          <w:rFonts w:cs="Calibr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ٹھہ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خو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ب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ج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ّ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ّ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یا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ُ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سر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ز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ز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پاک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ہ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یا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ؔ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س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ر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ہو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ک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ڈال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عو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ہ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ڈھون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ک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رائض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مان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،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یک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ز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پاک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ہ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ی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فسر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ز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ذیرائ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یا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ش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زا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ُ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ئست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َ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ل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چ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ؔ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ت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چ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یا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ؔ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ک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ظہ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یزش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مشت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ج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ہور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ٹ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ینوں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ص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ی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ندھی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م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یکی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ڈوب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ن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عجا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ان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جی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ق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کت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یر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شم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ڑاؤ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وق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غتائی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ن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ق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؎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ُ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ز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ُ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ق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سکوت</w:t>
      </w:r>
      <w:r>
        <w:rPr>
          <w:rFonts w:cs="Calibri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۔۔۔۔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نچے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---------------------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یسر ا باب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ج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ی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اق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ھ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ش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ع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چھڑ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و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گ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و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لا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ح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باب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اری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ی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ش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ن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ال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ی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ول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گ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پ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گ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گ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خ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ُ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ش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کھّ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پ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گ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اشم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قول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وع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راغ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گزشت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ع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ہ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ال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ہ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و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ہ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ی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ٹ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تھ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اذ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کنت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خ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ک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ا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ت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ہ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ثناء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ورکھپوری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ی</w:t>
      </w:r>
      <w:r>
        <w:rPr>
          <w:sz w:val="36"/>
          <w:sz w:val="36"/>
          <w:rtl w:val="true"/>
        </w:rPr>
        <w:t>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ز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ھُنی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ریش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ا</w:t>
      </w:r>
      <w:r>
        <w:rPr>
          <w:sz w:val="36"/>
          <w:rtl w:val="true"/>
        </w:rPr>
        <w:t>!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ز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ہزاد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لّ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اہ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کل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ھوٹ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چّ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پ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ف</w:t>
      </w:r>
      <w:r>
        <w:rPr>
          <w:sz w:val="36"/>
          <w:sz w:val="36"/>
          <w:rtl w:val="true"/>
        </w:rPr>
        <w:t>ی</w:t>
      </w:r>
      <w:r>
        <w:rPr>
          <w:sz w:val="36"/>
          <w:sz w:val="36"/>
          <w:rtl w:val="true"/>
        </w:rPr>
        <w:t>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مار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ھوٹ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نچ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ن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لیٰ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نج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ہ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ہنچ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یا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ھ</w:t>
      </w:r>
      <w:r>
        <w:rPr>
          <w:sz w:val="36"/>
          <w:sz w:val="36"/>
          <w:rtl w:val="true"/>
        </w:rPr>
        <w:t>ُ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ا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ھوٹ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ھ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یا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و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ہش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یس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س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ی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ی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ھ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ع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غا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ہ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گر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ی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’’</w:t>
      </w:r>
      <w:r>
        <w:rPr>
          <w:rFonts w:cs="Calibr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ہا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یص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،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ظا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دگ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دی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وص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ت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د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ُ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زمائ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ورۃ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ع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ی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lang w:bidi="fa-IR"/>
        </w:rPr>
        <w:t>۱۶۵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ُن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ی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؟</w:t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ُلجھ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ہ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ل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</w:t>
      </w:r>
      <w:r>
        <w:rPr>
          <w:sz w:val="36"/>
          <w:sz w:val="36"/>
          <w:rtl w:val="true"/>
        </w:rPr>
        <w:t>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ہال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َن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ی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َ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ھید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روح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ن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ی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م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یکی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و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ز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نوائ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و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ل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ت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ان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یاج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یلا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ھ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ر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س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یکھ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د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ط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ک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ونگ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یس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یا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میں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ش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نسا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ہش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طر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ب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س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ُ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ز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ِ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یّارچ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خی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ا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ھ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۔</w:t>
      </w:r>
      <w:r>
        <w:rPr>
          <w:sz w:val="36"/>
          <w:sz w:val="36"/>
          <w:rtl w:val="true"/>
        </w:rPr>
        <w:t>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۔</w:t>
      </w:r>
      <w:r>
        <w:rPr>
          <w:sz w:val="36"/>
          <w:sz w:val="36"/>
          <w:rtl w:val="true"/>
        </w:rPr>
        <w:t>مغ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گ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فتگ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،راست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ی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کس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ھوڑ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ی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ای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ی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ہ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ہ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ہ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ل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ے</w:t>
      </w:r>
      <w:r>
        <w:rPr>
          <w:sz w:val="36"/>
          <w:sz w:val="36"/>
          <w:rtl w:val="true"/>
        </w:rPr>
        <w:t> 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ٹھ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تا</w:t>
      </w:r>
      <w:r>
        <w:rPr>
          <w:sz w:val="36"/>
          <w:sz w:val="36"/>
          <w:rtl w:val="true"/>
        </w:rPr>
        <w:t> </w:t>
      </w:r>
      <w:r>
        <w:br w:type="page"/>
      </w:r>
    </w:p>
    <w:p>
      <w:pPr>
        <w:pStyle w:val="Normal"/>
        <w:jc w:val="left"/>
        <w:rPr>
          <w:color w:val="FF0000"/>
          <w:sz w:val="36"/>
        </w:rPr>
      </w:pPr>
      <w:r>
        <w:rPr>
          <w:color w:val="FF0000"/>
          <w:sz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rtl w:val="true"/>
        </w:rPr>
        <w:t>ہاتف</w:t>
      </w:r>
      <w:r>
        <w:rPr>
          <w:color w:val="FF0000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Calibr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ئی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چھڑ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</w:p>
    <w:p>
      <w:pPr>
        <w:pStyle w:val="Normal"/>
        <w:jc w:val="left"/>
        <w:rPr>
          <w:sz w:val="36"/>
        </w:rPr>
      </w:pPr>
      <w:r>
        <w:rPr>
          <w:rFonts w:cs="Calibri"/>
          <w:sz w:val="36"/>
          <w:rtl w:val="true"/>
        </w:rPr>
        <w:t>’’</w:t>
      </w:r>
      <w:r>
        <w:rPr>
          <w:rFonts w:cs="Calibr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فل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تج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میا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انش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مگا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از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ڑ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دیا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ی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ہ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گا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ربی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گاہو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ج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ش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و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چھ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یاد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یدا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ر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یم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ں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ہست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ہذی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ور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گہ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خ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رت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وئے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آ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ش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دیب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ی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ہم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غز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ُہن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راد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ے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ذ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ھن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پا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پار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ہ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ں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ن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ت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یز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از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کر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کو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ِّ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ُفق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ہیں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زی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نی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’</w:t>
      </w:r>
      <w:r>
        <w:rPr>
          <w:sz w:val="36"/>
          <w:sz w:val="36"/>
          <w:rtl w:val="true"/>
        </w:rPr>
        <w:t>گواہ</w:t>
      </w:r>
      <w:r>
        <w:rPr>
          <w:rFonts w:cs="Calibri"/>
          <w:sz w:val="36"/>
          <w:sz w:val="36"/>
          <w:rtl w:val="true"/>
        </w:rPr>
        <w:t>‘‘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نامہ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لائی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lang w:bidi="fa-IR"/>
        </w:rPr>
        <w:t>۱۹۹۰</w:t>
      </w:r>
      <w:r>
        <w:rPr>
          <w:sz w:val="36"/>
          <w:sz w:val="36"/>
          <w:rtl w:val="true"/>
        </w:rPr>
        <w:t>ء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۔</w:t>
      </w:r>
      <w:r>
        <w:rPr>
          <w:sz w:val="36"/>
          <w:sz w:val="36"/>
          <w:rtl w:val="true"/>
        </w:rPr>
        <w:t>آغاز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lang w:bidi="fa-IR"/>
        </w:rPr>
        <w:t>۱۹۹۱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ء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lang w:bidi="fa-IR"/>
        </w:rPr>
        <w:t>۲۰۰۹</w:t>
      </w:r>
      <w:r>
        <w:rPr>
          <w:sz w:val="36"/>
          <w:sz w:val="36"/>
          <w:rtl w:val="true"/>
        </w:rPr>
        <w:t>ء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کمیل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</w:t>
      </w:r>
      <w:r>
        <w:rPr>
          <w:rFonts w:cs="Calibri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ٹائپنگ</w:t>
      </w:r>
      <w:r>
        <w:rPr>
          <w:rtl w:val="true"/>
        </w:rPr>
        <w:t xml:space="preserve">: </w:t>
      </w:r>
      <w:r>
        <w:rPr>
          <w:rtl w:val="true"/>
        </w:rPr>
        <w:t>م۔م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شاعر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عم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ک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vi Nastaleeq"/>
      <w:color w:val="auto"/>
      <w:sz w:val="22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Nafees Web Naskh" w:hAnsi="Nafees Web Naskh" w:cs="Nafees Web Naskh"/>
      <w:b/>
      <w:bCs/>
      <w:color w:val="00B0F0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center"/>
      <w:outlineLvl w:val="1"/>
    </w:pPr>
    <w:rPr>
      <w:color w:val="00B05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Nafees Web Naskh" w:hAnsi="Nafees Web Naskh" w:cs="Nafees Web Naskh"/>
      <w:color w:val="FF0000"/>
      <w:sz w:val="72"/>
      <w:szCs w:val="72"/>
    </w:rPr>
  </w:style>
  <w:style w:type="character" w:styleId="Heading2Char">
    <w:name w:val="Heading 2 Char"/>
    <w:basedOn w:val="DefaultParagraphFont"/>
    <w:qFormat/>
    <w:rPr>
      <w:rFonts w:cs="Nafees Web Naskh"/>
      <w:color w:val="00B050"/>
      <w:sz w:val="36"/>
      <w:szCs w:val="36"/>
    </w:rPr>
  </w:style>
  <w:style w:type="character" w:styleId="Heading1Char">
    <w:name w:val="Heading 1 Char"/>
    <w:basedOn w:val="DefaultParagraphFont"/>
    <w:qFormat/>
    <w:rPr>
      <w:rFonts w:ascii="Nafees Web Naskh" w:hAnsi="Nafees Web Naskh" w:cs="Nafees Web Naskh"/>
      <w:b/>
      <w:bCs/>
      <w:color w:val="00B0F0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ind w:left="0" w:right="0" w:hanging="0"/>
      <w:jc w:val="center"/>
    </w:pPr>
    <w:rPr>
      <w:rFonts w:ascii="Nafees Web Naskh" w:hAnsi="Nafees Web Naskh" w:cs="Nafees Web Naskh"/>
      <w:color w:val="FF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9:41:00Z</dcterms:created>
  <dc:creator>Aijaz Akhtar</dc:creator>
  <dc:description/>
  <cp:keywords/>
  <dc:language>en-US</dc:language>
  <cp:lastModifiedBy>Aijaz</cp:lastModifiedBy>
  <dcterms:modified xsi:type="dcterms:W3CDTF">2011-06-17T09:19:00Z</dcterms:modified>
  <cp:revision>3</cp:revision>
  <dc:subject/>
  <dc:title/>
</cp:coreProperties>
</file>