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لغ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ال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حمد مصطف</w:t>
      </w:r>
      <w:r>
        <w:rPr>
          <w:rtl w:val="true"/>
        </w:rPr>
        <w:t>یٰ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Heading3"/>
        <w:jc w:val="center"/>
        <w:rPr/>
      </w:pPr>
      <w:r>
        <w:rPr>
          <w:rtl w:val="true"/>
        </w:rPr>
        <w:t>عبد</w:t>
      </w:r>
      <w:r>
        <w:rPr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ی</w:t>
      </w:r>
      <w:r>
        <w:rPr>
          <w:rtl w:val="true"/>
        </w:rPr>
        <w:t>ز عبد</w:t>
      </w:r>
      <w:r>
        <w:rPr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widowControl/>
        <w:bidi w:val="1"/>
        <w:spacing w:lineRule="auto" w:line="276" w:before="0" w:after="200"/>
        <w:jc w:val="center"/>
        <w:rPr/>
      </w:pPr>
      <w:r>
        <w:rPr/>
        <w:t>Understand Quran Academy, Hyderabad</w:t>
      </w:r>
    </w:p>
    <w:p>
      <w:pPr>
        <w:pStyle w:val="Heading4"/>
        <w:jc w:val="center"/>
        <w:rPr/>
      </w:pPr>
      <w:r>
        <w:rPr>
          <w:rtl w:val="true"/>
        </w:rPr>
        <w:t>(</w:t>
      </w:r>
      <w:r>
        <w:rPr/>
        <w:t>Last Revised: Jun 2007</w:t>
      </w:r>
      <w:r>
        <w:rPr>
          <w:rtl w:val="true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709" w:gutter="0" w:header="709" w:top="1021" w:footer="709" w:bottom="1021"/>
          <w:pgNumType w:start="8" w:fmt="decimal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"/>
        <w:gridCol w:w="985"/>
        <w:gridCol w:w="141"/>
        <w:gridCol w:w="142"/>
        <w:gridCol w:w="178"/>
        <w:gridCol w:w="106"/>
        <w:gridCol w:w="600"/>
        <w:gridCol w:w="136"/>
        <w:gridCol w:w="305"/>
      </w:tblGrid>
      <w:tr>
        <w:trPr>
          <w:trHeight w:val="397" w:hRule="atLeast"/>
        </w:trPr>
        <w:tc>
          <w:tcPr>
            <w:tcW w:w="26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widowControl w:val="false"/>
              <w:bidi w:val="0"/>
              <w:spacing w:lineRule="auto" w:line="276" w:before="480" w:after="0"/>
              <w:jc w:val="center"/>
              <w:textAlignment w:val="baseline"/>
              <w:rPr/>
            </w:pPr>
            <w:r>
              <w:rPr>
                <w:rFonts w:eastAsia="Arial Unicode MS" w:cs="Nafees Web Naskh"/>
              </w:rPr>
              <w:t>((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rtl w:val="true"/>
              </w:rPr>
              <w:t>پارہ</w:t>
            </w:r>
            <w:r>
              <w:rPr>
                <w:rFonts w:eastAsia="Arial Unicode MS"/>
                <w:rtl w:val="true"/>
              </w:rPr>
              <w:t>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 w:cs="Nafees Web Naskh"/>
              </w:rPr>
              <w:t>))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0"/>
              <w:spacing w:before="480" w:after="0"/>
              <w:rPr>
                <w:lang w:bidi="ur-PK"/>
              </w:rPr>
            </w:pPr>
            <w:r>
              <w:rPr/>
              <w:t>﴿﴿</w:t>
            </w:r>
            <w:r>
              <w:rPr/>
              <w:t>1-</w:t>
            </w:r>
            <w:r>
              <w:rPr/>
              <w:t xml:space="preserve">  </w:t>
            </w:r>
            <w:r>
              <w:rPr>
                <w:rtl w:val="true"/>
              </w:rPr>
              <w:t>سور</w:t>
            </w:r>
            <w:r>
              <w:rPr>
                <w:rFonts w:ascii="Times New Roman" w:hAnsi="Times New Roman" w:cs="Times New Roman"/>
                <w:rtl w:val="true"/>
              </w:rPr>
              <w:t>ة</w:t>
            </w:r>
            <w:r>
              <w:rPr>
                <w:rFonts w:ascii="Nafees Web Naskh" w:hAnsi="Nafees Web Naskh" w:cs="Nafees Web Naskh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ascii="Nafees Web Naskh" w:hAnsi="Nafees Web Naskh" w:cs="Nafees Web Naskh"/>
              </w:rPr>
              <w:t xml:space="preserve"> </w:t>
            </w:r>
            <w:r>
              <w:rPr/>
              <w:t>﴾﴾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left"/>
              <w:rPr>
                <w:position w:val="3"/>
                <w:lang w:eastAsia="ar-SA"/>
              </w:rPr>
            </w:pPr>
            <w:r>
              <w:rPr>
                <w:rtl w:val="true"/>
                <w:lang w:eastAsia="ar-SA"/>
              </w:rPr>
              <w:t>آي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م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>لفظ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 xml:space="preserve">- </w:t>
            </w:r>
            <w:r>
              <w:rPr>
                <w:rtl w:val="true"/>
                <w:lang w:eastAsia="ar-SA"/>
              </w:rPr>
              <w:t xml:space="preserve">        </w:t>
            </w:r>
            <w:r>
              <w:rPr>
                <w:rtl w:val="true"/>
                <w:lang w:eastAsia="ar-SA"/>
              </w:rPr>
              <w:t>معنی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ن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bidi="ur-PK"/>
              </w:rPr>
            </w:pPr>
            <w:r>
              <w:rPr>
                <w:rStyle w:val="StrongEmphasis"/>
                <w:rtl w:val="true"/>
              </w:rPr>
              <w:t>أَعُوْذُ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ردود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جِيْ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مٌ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ربان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رَّحْمَان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ح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رَّحِيْ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/>
            </w:pP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عریف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ْحَم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ی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سط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ہا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ّ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الَمِيْن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لک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لِ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ن</w:t>
            </w:r>
            <w:r>
              <w:rPr>
                <w:rFonts w:eastAsia="Arial" w:cs="Arial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َیام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د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دِّيْ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ر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يّاَك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با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عْبُ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تَعِيْن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ه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است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رَاط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یدھ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سْتَقِيْمٌ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َّذِيْن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ع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نْعَم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َيْهِمْ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غض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غْضُوْ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مر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tl w:val="true"/>
                <w:lang w:eastAsia="ar-SA"/>
              </w:rPr>
              <w:t>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َلضَّآلِّيْن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bidi w:val="0"/>
              <w:spacing w:before="480" w:after="0"/>
              <w:rPr/>
            </w:pPr>
            <w:r>
              <w:rPr/>
              <w:t>﴿﴿</w:t>
            </w:r>
            <w:r>
              <w:rPr/>
              <w:t xml:space="preserve"> </w:t>
            </w:r>
            <w:r>
              <w:rPr/>
              <w:t xml:space="preserve">2 - </w:t>
            </w:r>
            <w:r>
              <w:rPr>
                <w:rtl w:val="true"/>
              </w:rPr>
              <w:t>سور</w:t>
            </w:r>
            <w:r>
              <w:rPr>
                <w:rtl w:val="true"/>
              </w:rPr>
              <w:t>ة</w:t>
            </w:r>
            <w:r>
              <w:rPr>
                <w:rFonts w:ascii="Nafees Web Naskh" w:hAnsi="Nafees Web Naskh" w:cs="Nafees Web Naskh"/>
                <w:rtl w:val="true"/>
              </w:rPr>
              <w:t xml:space="preserve"> البقر</w:t>
            </w:r>
            <w:r>
              <w:rPr>
                <w:rtl w:val="true"/>
              </w:rPr>
              <w:t>ة</w:t>
            </w:r>
            <w:r>
              <w:rPr>
                <w:rFonts w:ascii="Nafees Web Naskh" w:hAnsi="Nafees Web Naskh" w:cs="Nafees Web Naskh"/>
              </w:rPr>
              <w:t xml:space="preserve"> </w:t>
            </w:r>
            <w:r>
              <w:rPr/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ہ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ٰلِكَ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يْب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ِيْ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رہی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تَّق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ؤْمِن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غیب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شی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ب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ائ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قِيْم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ماز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لَاة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چھ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مّا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زَق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ر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نْفِق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ز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نْزِ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َيْ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بْلِ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خر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ٰخِ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ق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ْقِن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َآئِ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امیاب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ل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فْلِح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كَفَر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َ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ا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ء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نْذَرْت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ڈر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نْذِرْه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تَ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قَلْب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دل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لُوْبِهٍ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ْعِ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بْصَارِهٍ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ر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شَاو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ذَاب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ظِيْ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َلنَّاس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ُوُل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مَن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ھو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َادِع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گ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فُس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جھ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يَشْعُر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م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َض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زَاد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ِيْ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ان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ل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ذِب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ِيْ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س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فْسِد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رْض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لُو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ر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َّ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حْن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صل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ْلِح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و</w:t>
            </w:r>
            <w:r>
              <w:rPr>
                <w:lang w:eastAsia="ar-SA"/>
              </w:rPr>
              <w:t>!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س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فْسِد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یک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كِ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مِن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</w:t>
            </w:r>
            <w:r>
              <w:rPr>
                <w:rtl w:val="true"/>
                <w:lang w:eastAsia="ar-SA"/>
              </w:rPr>
              <w:t>ی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ُؤْمِن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وقو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فَهآء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عْلَمُو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ق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کی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یط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ع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يَاطِيْ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ك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ذا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هْزِء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ڑھ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مُدّ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رک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غْيَانِ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مَه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ری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شْتَر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مراہ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لَال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ئ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بِح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ج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ِجَارَت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هْتَد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ث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َل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نن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ی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َّذِ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ھڑکائ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تَوْقَ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م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وش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َآ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رد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وْل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ھ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هَ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وش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ورِ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َ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دھی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ُلُمَات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کھ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بْصِر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ُمّ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ون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كْ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د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مْى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رْجِ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يِّب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سمان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ماوات</w:t>
            </w:r>
            <w:r>
              <w:rPr>
                <w:rtl w:val="true"/>
                <w:lang w:eastAsia="ar-SA"/>
              </w:rPr>
              <w:t>:)</w:t>
            </w:r>
            <w:r>
              <w:rPr>
                <w:lang w:eastAsia="ar-SA"/>
              </w:rPr>
              <w:t xml:space="preserve"> pl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َآء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رج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عْد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م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ج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ْق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ْعَل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گ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َابِع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أُذُن</w:t>
            </w:r>
            <w:r>
              <w:rPr>
                <w:lang w:eastAsia="ar-SA"/>
              </w:rPr>
              <w:t xml:space="preserve">: </w:t>
            </w:r>
            <w:r>
              <w:rPr>
                <w:lang w:eastAsia="ar-SA"/>
              </w:rPr>
              <w:t>sg</w:t>
            </w:r>
            <w:r>
              <w:rPr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ٰذَان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ڑک</w:t>
            </w:r>
            <w:r>
              <w:rPr>
                <w:rFonts w:eastAsia="Arial" w:cs="Arial"/>
                <w:rtl w:val="true"/>
                <w:lang w:eastAsia="ar-SA"/>
              </w:rPr>
              <w:t xml:space="preserve">   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صَاعِقَ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:)</w:t>
            </w:r>
            <w:r>
              <w:rPr>
                <w:lang w:eastAsia="ar-SA"/>
              </w:rPr>
              <w:t xml:space="preserve"> sg</w:t>
            </w:r>
            <w:r>
              <w:rPr>
                <w:lang w:eastAsia="ar-SA"/>
              </w:rPr>
              <w:t xml:space="preserve">  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وَاعِق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ڈ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ذَ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و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ت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ھی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ِيْط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ا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افِرِي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َاد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ُ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طَ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بھ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َّ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ش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دھ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ظْل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م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اہت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sz w:val="24"/>
                <w:szCs w:val="28"/>
              </w:rPr>
            </w:pPr>
            <w:r>
              <w:rPr>
                <w:rStyle w:val="StrongEmphasis"/>
                <w:sz w:val="24"/>
                <w:sz w:val="24"/>
                <w:szCs w:val="28"/>
                <w:rtl w:val="true"/>
              </w:rPr>
              <w:t>شَآءَ</w:t>
            </w:r>
            <w:r>
              <w:rPr>
                <w:rStyle w:val="StrongEmphasis"/>
                <w:rFonts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Style w:val="StrongEmphasis"/>
                <w:rFonts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Style w:val="StrongEmphasis"/>
                <w:sz w:val="24"/>
                <w:szCs w:val="28"/>
                <w:rtl w:val="true"/>
              </w:rPr>
              <w:t>(</w:t>
            </w:r>
            <w:r>
              <w:rPr>
                <w:rStyle w:val="StrongEmphasis"/>
                <w:sz w:val="24"/>
                <w:sz w:val="24"/>
                <w:szCs w:val="28"/>
                <w:rtl w:val="true"/>
              </w:rPr>
              <w:t>ش</w:t>
            </w:r>
            <w:r>
              <w:rPr>
                <w:rStyle w:val="StrongEmphasis"/>
                <w:rFonts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Style w:val="StrongEmphasis"/>
                <w:sz w:val="24"/>
                <w:sz w:val="24"/>
                <w:szCs w:val="28"/>
                <w:rtl w:val="true"/>
              </w:rPr>
              <w:t>ي</w:t>
            </w:r>
            <w:r>
              <w:rPr>
                <w:rStyle w:val="StrongEmphasis"/>
                <w:rFonts w:eastAsia="Arial" w:cs="Arial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Style w:val="StrongEmphasis"/>
                <w:sz w:val="24"/>
                <w:sz w:val="24"/>
                <w:szCs w:val="28"/>
                <w:rtl w:val="true"/>
              </w:rPr>
              <w:t>ء</w:t>
            </w:r>
            <w:r>
              <w:rPr>
                <w:rStyle w:val="StrongEmphasis"/>
                <w:sz w:val="24"/>
                <w:szCs w:val="28"/>
                <w:rtl w:val="true"/>
              </w:rPr>
              <w:t>)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شَيْء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اد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ِيْ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آ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أَيّ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النَّاس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با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ُعْبُد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َق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عَلّ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ہی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َّق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نا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عَ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رش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رَاش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ھ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نَ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ُتا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ز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ک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رَج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ریع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رَا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ر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جْعَل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ر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دَا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ن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تا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زّ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ن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ا</w:t>
            </w:r>
            <w:r>
              <w:rPr>
                <w:rFonts w:eastAsia="Arial" w:cs="Arial"/>
                <w:rtl w:val="true"/>
                <w:lang w:eastAsia="ar-SA"/>
              </w:rPr>
              <w:t xml:space="preserve">  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عِباد</w:t>
            </w:r>
            <w:r>
              <w:rPr>
                <w:rtl w:val="true"/>
                <w:lang w:eastAsia="ar-SA"/>
              </w:rPr>
              <w:t xml:space="preserve">:  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بْدِ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ْت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ر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ُوْ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ل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ادْع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دد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هَدَاء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دِقِ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تَفْعَل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فْعَل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/>
            </w:pP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َّتِ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ندھ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ُوْدُ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ت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َجَر</w:t>
            </w:r>
            <w:r>
              <w:rPr>
                <w:rtl w:val="true"/>
                <w:lang w:eastAsia="ar-SA"/>
              </w:rPr>
              <w:t>:  )</w:t>
            </w:r>
            <w:r>
              <w:rPr>
                <w:lang w:eastAsia="ar-SA"/>
              </w:rPr>
              <w:t>sg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جَا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ی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عِد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شِّر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ِل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صَالِحَة</w:t>
            </w:r>
            <w:r>
              <w:rPr>
                <w:rFonts w:eastAsia="Arial" w:cs="Arial"/>
                <w:rtl w:val="true"/>
                <w:lang w:eastAsia="ar-SA"/>
              </w:rPr>
              <w:t xml:space="preserve">  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لِحَا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نّت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غا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َّات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جْرِ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ی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ْتِ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َ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هَا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زِق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ذ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ت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ت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شَابِه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و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b/>
                <w:b/>
                <w:bCs/>
                <w:rtl w:val="true"/>
                <w:lang w:eastAsia="ar-SA"/>
              </w:rPr>
              <w:t>زَوج</w:t>
            </w:r>
            <w:r>
              <w:rPr>
                <w:rFonts w:eastAsia="Arial" w:cs="Arial"/>
                <w:rtl w:val="true"/>
                <w:lang w:eastAsia="ar-SA"/>
              </w:rPr>
              <w:t xml:space="preserve">    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زْوَاج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کیز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طَهَّ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لِد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رمات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حْ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bCs/>
                <w:lang w:eastAsia="ar-SA"/>
              </w:rPr>
            </w:pPr>
            <w:r>
              <w:rPr>
                <w:rtl w:val="true"/>
                <w:lang w:eastAsia="ar-SA"/>
              </w:rPr>
              <w:t>ک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ثا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ضْرِ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مَثَل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چ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ُوْض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ْقَ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م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ّ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ق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چ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ز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ق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ذ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ر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َاد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مر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ضِل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ثِير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هْدِ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فرما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ِقِ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ْقُض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ع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هْد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ع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ْد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خ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قر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يْثَاق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اٹ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طَع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ْص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سِر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ح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يْف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ر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و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ند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حْيَا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م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مِيتُ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مِيْع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ص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تَوا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ٹھ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ّئ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ْ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ا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ِيْ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رش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َلَک</w:t>
            </w:r>
            <w:r>
              <w:rPr>
                <w:rFonts w:eastAsia="Arial" w:cs="Arial"/>
                <w:rtl w:val="true"/>
                <w:lang w:eastAsia="ar-SA"/>
              </w:rPr>
              <w:t xml:space="preserve">    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ْمَلَآئِك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ئ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ِيْف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فِك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م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سَبِّ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یز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قَدِّس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کھا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َّ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b/>
                <w:b/>
                <w:bCs/>
                <w:rtl w:val="true"/>
                <w:lang w:eastAsia="ar-SA"/>
              </w:rPr>
              <w:t>اِسْم</w:t>
            </w:r>
            <w:r>
              <w:rPr>
                <w:rFonts w:eastAsia="Arial" w:cs="Arial"/>
                <w:rtl w:val="true"/>
                <w:lang w:eastAsia="ar-SA"/>
              </w:rPr>
              <w:t xml:space="preserve">    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مَآء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م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َض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تل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بِئُوْنِ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ؤُلَآء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بْحَانَ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ِلْ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سط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ت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ک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كِيْ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لَ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بْد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كْتُم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ج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ُسْجُد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بلیس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بْلِيْس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ک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ک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تَكْب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ُسْكُ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طمین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غَ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ہ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يْث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ئْتُ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ْرَب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ذِ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رخ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جَ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كُو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ا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الِمي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س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زَلَّهُ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هْبِط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ع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ْضُك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شم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دُوّ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ٹھکان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قَرّ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مان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ر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تَاع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ق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لَقّ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لم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لِمَات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َّاب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إِم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ہن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أْتِيَنّ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ِّ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تبا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وْف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غم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ْزَنُو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ھٹ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ذَّب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ی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ياَتِ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وز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َار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عق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نِ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إِسْرَآئِيْ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ذْكُر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ع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عٍْمَتِي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ف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ف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يَّاي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رْهَبُو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صدی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َدِّق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كُوْن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ہ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َّ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یم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ن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ھوڑ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لِيْل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لْبِس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ط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ح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بَاطِ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كْتُم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توُ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کوٰۃ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َكَوة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ک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كَع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ک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؟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أْمُر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ی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بِرّ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ْس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ْل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جھ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ْقِل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تَعِيْن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اِلصَّبْر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شو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كَبِيْ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اج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شِعِ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ق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ظُنّ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وب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لَاق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و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جِع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ضی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ضَّل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جْزِى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b/>
                <w:b/>
                <w:bCs/>
                <w:rtl w:val="true"/>
                <w:lang w:eastAsia="ar-SA"/>
              </w:rPr>
              <w:t>أَنْفُس</w:t>
            </w:r>
            <w:r>
              <w:rPr>
                <w:rFonts w:eastAsia="Arial" w:cs="Arial"/>
                <w:rtl w:val="true"/>
                <w:lang w:eastAsia="ar-SA"/>
              </w:rPr>
              <w:t xml:space="preserve">     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ْس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قْب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فارش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فَاع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ؤْخَذ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اوض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دْ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نْصَر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جَّيْنَا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لا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ص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دش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رْعَ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ک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ُوْمُوْن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ُ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وْء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ذب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ذَبِّخ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ْنَآء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ن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حْي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ور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سَآء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زمائش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لَ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َق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ر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حْ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غْرَق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ک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ْظُر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َواعَد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و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وس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الیس،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lang w:eastAsia="ar-SA"/>
              </w:rPr>
              <w:t>40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بَع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ا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ْلَة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تَّخَذ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چھڑ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جْل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فَو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نْك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شْكُرُو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تَي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کا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سوٹ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ُرْقَا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156845</wp:posOffset>
                      </wp:positionV>
                      <wp:extent cx="1675765" cy="180975"/>
                      <wp:effectExtent l="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pt;margin-top:12.35pt;width:131.9pt;height:14.25pt" coordorigin="3118,247" coordsize="2638,285">
                      <v:line id="shape_0" from="3118,418" to="5756,4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08;top:304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48;top:247;width:557;height:284;mso-wrap-style:none;v-text-anchor:middle;mso-position-horizontal-relative:pag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قَوْمِ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لَم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ُوْب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رِئِ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قْتُلُو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ہت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ک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يْر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زدی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ند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تّ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ک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ر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لّ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هْر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خَذَتْ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ج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ڑ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عِق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ن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َثْنَا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لّ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د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مَا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ّ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ْمَن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لو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ْوا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يِّب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یک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كِ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دْخُلُو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ذِ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ست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ْي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رواز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ب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خ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طَّة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غْفِر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ط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طَايَا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زِي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ی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سِن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َّ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جْز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فرم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فْسُق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سْتَسْق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ضْرِب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ص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ص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نْفَجَ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ر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ثْن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شَرَة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شم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يْن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لِ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ھاٹ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شْرَب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شْرَبُ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عْث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َّصْبِر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ان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عَا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ُگ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نْبِ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رک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قْل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کڑ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ثَّآء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ند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وْ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سو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دَس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از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صَل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بْدِل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دن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مول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ن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ہ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صْ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أَل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ذل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لّ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حتاج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كَن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آء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ت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تُل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بیاء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بِيِّ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حق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غَي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قّ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افرم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صَ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تَد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ہو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د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صران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ی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َارٰ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ا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بِئ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ج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ر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ٹھا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فَع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ُوْ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ضبوط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قُوَّة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َلَّي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ض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ضْ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ح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حْمَتُه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قَد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یاد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ِعْتَدَ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ف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لسَّبْت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ونُو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ند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رَد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سِئِي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بر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كَال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دَيْ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ْفَ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صیح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عِظ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ا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قَر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ذاق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زُو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ا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اهِلِي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تلا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بَيِّن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ڑھ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ارِض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كْ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ان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وَان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نُ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ن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فْرَآء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ہ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قِع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چ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ت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ُ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ی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ظِرِ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شتب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شَابَه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د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ذَلُوْل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ت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ثِي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رْ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قِي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یت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ْث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ی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َلَّم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شِيَة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ئ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كَادُوْ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دم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ْس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دَّارَء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کڑ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بَعْض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سَ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شَد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سْو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ل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فَجَّر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شَّقَّ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هْبِط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شْي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غَافِ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ق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تَطْمَع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یق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يْق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رِّفُوْن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َلُوْ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ت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ُحَدِّثُون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ح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6670</wp:posOffset>
                      </wp:positionH>
                      <wp:positionV relativeFrom="paragraph">
                        <wp:posOffset>230505</wp:posOffset>
                      </wp:positionV>
                      <wp:extent cx="1695450" cy="171450"/>
                      <wp:effectExtent l="0" t="190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18.15pt;width:133.45pt;height:13.5pt" coordorigin="-42,363" coordsize="2669,270">
                      <v:line id="shape_0" from="-42,482" to="2627,48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263;top:368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260;top:363;width:582;height:269;mso-wrap-style:none;v-text-anchor:middle;mso-position-horizontal-relative:pag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ج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حَآجُّو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ِرّ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ْلِن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b/>
                <w:b/>
                <w:bCs/>
                <w:rtl w:val="true"/>
                <w:lang w:eastAsia="ar-SA"/>
              </w:rPr>
              <w:t>أُمِّی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واح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ِّيُّوْ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س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خرا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َيْل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تُب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b/>
                <w:b/>
                <w:bCs/>
                <w:rtl w:val="true"/>
                <w:lang w:eastAsia="ar-SA"/>
              </w:rPr>
              <w:t>يَدْ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واح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ْدِيْ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م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سِبُ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مَسَّ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ن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دُود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ل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ْلِف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ئ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ِّئ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اطَ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با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عْبُد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ل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تھ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وَالِدَيْن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س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لوک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یق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حْسَان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را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ُرْب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تی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يَتَام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سک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سَاكِين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چ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سْن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ّعْرِض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ستیا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يَارِ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قر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رَرْت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شْهَد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ظَاهَر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نا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إِثْم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رکش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عُدْوَان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ی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سَار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ڑ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فَادُو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َرَّم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زَاء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سوائ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زْي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ن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ندگ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يَا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دُّنْي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یام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ِيَامَة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رَدّ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ل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َفَّف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فَّي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س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سُل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ی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يس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ر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رْيَ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انیا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يِّنَات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َّدْنَا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ض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برئ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و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ُدُس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ء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هْو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ر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لْف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لک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ع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عَنَهُ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ت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فْتِح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ہچ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َف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ئْسَ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ض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غْي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س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هِين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َاء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و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ِ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شْرِب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ک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أْمُرُ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ا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لِص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َاس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رز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مَنَّوُ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ب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َ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َّمَ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تَجِدَنّ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ریص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رَص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شر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رَك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ا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َد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م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َمَّر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زا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1000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ف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ا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نَة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زَحْزِحِ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ی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صِي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رئ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ِجِبْرِي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ک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إِذْن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شخب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شْر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کائ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يكَا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ہ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هَد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َّبَذ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کث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ثَر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ٹ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ُهُورِ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ر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تَّبَع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ڑھ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ْل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یط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َيَاطِين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دشاہ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لْك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ل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لَيْمَا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اد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ِّحْر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بل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بِ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رش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167" w:type="dxa"/>
            <w:gridSpan w:val="5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رُو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مَارُوت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د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زمائش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تن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تْن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فَرِّق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اون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دم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رْء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آرِّ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ضُرّ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نفَع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خَلاَق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ٹھکان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ُوب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عِ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متوج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یکھیئ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م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ظُر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تا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ِتَاب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ا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تَصّ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ض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فَضْل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سو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نسَخ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يَة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نسِ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أ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ام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يّ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ددگ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ِير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أَل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ئِ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ختی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بَدَّل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س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َ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اض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يَّ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صْفَح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دْخُ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ہود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ود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ھو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رزو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انِيُّ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اؤ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ت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رْهَان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ھ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لَ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ہر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ْه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ْسَت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یص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ْكُ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ختل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تَلِف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ل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ظْلَ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و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سجد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َاجِد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ش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سَع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یر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َابِه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ڈ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آئِف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شرق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شْرِق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غر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مَغْرِب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يْنَم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وَلّ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ثَم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س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سِع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یٹ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یر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ن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نبردا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نِت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ِيع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یص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َض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َكُون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كَلِّمُ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س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ْتِينَآ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ض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يَّنّ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سَلْنَا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شخ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شِير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ڈ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ذِير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389880</wp:posOffset>
                      </wp:positionH>
                      <wp:positionV relativeFrom="paragraph">
                        <wp:posOffset>-78105</wp:posOffset>
                      </wp:positionV>
                      <wp:extent cx="1694815" cy="19685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4pt;margin-top:-6.15pt;width:133.4pt;height:15.5pt" coordorigin="8488,-123" coordsize="2668,310">
                      <v:line id="shape_0" from="8488,-9" to="11156,-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9793;top:-123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827;top:-113;width:443;height:299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162" w:type="dxa"/>
            <w:gridSpan w:val="3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وز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6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جَحِيم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ض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ْض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ر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َّبِ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لَّت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واہش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وَاءه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زما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تَل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براہ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بْرَاهِي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كَلِمَات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تَمَّهُن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م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مَام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لا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رِّيَّتِي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ت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نَال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عب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يْت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جتما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َاب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ن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ق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براہی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إِبْرَاهِي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م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َلًّ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ک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هِد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ماع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سْمَاعِيل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هِّر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طو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لی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طَّائِف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عتک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عَاكِف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رُّكَّع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ج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ُجُود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ہر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لَد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مِن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َ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ُمَتِّعُ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ب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ْطَرُّ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و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صِير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نیاد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وَاعِد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َبَّل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مِيع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رمان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لِمَيْن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مت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ّ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فرمان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f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لِم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رِ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ح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یق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اسِكَ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لَيْنَآ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بْعَث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ک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انائ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حِكْمَة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يُزَكِّيه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عَزِيز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ڑ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غَ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ن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صْطَفَيْنَاه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ی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الِح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لِ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ص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وَصّ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عق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قُوب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ن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مُوتُن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آئی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ضَر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عب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َ</w:t>
            </w:r>
            <w:r>
              <w:rPr>
                <w:rStyle w:val="StrongEmphasis"/>
                <w:rtl w:val="true"/>
              </w:rPr>
              <w:t>ـهَ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بَائِك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حا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سْحق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خَلَ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سْأَل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نِيف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ر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شْرِك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ولاد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عق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سْبَاط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تِي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ُفَرِّق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قَ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هْتَدَ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ص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قَاق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1"/>
              <w:spacing w:before="0" w:after="240"/>
              <w:ind w:left="0" w:right="0" w:hanging="0"/>
              <w:jc w:val="left"/>
              <w:rPr>
                <w:rStyle w:val="StrongEmphasis"/>
              </w:rPr>
            </w:pPr>
            <w:r>
              <w:rPr>
                <w:rtl w:val="true"/>
              </w:rPr>
            </w:r>
          </w:p>
        </w:tc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ف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ل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ب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4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َيَكْفِيكَهُم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نگ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بْغَة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ا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سَن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عبا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بِد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ُحَآجُّونَ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عم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ے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مَالُ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خال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خْلِص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چھپایا</w:t>
            </w:r>
          </w:p>
        </w:tc>
        <w:tc>
          <w:tcPr>
            <w:tcW w:w="8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تَمَ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"/>
        <w:gridCol w:w="1255"/>
        <w:gridCol w:w="146"/>
        <w:gridCol w:w="142"/>
        <w:gridCol w:w="183"/>
        <w:gridCol w:w="419"/>
        <w:gridCol w:w="90"/>
        <w:gridCol w:w="351"/>
      </w:tblGrid>
      <w:tr>
        <w:trPr>
          <w:trHeight w:val="23" w:hRule="atLeast"/>
        </w:trPr>
        <w:tc>
          <w:tcPr>
            <w:tcW w:w="2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cs="Arial Unicode MS"/>
                <w:szCs w:val="34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َّهُمْ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ب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بْلَتِهِ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عتدل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سَطً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قَلِب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ڑ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ِبَيْ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ائ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ضِي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يمَان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فیق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رَؤُوف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َلُّب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طْر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سج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کع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ج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سْجِ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رَام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تاب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ت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ِتَاب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مْتَر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خ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ِجْه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72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ر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509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وَلِّيهَا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بِق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یکیا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يْرَات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أ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كُم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ئَلا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ی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جّ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خْشَوْ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أُتِم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زم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نَبْلُوَنَّك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وک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جُوع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نَقْص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مَوَال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ہن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َابَتْهُم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صیب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ِيبَة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نایت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َوَات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صف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ف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و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مَرْوَة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شان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عَآئ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ج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مر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عْتَمَر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رج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ُنَاح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طَّوَّف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طَوَّع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كِر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صل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صْلَحُوا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مَعِي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نظَرُون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د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ِلاَف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نَّهَار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شت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ُلْك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بَثّ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انو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آبَّةٍ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دل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ْرِيف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و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ِّيَاح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اد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حَاب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ابع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َخِّر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ح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ِبُّونَهُم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ز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بَرَّأ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قَطَّعَت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سائ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سْبَابُ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وبار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رَّة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لا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لاَلاً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طُوَاتِ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ھ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ِينٌ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یائ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َحْشَاء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فَي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کا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ْع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کار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ع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چِلّا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د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اأَيّ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رد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يْت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گوش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ّ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ح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خِنزِي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ک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هِ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ک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اغ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خش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فُو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غفر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غْفِ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بَر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134745</wp:posOffset>
                      </wp:positionH>
                      <wp:positionV relativeFrom="paragraph">
                        <wp:posOffset>189865</wp:posOffset>
                      </wp:positionV>
                      <wp:extent cx="1675765" cy="180975"/>
                      <wp:effectExtent l="0" t="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35pt;margin-top:14.95pt;width:131.9pt;height:14.25pt" coordorigin="1787,299" coordsize="2638,285">
                      <v:line id="shape_0" from="1787,470" to="4425,4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77;top:356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17;top:299;width:557;height:284;mso-wrap-style:none;v-text-anchor:middle;mso-position-horizontal-relative:pag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دو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ِي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ساف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بِي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آئِ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گردن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ِّق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و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خت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أْس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نگ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أْ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ف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تِ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صاص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ِصَاص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قتو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َت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زاد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غل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ب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ور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ُنث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ھ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ِي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طاب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ست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مَعْرُو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إِلَيْ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سان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خْفِيف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ق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لِ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لْب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صی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صِي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ش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أقْر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و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ص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وص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طرفدار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وز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ِّيَا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ف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فَ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گنت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د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ّ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خ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طا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طِيقُو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دْ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ہی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مض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ه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مَض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ح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ط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رن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Style w:val="StrongEmphasis"/>
                <w:rtl w:val="true"/>
              </w:rPr>
              <w:t>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سوٹی</w:t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ُرْق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هِ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چا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رِي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سان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يُس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شوار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ُس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تُكْمِ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تُكَبِّ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ِي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جِي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ک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ْيَسْتَجِيب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شُ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ائ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حِ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فَ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باس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بَاس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خْتا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اض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بَيّ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ف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يْط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بْيَ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ی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يْط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سْوَ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فج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َج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پہن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ُدْ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اکم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ک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كّ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چ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أَل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ند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هِل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یمان</w:t>
            </w:r>
            <w:r>
              <w:rPr>
                <w:rtl w:val="true"/>
                <w:lang w:eastAsia="ar-SA"/>
              </w:rPr>
              <w:t>ۂ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وقا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قِي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قِفْتُم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تَه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لْ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لاک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هْلُك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مر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ُمْر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حْصِر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ی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يْس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هَدْي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ڈ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حْلِ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أ</w:t>
            </w:r>
            <w:r>
              <w:rPr>
                <w:rtl w:val="true"/>
                <w:lang w:eastAsia="ar-SA"/>
              </w:rPr>
              <w:t>س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ؤُوس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ہن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لُغ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ِلّ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کلی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ذ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سُك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ِن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فائ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ٹھ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َتّ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جِ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ین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لاث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و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مِل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ذ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دِي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ِق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عل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قرّ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لُوم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از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َ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ُسُو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ِد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اد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َوَّ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لا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ْتَغ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ض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رفا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َف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شعر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ر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شْعَ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ر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غف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سْتَغْف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ضَي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تِ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ھلائ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َن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ِ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ِي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س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ِي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ِس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ل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َجّ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اخ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َخّ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حْش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ل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ْجِب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يُشْهِ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ال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د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خِص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س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سْ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عزّ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غرو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ِز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حَسْب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ہن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هَنَّ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ٹھکا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ِهَا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ی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شْ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ض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ض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و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آف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گم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لَل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ل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ائبا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ظُلَ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ط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ض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ُمُو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د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را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يِّ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نس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خ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وشخ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َشِّ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ڈ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ذ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ِب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ہن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َّتْ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لْزِ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ب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ت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نگ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ِتَا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اگو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رْه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مک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س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ُر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ر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وک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د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678805</wp:posOffset>
                      </wp:positionH>
                      <wp:positionV relativeFrom="paragraph">
                        <wp:posOffset>236220</wp:posOffset>
                      </wp:positionV>
                      <wp:extent cx="1695450" cy="171450"/>
                      <wp:effectExtent l="0" t="190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15pt;margin-top:18.6pt;width:133.45pt;height:13.5pt" coordorigin="8943,372" coordsize="2669,270">
                      <v:line id="shape_0" from="8943,491" to="11612,49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248;top:377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245;top:372;width:582;height:269;mso-wrap-style:none;v-text-anchor:middle;mso-position-horizontal-relative:pag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rongEmphasi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ہمیش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ر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ائل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زَا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ک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سْتَطَا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تَدِ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ضائ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بِط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ج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جَ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ہ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هَ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ج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شراب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م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</w:t>
            </w:r>
            <w:r>
              <w:rPr>
                <w:rtl w:val="true"/>
                <w:lang w:eastAsia="ar-SA"/>
              </w:rPr>
              <w:t>ُ</w:t>
            </w:r>
            <w:r>
              <w:rPr>
                <w:rtl w:val="true"/>
                <w:lang w:eastAsia="ar-SA"/>
              </w:rPr>
              <w:t>و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يْس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زائ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فْو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فَكّ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صلاح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صْلاَ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خَالِط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أعْنَت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نكِ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ونڈ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نكِ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کڑ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ذَكّ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ا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یض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حِيض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عْتَزِ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ِّ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شان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رْض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س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ْمَان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سن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ل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ر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غ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یہود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لَّغْو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ُ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ل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ؤْ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تظ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َبُّص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آؤ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ر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ز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طلاق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لا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ّت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یض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لاَث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ُرُوَء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ح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رْحَامِه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او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عُولَتُ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قد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ق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اپ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دِّه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ل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لرِّج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رج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رتر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رَج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َّت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مْسَاك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خص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رِي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تَيْتُم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f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فْتَد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عَد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رَاجَع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شرطی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ظَن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خص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ِّح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839720</wp:posOffset>
                      </wp:positionH>
                      <wp:positionV relativeFrom="paragraph">
                        <wp:posOffset>199390</wp:posOffset>
                      </wp:positionV>
                      <wp:extent cx="1694815" cy="196850"/>
                      <wp:effectExtent l="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pt;margin-top:15.7pt;width:133.4pt;height:15.5pt" coordorigin="4472,314" coordsize="2668,310">
                      <v:line id="shape_0" from="4472,428" to="7140,4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77;top:314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11;top:324;width:443;height:299;mso-wrap-style:none;v-text-anchor:middle;mso-position-horizontal-relative:pag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ِظُ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عْضُل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ض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َاض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تھر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زْك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یز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طْه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و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رْضِع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وْل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و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مِل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اپ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ْلُو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ب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سْوَتُ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ک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كَلَّ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س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فس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ُسْع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ضَآ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ارث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ارِث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و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ڑا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صَا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ضام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َاض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ور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شَاو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رْضِ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وا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َّم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ف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تَوَفّ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ذ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چ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ین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بَع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شْه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44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مدّ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عدّ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74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َلَ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اخب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بِي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شار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َّض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یغا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اح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طْب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ؤ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نَن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وَاعِد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مَسُّوهُن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رّ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رِض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مہ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يض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ر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تِّع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ل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وسِ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یث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َر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نگدس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قْت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دھ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صْ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گر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قْد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ِّكَا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حفاظ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فِظ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فرمان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نِت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وا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كْب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ق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تَا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ال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و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ق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قْرِ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ُضَاعِف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کئ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ْعَا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زیاد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ثِي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تن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بِ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فراخ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سُط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لإ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دشا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ِ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ک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ممک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سَي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لُو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سع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ع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وسع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سْط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س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ِسْ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سامان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سکین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كِين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قِي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ا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و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ُٹھ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ْمِل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ب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ل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ص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لشکر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ُنُو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زمائ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ْتَلِي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طْعَم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چُلّ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غْتَر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ُلّ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رْف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وَز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قت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طَاق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ر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دشاہ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لُو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ماع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ٹ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ئ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َلِي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ں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لَ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آم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َز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رِغ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ج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بِّ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هَزَمُو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دا</w:t>
            </w:r>
            <w:r>
              <w:rPr>
                <w:rtl w:val="true"/>
                <w:lang w:eastAsia="ar-SA"/>
              </w:rPr>
              <w:t>ؤ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وُ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ہٹانا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فْ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با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فَسَد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szCs w:val="16"/>
                <w:lang w:eastAsia="ar-SA"/>
              </w:rPr>
            </w:pPr>
            <w:r>
              <w:rPr>
                <w:rtl w:val="true"/>
                <w:lang w:eastAsia="ar-SA"/>
              </w:rPr>
              <w:t>رس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رْسَ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2</w:t>
            </w:r>
          </w:p>
        </w:tc>
      </w:tr>
    </w:tbl>
    <w:p>
      <w:pPr>
        <w:pStyle w:val="Normal"/>
        <w:bidi w:val="0"/>
        <w:jc w:val="left"/>
        <w:rPr>
          <w:rStyle w:val="StrongEmphasis"/>
        </w:rPr>
      </w:pPr>
      <w:r>
        <w:rPr/>
      </w:r>
    </w:p>
    <w:p>
      <w:pPr>
        <w:pStyle w:val="Normal"/>
        <w:bidi w:val="0"/>
        <w:jc w:val="left"/>
        <w:rPr/>
      </w:pPr>
      <w:r>
        <w:rPr/>
        <w:t>Understand Quran Academy</w:t>
      </w:r>
    </w:p>
    <w:p>
      <w:pPr>
        <w:pStyle w:val="Normal"/>
        <w:bidi w:val="0"/>
        <w:jc w:val="left"/>
        <w:rPr/>
      </w:pPr>
      <w:r>
        <w:rPr/>
        <w:t>Hyderabad, India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886"/>
        <w:gridCol w:w="136"/>
        <w:gridCol w:w="305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ارہ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 xml:space="preserve"> ))))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Nafees Nastaleeq" w:hAnsi="Nafees Nastaleeq" w:cs="Nafees Nastaleeq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قْتَتَ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ر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وخت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يْ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ت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خُل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ي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ام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يُّو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گھ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ن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ند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وْ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اط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حِيط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rongEmphasis"/>
                <w:rtl w:val="true"/>
              </w:rPr>
              <w:t>كُرْسِيُّهُ</w:t>
            </w:r>
            <w:r>
              <w:rPr>
                <w:rStyle w:val="StrongEmphasis"/>
                <w:rFonts w:eastAsia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ؤُود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فاظ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فْظُ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بردست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إِكْرَاه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ض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َّبَيّ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دایت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ش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مراہ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م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اغُو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مْس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لق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ُرْو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وُثْقَى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وٹن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نفِصَا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شن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ُوُ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Style w:val="StrongEmphasis"/>
                <w:rtl w:val="true"/>
              </w:rPr>
              <w:t>حَآجَّ</w:t>
            </w:r>
            <w:r>
              <w:rPr>
                <w:rStyle w:val="StrongEmphasis"/>
                <w:rFonts w:eastAsia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رج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َمْ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یر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بُهِ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زر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و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ُرُوش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َّى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lang w:eastAsia="ar-SA"/>
              </w:rPr>
              <w:t>100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ئ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بِث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تَسَنَّه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د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مَار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ڈیا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عِظ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نشِز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كْس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طمین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يَطْمَئ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ند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ي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صُرْ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بَ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زْء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عْ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ن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ب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گ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بَت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ل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ْ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نَابِ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ضَاعِ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ت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تْبِ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حسان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از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نِ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ائ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بْطِ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کھلاو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ئ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تھ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فْو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ٹ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ر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بِ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د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قْد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ث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قین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ثْبِي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ْو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كُل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گن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ِعْف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پھوا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طَل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جو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خِي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گو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نَا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پ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ِب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ُعَف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گول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عْصَا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حْتَرَق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ر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يَمّ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بِيث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خِذِي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ش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غْمِض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ب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ِدُ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د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َق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ذَر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pl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ص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علانی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بْ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نِعِم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ن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ؤْت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كَفِّ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ن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ِّئَات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ض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ْ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َف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طِي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ن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ر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ن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عَفُّ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ہ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سِيم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156845</wp:posOffset>
                      </wp:positionV>
                      <wp:extent cx="1675765" cy="180975"/>
                      <wp:effectExtent l="0" t="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2.35pt;width:131.9pt;height:14.25pt" coordorigin="7161,247" coordsize="2638,285">
                      <v:line id="shape_0" from="7161,418" to="9799,4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51;top:304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391;top:247;width:557;height:284;mso-wrap-style:none;v-text-anchor:middle;mso-position-horizontal-relative:pag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ل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ْحَا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ر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اَن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د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ِّب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و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خَبَّط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ل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بل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مْر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ٹ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مْحَ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َيُرْب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فّ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ئ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ْذَن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حَرْ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ؤُوس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مْوَال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دست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ُسْ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نَظ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َدَّ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ام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دھ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دَايَن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دَي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کھ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ْيُمْلِ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بْخَس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شْهِ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رَأَت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ْض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ضِ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ُذَكِّ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سْأَمُ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وٹ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غ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صاف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سَط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بوط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و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یب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ا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ْتَاب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ض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ات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ضِ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دِيرُون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ضَآ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ه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ض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ْبُوض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عت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ِ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ْيُؤَد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ؤْتُمِ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انَت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خْف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س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اسِبْ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َذِّ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طا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طَعْنَ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شش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فْرَا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كَلِّ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َّسِي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طَأ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جھ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ص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ٹھوا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حَمِّ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غْفِ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ح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حَمْنَآ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ق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ا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لا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آلِ عِمرانَ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رات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وْرَا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Unicode MS" w:hAnsi="Arial Unicode MS"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ِ</w:t>
            </w:r>
            <w:r>
              <w:rPr>
                <w:rFonts w:ascii="Arial Unicode MS" w:hAnsi="Arial Unicode MS" w:cs="Arial Unicode MS"/>
                <w:rtl w:val="true"/>
                <w:lang w:eastAsia="ar-SA"/>
              </w:rPr>
              <w:t>نجیل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إِنجِي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نتِق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َوِّر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خت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كَم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صل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ِت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ج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يْغ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لب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ْوِيل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اسِخ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زِغ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هَّا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ع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ِيعَا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امل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دَأْ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ئَت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ب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تَق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کھ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أْ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برت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بْ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رغ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َهَو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نَاطِي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قَنطَ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ن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ذَّهَ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ند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ِض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وڑ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ي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ش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َوَّم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یش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نْعَام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آ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نود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ضْو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چ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أَسْح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ِي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رّ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ز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ز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عِز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ذِل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ولِج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ذِّرُ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اؤ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قَا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جود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ض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اصل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مر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ان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َآ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ِمْر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طْ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ز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َرّ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ضَعْت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َّيْت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پ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فَّل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كَرِي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ر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ج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ِحْر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ہ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نَال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م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َل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حی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يَحْيَـ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لِمَة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دا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ِّ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ا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لاَ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نجھ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ق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ش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مْز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عَشِ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بح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إِبْك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هَّرَ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د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نُت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بر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ب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لم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لاَم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89880</wp:posOffset>
                      </wp:positionH>
                      <wp:positionV relativeFrom="paragraph">
                        <wp:posOffset>205105</wp:posOffset>
                      </wp:positionV>
                      <wp:extent cx="1695450" cy="171450"/>
                      <wp:effectExtent l="0" t="190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4pt;margin-top:16.15pt;width:133.45pt;height:13.5pt" coordorigin="8488,323" coordsize="2669,270">
                      <v:line id="shape_0" from="8488,442" to="11157,4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9793;top:328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790;top:323;width:582;height:269;mso-wrap-style:none;v-text-anchor:middle;mso-position-horizontal-relative:pag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و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فُ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خْتَص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بر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ِيه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قَرّ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ہو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ه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خ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هْ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ن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هَيْئ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ي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نفُخ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دھ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كْمَه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ڑھی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الأَبْرَص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خی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دَّخ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ل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س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137285</wp:posOffset>
                      </wp:positionH>
                      <wp:positionV relativeFrom="paragraph">
                        <wp:posOffset>245745</wp:posOffset>
                      </wp:positionV>
                      <wp:extent cx="1694815" cy="196850"/>
                      <wp:effectExtent l="0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55pt;margin-top:19.35pt;width:133.4pt;height:15.55pt" coordorigin="1791,387" coordsize="2668,311">
                      <v:line id="shape_0" from="1791,501" to="4459,50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6;top:387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30;top:397;width:443;height:299;mso-wrap-style:none;v-text-anchor:middle;mso-position-horizontal-relative:pag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حو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وَارِي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ت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بْتَهِل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ان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صَص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ؤ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َال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ب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اسب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لَى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ْمَن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نا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ين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دُم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ر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و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بوّت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ُبُو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َّانِي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دْرُس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ہد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صْ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و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رْه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زْدَا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ّلْ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رْض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فْتَ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</w:tbl>
    <w:p>
      <w:pPr>
        <w:sectPr>
          <w:type w:val="continuous"/>
          <w:pgSz w:w="11906" w:h="16838"/>
          <w:pgMar w:left="567" w:right="709" w:gutter="0" w:header="709" w:top="1021" w:footer="709" w:bottom="1021"/>
          <w:cols w:num="4" w:space="112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44"/>
        <w:gridCol w:w="742"/>
        <w:gridCol w:w="136"/>
        <w:gridCol w:w="305"/>
      </w:tblGrid>
      <w:tr>
        <w:trPr>
          <w:trHeight w:val="397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4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لال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ـلاّ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بَك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َارَ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ج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ي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ج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ی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ن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وَ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طِي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تَصِ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حَب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فَرَّ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لّ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ئ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خْو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ف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فْ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نقَذَ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ْه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ٹ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دُب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قا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ڑیا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ن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َارِ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</w:t>
            </w:r>
            <w:r>
              <w:rPr>
                <w:rtl w:val="true"/>
                <w:lang w:eastAsia="ar-SA"/>
              </w:rPr>
              <w:t>ئ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غْن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يح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ل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ر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ر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طَان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أْلُون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راب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بَا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ؤ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ِتّ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ض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گلیا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نَامِ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ص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يْظ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ُؤْ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فْرَ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ب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دَو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بَوِّى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ر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مَّ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ر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ش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بَدْ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ذِل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ن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ہزار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لاَث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آلاَ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وراً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ْر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چ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مْس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ش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َوِّ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بِت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مراد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آئِ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رّ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اظ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ا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یں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tl w:val="true"/>
                <w:lang w:eastAsia="ar-SA"/>
              </w:rPr>
              <w:t>صر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ر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صِر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س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عْم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قعات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نَ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ِي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جام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قِبَ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هِن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عْل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خم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ْ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بد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دَاوِل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مَحِّص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َنّ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ت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ُؤَجَّ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عام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وَاب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أَيِّ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بِّي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ضَعُف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سْتَكَان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ت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سْرَاف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یبت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عْ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ت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ُسُّون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َازَع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رَف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صْع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لْو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خْرَا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پہن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ثَاب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ات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189865</wp:posOffset>
                      </wp:positionV>
                      <wp:extent cx="1675765" cy="180975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pt;margin-top:14.95pt;width:131.9pt;height:14.25pt" coordorigin="3118,299" coordsize="2638,285">
                      <v:line id="shape_0" from="3118,470" to="5756,4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08;top:356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348;top:299;width:557;height:284;mso-wrap-style:none;v-text-anchor:middle;mso-position-horizontal-relative:pag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Style w:val="StrongEmphasis"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ن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ن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گھ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ُّعَا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ا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ْش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َمَّتْ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ہلیت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اهِلِي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ت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ضَاجِع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اعت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مْع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زَلَّ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ہاد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زّ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ّ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ن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ظ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تش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نفَض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و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وِرْ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وس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وَكَّلْ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ذُلْ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ئ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غُ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تھ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سَخْط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547870</wp:posOffset>
                      </wp:positionH>
                      <wp:positionV relativeFrom="paragraph">
                        <wp:posOffset>208280</wp:posOffset>
                      </wp:positionV>
                      <wp:extent cx="1695450" cy="171450"/>
                      <wp:effectExtent l="0" t="190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pt;margin-top:16.4pt;width:133.45pt;height:13.5pt" coordorigin="7162,328" coordsize="2669,270">
                      <v:line id="shape_0" from="7162,447" to="9831,44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67;top:333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464;top:328;width:582;height:269;mso-wrap-style:none;v-text-anchor:middle;mso-position-horizontal-relative:pag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اح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اف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قَقُوا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فا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دْفَ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َعَ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دْرَؤ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بْش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لْحَ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ز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كِيل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ائ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ضِي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َوِّ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ظ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م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مِيز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طْلِع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ْتَب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خَ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tl w:val="true"/>
                <w:lang w:eastAsia="ar-SA"/>
              </w:rPr>
              <w:t>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ُطَوَّ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رِي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ث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يرَاث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ظَلاَّ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قُرْب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حیف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ُبُر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شن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نِي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حْزِح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ر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ز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ُر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مَفَاز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ٹ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عُو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ٹیں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نُوب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بْر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جَابَ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ذ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واب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سْ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ثَّو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864860</wp:posOffset>
                      </wp:positionH>
                      <wp:positionV relativeFrom="paragraph">
                        <wp:posOffset>182880</wp:posOffset>
                      </wp:positionV>
                      <wp:extent cx="1694815" cy="196850"/>
                      <wp:effectExtent l="0" t="508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1.8pt;margin-top:14.4pt;width:133.4pt;height:15.5pt" coordorigin="9236,288" coordsize="2668,310">
                      <v:line id="shape_0" from="9236,402" to="11904,40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41;top:288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575;top:298;width:443;height:299;mso-wrap-style:none;v-text-anchor:middle;mso-position-horizontal-relative:pag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ش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ِلاَ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9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اب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ب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بِط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نِّسَآ ء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َاء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ہبان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قِي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و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بَدَّ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ن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لاَث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ر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بَا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ن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ل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َك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يْمَان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ُو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ر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دُقَاتِه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حْ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زی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نِيئ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ر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ِيئ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ؤ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نَس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لاحیت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ش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دْفَ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إلى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د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بَ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ْيَسْتَعْفِف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س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ِي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شْهِ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لَيْ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وڑا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ثُ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قس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ِسْم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د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َصْل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tl w:val="true"/>
                <w:lang w:eastAsia="ar-SA"/>
              </w:rPr>
              <w:t>ز</w:t>
            </w:r>
            <w:r>
              <w:rPr>
                <w:rtl w:val="true"/>
                <w:lang w:eastAsia="ar-SA"/>
              </w:rPr>
              <w:t>خ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ع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ُنثَي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ائ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لُث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ی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أَبَوَيْ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ُدُس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ائ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ثُّلُ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ئ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ئ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خْو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لوم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دْ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ع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ْع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يض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وتھائ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بُ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ٹھو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ثُّمُ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لاَ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نا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ضَآر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ریک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رَكَاء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صِي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عَد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لاَّت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د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لَّذ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د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جَهَا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َرِيب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بردستی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رْه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ر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شِر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ان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هْتَان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ن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ض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ض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ْ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یا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نَات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ن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َوَات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پھیا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َّات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ائ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لاَت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یا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َائِبُ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جُورِ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ح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خَل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ه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و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لاَئِ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شت</w:t>
            </w:r>
          </w:p>
        </w:tc>
        <w:tc>
          <w:tcPr>
            <w:tcW w:w="1022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لاَب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567" w:right="709" w:gutter="0" w:header="709" w:top="1021" w:footer="709" w:bottom="1021"/>
          <w:pgNumType w:fmt="decimal"/>
          <w:cols w:num="4" w:space="112" w:equalWidth="true" w:sep="true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0"/>
        <w:gridCol w:w="288"/>
        <w:gridCol w:w="602"/>
        <w:gridCol w:w="441"/>
      </w:tblGrid>
      <w:tr>
        <w:trPr>
          <w:trHeight w:val="23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5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و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مُحْصَن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ت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سَافِح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ف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ذ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مْتَع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جُورَ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يض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دو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وْ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یز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يَاتِ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ز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د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صَن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شن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َّخِ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د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حْصِ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زن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نَ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ِي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ْفَ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جْتَنِب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بَآئ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ز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م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ْخَ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كَرِيمً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رث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ل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َد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گرا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َّا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ئ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شُوزَ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هْجُر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ضَاجِ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كَ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اف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َفِّ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سای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جنب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ُنُ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ل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جَن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خْتَا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خ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ل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بُخ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تھ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ِي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ثْق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ر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سَو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دِي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ش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كَا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س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ج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نُ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ف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بِ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بِي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آئِط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مَسْت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م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يَمّ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ٹ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ع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مْسَ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فُو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ضِع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نو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مَع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ع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عْ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طْمِ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د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زَك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زَك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ا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ب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جِب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ب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ُ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دَّ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ضِج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839720</wp:posOffset>
                      </wp:positionH>
                      <wp:positionV relativeFrom="paragraph">
                        <wp:posOffset>165100</wp:posOffset>
                      </wp:positionV>
                      <wp:extent cx="1675765" cy="180975"/>
                      <wp:effectExtent l="0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pt;margin-top:13pt;width:131.9pt;height:14.25pt" coordorigin="4472,260" coordsize="2638,285">
                      <v:line id="shape_0" from="4472,431" to="7110,43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62;top:317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02;top:260;width:557;height:284;mso-wrap-style:none;v-text-anchor:middle;mso-position-horizontal-relative:pag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ل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لُود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اؤ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ِـلاّ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ن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ل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ؤد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انت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مَان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ح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م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م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جام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ْو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ع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زْعُ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دم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حَاك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ْلِ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ث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ْ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لِيغ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ص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ئ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كِّمُو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ج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گ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َ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سل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َلِّ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لِي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ثا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ثْبِي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و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إِذ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س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فِي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تھیا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ذْر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ف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ب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ُبَطِّئ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ت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د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يتَ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بنا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 xml:space="preserve"> 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کر رکھے گ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ْتَضْعَ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عِي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ف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ل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خَّرْت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دْرِككّ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ج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ُرُو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شَيَّد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ع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و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يَّ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تَدَبّ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ختلا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ِلا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ہ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ذَا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حقی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نبِطُو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م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ِّض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ز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ك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ص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فْ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د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ِي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134745</wp:posOffset>
                      </wp:positionH>
                      <wp:positionV relativeFrom="paragraph">
                        <wp:posOffset>226060</wp:posOffset>
                      </wp:positionV>
                      <wp:extent cx="1695450" cy="171450"/>
                      <wp:effectExtent l="0" t="190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2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35pt;margin-top:17.8pt;width:133.45pt;height:13.5pt" coordorigin="1787,356" coordsize="2669,270">
                      <v:line id="shape_0" from="1787,475" to="4456,47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2;top:361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89;top:356;width:582;height:269;mso-wrap-style:none;v-text-anchor:middle;mso-position-horizontal-relative:pag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يِّي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وند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كَس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علق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ِ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ل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َّط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ز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حْر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غلام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قَب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َّدَّ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تَابِع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نستہ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صدا</w:t>
            </w:r>
            <w:r>
              <w:rPr>
                <w:rtl w:val="true"/>
                <w:lang w:eastAsia="ar-SA"/>
              </w:rPr>
              <w:t>ً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عَمِّ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قَى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لام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لام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باب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ان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َ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نیمت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غَانِ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و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ذو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ضَّرَ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دبیر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ي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َاغَ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كَثِيرً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ص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ْصُ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تائ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فْتِنَ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لح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لِحَت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ان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تِعَت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طَ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مئ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طْمَأْنَن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ق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قُو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ْل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ی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 xml:space="preserve">ے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غ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ز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آئ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غ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ز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وّ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شرمات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خْ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ہ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ِيئ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ور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جْو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فْرُوض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أُمَنِّيَنّ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يُبَتِّك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يُغَيِّر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یب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ر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ِيص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ست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یا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فْت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ل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ُح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َص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مُعَلَّق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فَرَّق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صَّي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ب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ب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ْو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غ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ُوضُو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تَحْوِذ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مْنَعْ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ستی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سَا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َ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ذَبْذ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جہ</w:t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دَّرْ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سْفَ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180"/>
        <w:gridCol w:w="208"/>
        <w:gridCol w:w="602"/>
        <w:gridCol w:w="441"/>
      </w:tblGrid>
      <w:tr>
        <w:trPr>
          <w:trHeight w:val="23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6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ه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ڑ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ْضِهِ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صَلَب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بِّه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ہ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ِيق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ان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غْ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نكِ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727700</wp:posOffset>
                      </wp:positionH>
                      <wp:positionV relativeFrom="paragraph">
                        <wp:posOffset>243840</wp:posOffset>
                      </wp:positionV>
                      <wp:extent cx="1694815" cy="1968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1pt;margin-top:19.2pt;width:133.4pt;height:15.5pt" coordorigin="9020,384" coordsize="2668,310">
                      <v:line id="shape_0" from="9020,498" to="11688,49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325;top:384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359;top:394;width:443;height:299;mso-wrap-style:none;v-text-anchor:middle;mso-position-horizontal-relative:pag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ُوَفِّي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َائِدة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ہ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ل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عُقُو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پا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هِيم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ل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ِل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صَّي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ح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رُ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0" w:after="240"/>
              <w:jc w:val="right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گ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لآئِ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ص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م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ح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لَل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صْطَا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عث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ْرِمَنّ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شمنی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نَآ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776220</wp:posOffset>
                      </wp:positionH>
                      <wp:positionV relativeFrom="paragraph">
                        <wp:posOffset>166370</wp:posOffset>
                      </wp:positionV>
                      <wp:extent cx="1675765" cy="180975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8.6pt;margin-top:13.1pt;width:131.9pt;height:14.25pt" coordorigin="4372,262" coordsize="2638,285">
                      <v:line id="shape_0" from="4372,433" to="7010,4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662;top:319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602;top:262;width:557;height:284;mso-wrap-style:none;v-text-anchor:middle;mso-position-horizontal-relative:pag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َاوَن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و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نْخَنِق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ْقُوذ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تَرَدِّي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طِيح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بُ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ب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كَّي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تھان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رست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ہی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ُصُ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س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قْسِ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أَزْلاَ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ی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ئِ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مَل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ک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خْمَص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جَانِ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ور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وَارِ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كَلِّ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اغْسِ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نیا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رَافِ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خن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عْبَ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ثَقَ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فظ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ذ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ؤنث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ئ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سُط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دار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ِي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زَّرْتُم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رَضْت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طَّل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یان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آئِن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غْرَي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داو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دَاو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غض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غْض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ْن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ار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ِبَّاؤ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شر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ش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لس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ْ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دس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رْ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مُقَدَّس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بردس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بَّا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فْرُق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ِيه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َّب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58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318260</wp:posOffset>
                      </wp:positionH>
                      <wp:positionV relativeFrom="paragraph">
                        <wp:posOffset>173355</wp:posOffset>
                      </wp:positionV>
                      <wp:extent cx="1695450" cy="171450"/>
                      <wp:effectExtent l="0" t="190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8pt;margin-top:13.65pt;width:133.45pt;height:13.5pt" coordorigin="2076,273" coordsize="2669,270">
                      <v:line id="shape_0" from="2076,392" to="4745,39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381;top:278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378;top:273;width:582;height:269;mso-wrap-style:none;v-text-anchor:middle;mso-position-horizontal-relative:pag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یاز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ر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رْب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بُو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ض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طَوَّع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ّ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ر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دت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حَ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ش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ْء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فس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يْل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س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َجَز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بَحَ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اد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أَنَّمَ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ارِ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ب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نف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ا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ؤ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ْد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ب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سِيل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ر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ر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سو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َّا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َّا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سُّح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لماء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حْبَا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گہب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ُحْفِظ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ک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ن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ِّ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خم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ُرُوح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ستور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رْع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ہ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ه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481195</wp:posOffset>
                      </wp:positionH>
                      <wp:positionV relativeFrom="paragraph">
                        <wp:posOffset>181610</wp:posOffset>
                      </wp:positionV>
                      <wp:extent cx="1694815" cy="196850"/>
                      <wp:effectExtent l="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4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85pt;margin-top:14.3pt;width:133.4pt;height:15.5pt" coordorigin="7057,286" coordsize="2668,310">
                      <v:line id="shape_0" from="7057,400" to="9725,4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362;top:286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396;top:296;width:443;height:299;mso-wrap-style:none;v-text-anchor:middle;mso-position-horizontal-relative:pag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گردش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آئ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م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م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زْ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ق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غْلُول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بْسُوطَت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ب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ّ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وْقَ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ج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طْفَأ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عمت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ع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ی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تَصِد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لِّغ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صِم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م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ؤْفَك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تَنَاه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را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ض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خِ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سِّيس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ویش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هْب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Arial Unicode MS" w:hAnsi="Arial Unicode MS" w:cs="Arial Unicode MS"/>
          <w:sz w:val="2"/>
          <w:szCs w:val="2"/>
        </w:rPr>
      </w:pPr>
      <w:r>
        <w:rPr>
          <w:rFonts w:cs="Arial Unicode MS" w:ascii="Arial Unicode MS" w:hAnsi="Arial Unicode MS"/>
          <w:sz w:val="2"/>
          <w:szCs w:val="2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430"/>
        <w:gridCol w:w="550"/>
        <w:gridCol w:w="351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ِي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نس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دَّمْ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ثو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ثَابَ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َّدتّ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ف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َفَّارَت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سط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سَط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پاک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دگ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جْس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ق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ي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یش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عَ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عتب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و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دْ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عب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عْب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ز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ب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افر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سَّيَّا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و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لاَئِ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جانور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حِي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سان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آئِب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ی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ماد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ع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د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ے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صِي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دس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ب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ثْن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ْبِسُونَ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ئ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ُقْسِم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رْتَب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ث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ز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حَق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فَف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حَي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ن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آئِ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ید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يد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ض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ضِيَ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ascii="Times New Roman" w:hAnsi="Times New Roman" w:cs="Times New Roman"/>
                <w:rtl w:val="true"/>
              </w:rPr>
              <w:t>﴿﴿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</w:t>
            </w:r>
            <w:r>
              <w:rPr>
                <w:rFonts w:ascii="Times New Roman" w:hAnsi="Times New Roman" w:cs="Times New Roman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أَنْعَام </w:t>
            </w:r>
            <w:r>
              <w:rPr>
                <w:rFonts w:ascii="Times New Roman" w:hAnsi="Times New Roman" w:cs="Times New Roman"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د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ْت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ت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َّنّ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ا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دْر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شَأ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غذ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رْطَا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مَس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حَا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ط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شِ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ه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ر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تْنَت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ِن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ذَان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انیا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اط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ْأ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قا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ن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قَاء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ام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ڑ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عَة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ت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َّط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وِزر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lang w:eastAsia="ar-SA"/>
              </w:rPr>
              <w:t>sg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زَار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ز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لاو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هْو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ْح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نگ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ڑھ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لَّ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آب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ئِ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ط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جَنَاحَيْ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ڑگڑائ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ضَرّ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ی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ْلِس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ب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زان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زَآئ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طْرُ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زما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نَّا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فص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فَصِّلُ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َسْت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یص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َاصِ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جیا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فَاتِ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ت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سْقُط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طْ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تا</w:t>
            </w:r>
            <w:r>
              <w:rPr>
                <w:rtl w:val="true"/>
                <w:lang w:eastAsia="ar-SA"/>
              </w:rPr>
              <w:t>ّ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َق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بِ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َرَح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ہبان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َظ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رَ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رْ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ِھ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بِس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ق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ق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يَع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کھا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ذِيقَ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ذِّك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بْسَلَ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ن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ر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م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ِيم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هْوَت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یران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يْر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ُور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ز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ز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ن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دشاہ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َكُو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وْك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ئ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ند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مَر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زِغ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ر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َّه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ی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ْيَا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س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يَس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وط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كّ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تَدِه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یا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مَ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و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ت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ه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َا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وَّلْنَا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ی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ٹھل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بح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إِصْبَا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وْدَ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زی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ضِ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رَاكِ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ابھ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لْع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ن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تون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َيْ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ار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مّ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ت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شْتَبِه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ر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ْم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ْع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اش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َق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طِيف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ہبا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ِيظ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سُب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شْعِر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ل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قَلِّ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ئِدَت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ذَر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283"/>
        <w:gridCol w:w="692"/>
        <w:gridCol w:w="46"/>
        <w:gridCol w:w="305"/>
      </w:tblGrid>
      <w:tr>
        <w:trPr>
          <w:trHeight w:val="397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>
                <w:rtl w:val="true"/>
              </w:rPr>
              <w:t>))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منے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بُ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خْرُ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َصْغ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قْتَرِفُوا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ف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واضح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فَصَّلاً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رُصُون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َاب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غَا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يِّ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ی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َ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َّعَّ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عْش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الْجِن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ب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كْثَر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َّل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ْوَا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ن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ُص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نش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خْلِف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ی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َ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رْد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لْبِس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منوع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جْ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صْف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ڑ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رُوش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َصَاد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دار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ُو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ْش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ٹھ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انِ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یڑ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ضَّأ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عْز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تَمَ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ٹ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إِب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فُو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خ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انو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ظُف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رب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حُومَ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تڑیا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وَا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خْتَلَ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ڈ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ظْ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قُوا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ؤ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لُم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فلس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مْلاَ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پ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يْ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ل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ِيز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رات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ْدِ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ي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ِيَ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1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أَعْرَاف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ي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لو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پ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آئ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زن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زْ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قُ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ز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زِين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ف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د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ان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ايِش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ٹ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اغ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م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غْوَيْتَ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ئ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ْمَان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ئ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مَآئِل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ذْؤُو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ردود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دْح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أَمْلأ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وس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َسْوَ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ُور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ْءَاتِهِ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سَمَ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دَلاَّ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فِق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ن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صِف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باس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بَا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نت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يش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فْتِنَنَّ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تر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ز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ی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بِيل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تداء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َأ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ب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ُو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ج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ماز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سْجِ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أْخ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قْد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دَّارَك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ِج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ٹ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م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ئ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ِيَاط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ڑھن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وَاش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ن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ل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عَمْ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جاب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ج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</w:t>
            </w:r>
            <w:r>
              <w:rPr>
                <w:rtl w:val="true"/>
                <w:lang w:eastAsia="ar-SA"/>
              </w:rPr>
              <w:t>چ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</w:t>
            </w:r>
            <w:r>
              <w:rPr>
                <w:rtl w:val="true"/>
                <w:lang w:eastAsia="ar-SA"/>
              </w:rPr>
              <w:t>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عْرَا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ُرِف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ائ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غ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اؤ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ِيض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رش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رْش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ارَك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غْش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طْلُب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ثِي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َل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قص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كِ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صَ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ع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َعَجِب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د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اؤ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سْط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ند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لْطَا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ل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ُود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ل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لِحً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ٹن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ق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وَّأ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هُول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ل</w:t>
            </w:r>
            <w:r>
              <w:rPr>
                <w:rtl w:val="true"/>
                <w:lang w:eastAsia="ar-SA"/>
              </w:rPr>
              <w:t>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قصر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واح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ص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اش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ْحِ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عمتیں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لاَء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نچ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73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َ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لزلہ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جْف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دھ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ث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بَقَ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اب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ائی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طَر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دْي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عَيْبً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ٹاؤ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بْخَس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اؤ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وع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َثَّر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6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567" w:right="709" w:gutter="0" w:header="709" w:top="1021" w:footer="709" w:bottom="1021"/>
          <w:pgNumType w:fmt="decimal"/>
          <w:cols w:num="4" w:space="112" w:equalWidth="true" w:sep="true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285"/>
        <w:gridCol w:w="736"/>
        <w:gridCol w:w="305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Fonts w:eastAsia="Noor_e_Quran"/>
                <w:rtl w:val="true"/>
              </w:rPr>
              <w:t xml:space="preserve">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ؤں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س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َا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آئ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ُح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طْبَ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یا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قِيق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ژدھ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عْب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ور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فید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يْض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جِه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ش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رْهَب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ْقَ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جاز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ذ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شم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قِ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حط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ِّ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گو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طَّيَّ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چھ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هْ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وفان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ُوف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ڈ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رَا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ئ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چڑ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ُمّ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نڈک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ضَّفَاد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عہد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ت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كُث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يَم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مَّر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رِش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ن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ن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ب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بّ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س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لاَث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يق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لی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انشین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لُفْ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ج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جَل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ك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ش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عِ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ا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ختیا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لْوَا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لِيِّ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ڑ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س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واز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وَا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ن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ُرّ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ّ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شْمِ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كَ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حری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سْخَت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دْنَـ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ر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   </w:t>
            </w:r>
            <w:r>
              <w:rPr>
                <w:lang w:eastAsia="ar-SA"/>
              </w:rPr>
              <w:t>70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ْع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اُمِّی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ُمِّي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صْر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وق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غْلا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رفا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مایت</w:t>
            </w:r>
            <w:r>
              <w:rPr>
                <w:rtl w:val="true"/>
                <w:lang w:eastAsia="ar-SA"/>
              </w:rPr>
              <w:t>)</w:t>
            </w:r>
            <w:r>
              <w:rPr>
                <w:rStyle w:val="StrongEmphasis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زَّر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ک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بَجَس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چھ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يتَان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رَّع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؟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بِ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ذر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ذِ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ُر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ئِي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مَسَّك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تَق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ئبان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ُل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طل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بْط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سَلَخ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م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او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لَ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لْ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هَث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َأ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تر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م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َل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س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نَسْتَدْرِجُ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خت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تِي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تَرَ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تلاش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ِ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سْتَكْثَر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ان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غَشّ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فِي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ج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ْقَلَ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م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مِ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طِش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بھ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زَغَنّ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یڑ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زْغ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سوس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ئِف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قْص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</w:t>
            </w:r>
            <w:r>
              <w:rPr>
                <w:rtl w:val="true"/>
                <w:lang w:eastAsia="ar-SA"/>
              </w:rPr>
              <w:t>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ج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)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ن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مِع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صِت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آص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5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أَنفَال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نیم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نف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ِ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َا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شَّوْك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غِيث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مِدُّ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ی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دوسر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پیچھے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گاتار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دِ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ا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اندھ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(</w:t>
            </w:r>
            <w:r>
              <w:rPr>
                <w:rStyle w:val="StrongEmphasis"/>
                <w:rtl w:val="true"/>
              </w:rPr>
              <w:t>مضبوط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رے</w:t>
            </w:r>
            <w:r>
              <w:rPr>
                <w:rStyle w:val="StrongEmphasis"/>
                <w:rtl w:val="true"/>
              </w:rPr>
              <w:t>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رْبِ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دن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عْنَا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ن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ال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آق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حْف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حَرِّف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حَيِّز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مَي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زما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بْل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وه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ُو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آص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خَطَّفَ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آوَا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خُون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ت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ثْبِتُو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ص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ان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tl w:val="true"/>
                <w:lang w:eastAsia="ar-SA"/>
              </w:rPr>
              <w:t>گ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اط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وَّ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ٹیا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ك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لیا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ْد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َرْكُم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ض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</w:tbl>
    <w:p>
      <w:pPr>
        <w:pStyle w:val="Normal"/>
        <w:bidi w:val="0"/>
        <w:jc w:val="left"/>
        <w:rPr>
          <w:rStyle w:val="StrongEmphasis"/>
          <w:b/>
          <w:b/>
          <w:bCs/>
          <w:lang w:eastAsia="ar-SA"/>
        </w:rPr>
      </w:pPr>
      <w:r>
        <w:br w:type="page"/>
      </w:r>
      <w:r>
        <w:rPr/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143"/>
        <w:gridCol w:w="878"/>
        <w:gridCol w:w="305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0"/>
              <w:spacing w:before="480" w:after="0"/>
              <w:rPr>
                <w:sz w:val="12"/>
                <w:szCs w:val="12"/>
              </w:rPr>
            </w:pPr>
            <w:r>
              <w:rPr/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0</w:t>
            </w:r>
            <w:r>
              <w:rPr/>
              <w:t xml:space="preserve"> ))))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نی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نِم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عُدْو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ُصْ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افل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كْ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ع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َاعَدْتُّم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ام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ّ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و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قَلِّل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ا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ط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ئ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َاس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ُد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كَص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رِي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لاَّ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وڑ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بَاط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خَي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ٹھاؤ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رْهِ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َ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غ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ِّض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س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شْ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خف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فّ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عْ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د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ثْخِ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ض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مْك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فا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يَتِهِ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نصَرُو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تَّوبَ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زار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َاء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ِيح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اج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عْجِز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علان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ذ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حْصُر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صَ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خَل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جَار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جِر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أْمَ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ظْهَ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ظ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رْقُب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اب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اّ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ہ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ذِم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َؤُو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بخش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شْ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تْرَك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يج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مُ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ان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قَا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ج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اج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مَار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حَب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شِيرَت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سَاد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ویلیا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ع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َاك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ار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ب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طِ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ن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ُنَي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اق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اخ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وجو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حُ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ٹ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ْب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كِينَت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لی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جَسٌ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تاج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يْلَةً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دِي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زی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ِزْ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ز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زَيْ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ضَاهِؤ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ج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طْفِؤ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ل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ظْهِ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 xml:space="preserve"> 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نِز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ْم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غ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ُكْ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شان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بَاه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سِي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يُوَاطِؤ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ثَّاقَل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مَغَارَا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ُف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ُلْ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فَا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ان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صِ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ظ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ُد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ُق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مان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خص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أْذِن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تَا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ٹ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رَدّ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بِعَاث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ثَبَّط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راب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بَا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ضَ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م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لاَل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ْه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فْرَ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ْجَأ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س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َّخَ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س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ڑ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جْمَ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ع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مِز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عْط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امِ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ؤَلَّف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ار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اب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ادِ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خُو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ؤ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عْتَذ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دْي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ست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ؤْتَفِك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غا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ّ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د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ج</w:t>
            </w:r>
            <w:r>
              <w:rPr>
                <w:rtl w:val="true"/>
                <w:lang w:eastAsia="ar-SA"/>
              </w:rPr>
              <w:t>یئ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غْلُظ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َقَم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دق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صَّدَّق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ج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عْقَب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اق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ِفَا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طَّوِّع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ل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لَف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هْد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م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خَلَّ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مَقْعَد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لا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لا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ئ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ْيَبْك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م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ھ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صَ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بْر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طَّو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عَذِّ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ہ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عْر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وَالِ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567" w:right="709" w:gutter="0" w:header="709" w:top="1021" w:footer="709" w:bottom="1021"/>
          <w:pgNumType w:fmt="decimal"/>
          <w:cols w:num="4" w:space="112" w:equalWidth="true" w:sep="true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285"/>
        <w:gridCol w:w="690"/>
        <w:gridCol w:w="351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تَذ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ب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بَار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ق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د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وان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غْرَ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دش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دَّوَائ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زد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رُب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عائ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َو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بِ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ی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دِين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َد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چ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ر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خ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عتر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عْتَرَف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ی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لَط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ن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كَ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قو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ج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رْصَا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سِّ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م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نْيَا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ائ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رُ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ْه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زَا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ن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ک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يب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َّاه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اس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مَأ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قت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َ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طَؤ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دم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طِئ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د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دِ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نفِ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ُونَ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لْظ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ر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ِتّ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ریص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اہشمند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ِيص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يُونُس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عجب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ج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یہ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ت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دب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دَبِّ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ب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ِيد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مگات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ِي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َّ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زل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ازِ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فَصِّ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ق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عا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ِيَّت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َجِّ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ِعْجَال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شَف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ْمُسْرِ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ت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ُ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دْرَا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مُ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ز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صِف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ج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ْج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ْغ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خْتَلَ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لام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لاَ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رْهَ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اہ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ت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صِ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ا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غْشِي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ریک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ظْلِ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زَيّ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یج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لَف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ت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هِدِّ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چان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عَارَ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چ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نبِئ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شیم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دَام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أ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غ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فِيض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ئب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زُ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وٹ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غ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یام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َام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ذْكِي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بہ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م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َلْفِت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ئی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ِبْرِي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عَا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دُ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رَك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ن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َن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وَّأ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َوَّ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ونس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ونُ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ُود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حْكِم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فص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صِّ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ہ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ثْ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ڑ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یٹ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غْش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ِيَاب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1021"/>
        <w:gridCol w:w="305"/>
      </w:tblGrid>
      <w:tr>
        <w:trPr>
          <w:trHeight w:val="340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40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ن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وْدَع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م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َعْدُود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صْرُو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یو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َئُوس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عم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را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عْم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زان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نز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بْخَس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حْز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عِد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ِرْي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َر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ج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بَت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وِي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ی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َاذِلُ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س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ظ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د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رَّأْي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عُمِّي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برد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و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ُلْزِمُكُم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رِ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ق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جھ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ْدَ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جْرَام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م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بْتَئِس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خَاطِبْ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صْنَ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و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نُّو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كَب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جْر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س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ہ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عْزِ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آو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لَع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لَع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ي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و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ُودِ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اد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د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عْتَرَا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صِيَت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ِي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ع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س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عْمَر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جِي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ز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ید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جُو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گھاڑ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يْح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نِيذ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ن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ضَحِك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جُوز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ڑھ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يْخ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وْ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ِي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رْدُو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م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ي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صِي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هْر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ما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ضَيْ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ش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ی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ك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شَدِي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س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لْتَفِ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ا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طَر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جِّي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ضُو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دُو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جھت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َفْق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ب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ْط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تھر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رَجَمْنَا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ِر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ْرُو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عا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ِّفْ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ع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رْفُو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تْبِي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قِ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ع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یخن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فِي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اڑن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هِيق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جْذُوذ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ٹ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غی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نقُوص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ْكَن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َفَي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ل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ح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قِي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تْرِف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يُوسُف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وس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سُف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ی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شَر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ؤْيَا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صْب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طْرَح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گہر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َاب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وا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ُب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تَقِط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ساف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يَّا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تَع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یڑ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ذِّئْ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ھ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ش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تَب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می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مِيص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مِي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ْتَعَا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ِ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رِد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د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لْو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رّ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ار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ضَاع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ٹ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خْ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رَاهِ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غب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َاهِد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زّ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رِم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ثْوَاه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ی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ْو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س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وَدَت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لَّق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ي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اذ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ُتَبَق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ب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فَ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ْج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ُبُ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فل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َّكَأ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ر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كِّي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ع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بَرْ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ش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!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ش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ِ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مْتُنَّ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لا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صْرِف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جھ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د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ا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ي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چ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ص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ٹ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بْز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بردس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لب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هَّا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ضْ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ز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م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تل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جَاف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بِس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ل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عبی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تُو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عب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ْبُرُو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یشا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ْغَا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ب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لاَ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دَّك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ْر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أ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حْصِ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غَا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چوڑ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ص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ْحَص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خُن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1021"/>
        <w:gridCol w:w="305"/>
      </w:tblGrid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Fonts w:eastAsia="Noor_e_Quran"/>
                <w:rtl w:val="true"/>
              </w:rPr>
              <w:t xml:space="preserve"> </w:t>
            </w:r>
            <w:r>
              <w:rPr>
                <w:rtl w:val="true"/>
              </w:rPr>
              <w:t xml:space="preserve">(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))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ص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تا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بَرِّى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َّا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تَخْلِص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هَّز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هَاز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اہ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نُرَاوِ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نج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ضَاعَت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ِحَال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م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ٹ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ِي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اہش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ج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ال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ِّقَا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افل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</w:t>
            </w:r>
            <w:r>
              <w:rPr>
                <w:rtl w:val="true"/>
                <w:lang w:eastAsia="ar-SA"/>
              </w:rPr>
              <w:t>ٹ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ق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مان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ُوَا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امن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ع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ر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بَدَأ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رج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وریاں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عِيَت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دب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د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پ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ً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ت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م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َض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ك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ار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ث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و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حَسَّس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حم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وْ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قص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زْجَا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ثَر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ثْرَي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فَنِّد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اؤ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دْو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حِقْ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فت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اش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رَّعْد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ون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َ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ا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د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طعا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طَ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س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جَاوِر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نْو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زائ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ثُلاَ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غِي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د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قْد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تَع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خْ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رِ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عَقِّب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جھل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ثِّق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ِح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َا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د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ل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يْ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گ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ب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و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بِ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ق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و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لْي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ف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َمْكُ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دْرَؤ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خ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قْب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دّ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یش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دْ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حال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وب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طِّع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صیبت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رِع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ُل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َق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َّا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إِبْرَاهِيم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بّ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ا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كُور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َذّ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ح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حَى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پ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دِي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ون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ون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جَرَّع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ت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كَا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سِيغ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م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تَد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ف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غْ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ْرِخ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ل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ْع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جْتُث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تار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َل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ب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و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ست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آئِبَ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م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حْص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سای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كَن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شا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هَ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شْخَص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هْطِع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نِع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ا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ْف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جیریں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صْفَا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َابِيلُ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ک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طِر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567" w:right="709" w:gutter="0" w:header="709" w:top="1021" w:footer="709" w:bottom="1021"/>
          <w:pgNumType w:fmt="decimal"/>
          <w:cols w:num="4" w:space="112" w:equalWidth="true" w:sep="true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885"/>
        <w:gridCol w:w="136"/>
        <w:gridCol w:w="305"/>
      </w:tblGrid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(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)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حِجْر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س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قات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ب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لْهِهِ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ی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م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سْب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ن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جْنُو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لُك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ظَلّ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ڑھت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رُج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ن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كِّ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ه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لو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اسب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لُو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ْتَقْد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ْتَأْخ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نکھن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ْصَا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َإ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نُو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نّ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آ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غ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و</w:t>
            </w:r>
            <w:r>
              <w:rPr>
                <w:rtl w:val="true"/>
                <w:lang w:eastAsia="ar-SA"/>
              </w:rPr>
              <w:t>ئ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گ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اَ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مُو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ں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خ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قَع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مَعُو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م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غْوَيْتَ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ور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لْط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خ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ر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م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ن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قَابِ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َ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وْجَل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ہم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خَطْب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ض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س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فْضَح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كْرَت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ر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ت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شْرِق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لِي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فِل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لْمُتَوَسِّ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ن</w:t>
            </w:r>
            <w:r>
              <w:rPr>
                <w:rtl w:val="true"/>
                <w:lang w:eastAsia="ar-SA"/>
              </w:rPr>
              <w:t xml:space="preserve">(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عیب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أَيْك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ج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حِج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ہر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ثَا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فِض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ز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َاح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ض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صْدَع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نَّجْل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سْتَعْجِل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طفہ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ُّطْف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ما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فْء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بصورت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مَا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رِي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ب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رَ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چر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ِغ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دھ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مِي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یڑھ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آئ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ر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سِي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َاخ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  <w:r>
              <w:rPr>
                <w:rtl w:val="true"/>
                <w:lang w:eastAsia="ar-SA"/>
              </w:rPr>
              <w:t>)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قی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َر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ت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قْ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شَاق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يِّ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نس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ْسِ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ان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خَوُّ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فَيّ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زم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صِ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چلات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جْأ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ظ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سوائ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و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ف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دُسّ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لند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َعْلَى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بر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ْث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دھ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بَ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ر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آئِغ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ہ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ح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تر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رِش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وار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لُ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ت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َ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نگ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ْكَ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لَمْح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صَ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ض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س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و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م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خِفُّون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ظَعْن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وَاف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ش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بَار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عَار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ما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َا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ہی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ن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ْتَعْتَ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ف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ِبْي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خ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ْكِيد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امن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ف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زْل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كَا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ب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انہ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خَ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بُوت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فَ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ق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جم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جَمِ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ربی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َبِ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1303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سِ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37"/>
        <w:gridCol w:w="105"/>
        <w:gridCol w:w="143"/>
        <w:gridCol w:w="142"/>
        <w:gridCol w:w="600"/>
        <w:gridCol w:w="441"/>
      </w:tblGrid>
      <w:tr>
        <w:trPr>
          <w:trHeight w:val="227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151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</w:rPr>
            </w:pPr>
            <w:r>
              <w:rPr>
                <w:rtl w:val="true"/>
              </w:rPr>
              <w:t>﴿﴿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إِسْرَاء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جَاس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ہ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لا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دِّي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ر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تھ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أ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گ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سُوؤ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تَبِّر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ہ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ل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ل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ز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جُو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ک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ْصِ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ٹ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زَمْ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آئِ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ش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ت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ز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ح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ْرَفِي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د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اجِل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ذ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ذْمُو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ْظ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خْذُو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ف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نْهَرْ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فِض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جز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ذُّ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رجوع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َّا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ض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ر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بَذِّ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يْس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ُو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ْس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ِّ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از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قِسْطَا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ْ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تر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َ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خْرِ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و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دْح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ر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ف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ت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َّوْ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ح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ح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ڈیا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ظ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ف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ئ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د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ہ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د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ل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ٹ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َيُنْغِض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ْذ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ط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زّ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بخشی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رَّم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ک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أَحْتَنِك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ف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فْزِز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واز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وْت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لِ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زْج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ضُّ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ت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صِ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ب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ا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خْرَى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و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صِف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ِي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ت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دْت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ْكَ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ن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ن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بدیل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ْوِيلا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لُو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ھیر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سَ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هَجّ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فِ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ب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ه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أ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جَانِبِه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یوس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ؤُو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ریق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كِلَت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ه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شم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ي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نَابِ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ي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بُو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س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ج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ت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9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ِسْ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فِزّ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َ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كْث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وڑیاں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ذْق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كَهْف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كِث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خِ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ثَار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ج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ٹی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رُز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7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َهْ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وشتہ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بہ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ق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يِّئ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ئ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دَدً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ص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جو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تْ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َط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طَط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عْتَزَلْتُم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ہول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ّرْف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ل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لَعَ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َاو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يَمِ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ر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رَبَ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ْرِض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شِّم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جْو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شِ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دا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يْقَاظ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قُو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رَاعَيْ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لیز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صِي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ر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ش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ع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پ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ِق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ر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ْيَتَلَطَّف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عِيدُو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ثَر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ؤ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ن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ج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م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حث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ر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لْتَح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ُط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ن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رَادِق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غَاث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گ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نب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مُه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شْو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تَف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ن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لَّو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گ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او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ش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ندُ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ی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ش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سْتَبْرَ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َّكِئ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رَائِ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ہ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گھیر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ی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دونوں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و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َفْنَا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لْ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جَنَّتَيْنِ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اوِر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دم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حاظ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ِي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َل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ف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سْب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ٹی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ل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و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لاش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ل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ختیا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لَاي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ور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شِي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40" w:hRule="exac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کھل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ہوئ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(</w:t>
            </w:r>
            <w:r>
              <w:rPr>
                <w:rStyle w:val="StrongEmphasis"/>
                <w:rtl w:val="true"/>
              </w:rPr>
              <w:t>صا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یدان</w:t>
            </w:r>
            <w:r>
              <w:rPr>
                <w:rStyle w:val="StrongEmphasis"/>
                <w:rtl w:val="true"/>
              </w:rPr>
              <w:t>)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رِز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ُغَادِ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ز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ضُ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بِ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وَاقِع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صْرِ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ُدْحِض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ئِ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بْرَ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ی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جْم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حْر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ض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از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قُ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نگ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ر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َي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تھ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خْ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طَلَق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ت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فِين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را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َق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exac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م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(( </w:t>
            </w:r>
            <w:r>
              <w:rPr>
                <w:rStyle w:val="StrongEmphasis"/>
                <w:b/>
                <w:rtl w:val="true"/>
              </w:rPr>
              <w:t>پ</w:t>
            </w:r>
            <w:r>
              <w:rPr>
                <w:rStyle w:val="StrongEmphasis"/>
                <w:b/>
                <w:rtl w:val="true"/>
              </w:rPr>
              <w:t xml:space="preserve">ارہ </w:t>
            </w:r>
            <w:r>
              <w:rPr>
                <w:rStyle w:val="StrongEmphasis"/>
                <w:b/>
                <w:rtl w:val="true"/>
              </w:rPr>
              <w:t xml:space="preserve">- </w:t>
            </w:r>
            <w:r>
              <w:rPr>
                <w:rStyle w:val="StrongEmphasis"/>
                <w:b/>
              </w:rPr>
              <w:t>1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))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ك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ا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طْع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یا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ضَيِّفُو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ر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د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نقَض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بردستی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صْبًا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نس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رْهِقَ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قرنین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َرْن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دل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ِئ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ل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م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طْل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ت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وا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سَدّ</w:t>
            </w:r>
            <w:r>
              <w:rPr>
                <w:rtl w:val="true"/>
                <w:lang w:eastAsia="ar-SA"/>
              </w:rPr>
              <w:t xml:space="preserve">: </w:t>
            </w:r>
            <w:r>
              <w:rPr>
                <w:rtl w:val="true"/>
                <w:lang w:eastAsia="ar-SA"/>
              </w:rPr>
              <w:t>دیوا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دّ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ح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أْجُوج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مَأْجُوج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ل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ْ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عِينُو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ڑ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د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ب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دَف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گ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نبہ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ط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قب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و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فِخ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ِ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صُّورِ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تے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مُوج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ط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119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م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ُن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16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د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غات</w:t>
            </w:r>
          </w:p>
        </w:tc>
        <w:tc>
          <w:tcPr>
            <w:tcW w:w="1027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ّ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فِرْدَوْسِ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وَ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ند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فِ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شنائی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دَا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1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مَرْيَم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ف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ه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تَع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ف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ي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ش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َال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ند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ض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تہ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ت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يِّ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یک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پ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ب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فق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ن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ل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ک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تَبَذ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َثّ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غ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ْض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ص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خَا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ذْ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س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َنس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شم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ز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سَاقِط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جور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ن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ِّ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د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س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غض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صَا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س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سْ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ل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رب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ف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ك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وای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َاع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أْت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ثا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صْطَبِ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ٹ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ث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ل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ز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ت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جلس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د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مو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ئْ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ْيَمْدُ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عتبار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جا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َ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ز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ز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ال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ِ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ان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ز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 xml:space="preserve"> 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ف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ا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ِر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ی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بَغ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بت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ُ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ا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ُّ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ہٹ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كْز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طه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و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َشْق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ی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ٹ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ثَّ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كُث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ک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نَس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گا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بَ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لَع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ت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عْلَيْ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د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و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َرْت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َوَكّ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اڑ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ُش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نَم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ت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آرِ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نپ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ي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يرَت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- (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ضْم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رَح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حْلُل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قْ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زْ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ذِفِي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ُصْن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ت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ل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دُلّ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ن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َ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صْطَنَعْتُ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نِ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فْرُ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تلف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ت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راؤ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ع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ق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ُه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َا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ُو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یل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زِّين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ْحِت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ث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ع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ٹھ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صِيّ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َيّ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حس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جَ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َ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ن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رَ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ی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ب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ع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د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مِرِي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؟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طَا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ب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م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ڑ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حْيَت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ْقُ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ٹ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قَبَض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ن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ِسَا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ل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كِ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ُحَرِّقَنّ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نسِفَنّ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رْ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خَافَ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158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ثَل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وار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فْصَ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ی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ہ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واز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مْ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ن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هَض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ْدِث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ن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ع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و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ضْح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ز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ذیر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ب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ن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ز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رائش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هْر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حیفے</w:t>
            </w:r>
          </w:p>
        </w:tc>
        <w:tc>
          <w:tcPr>
            <w:tcW w:w="885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ُحُ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2"/>
        <w:gridCol w:w="142"/>
        <w:gridCol w:w="736"/>
        <w:gridCol w:w="305"/>
      </w:tblGrid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7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﴿﴿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ْاَنْبِيَآء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ئ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دَث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ه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شاع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ع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ذِّك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تن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َصَم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ا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كُض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Unicode MS" w:hAnsi="Arial Unicode MS" w:cs="Arial Unicode MS"/>
                <w:lang w:eastAsia="ar-SA"/>
              </w:rPr>
            </w:pPr>
            <w:r>
              <w:rPr>
                <w:rFonts w:ascii="Arial Unicode MS" w:hAnsi="Arial Unicode MS" w:cs="Arial Unicode MS"/>
                <w:rtl w:val="true"/>
                <w:lang w:eastAsia="ar-SA"/>
              </w:rPr>
              <w:t>پس رہ</w:t>
            </w:r>
            <w:r>
              <w:rPr>
                <w:rtl w:val="true"/>
                <w:lang w:eastAsia="ar-SA"/>
              </w:rPr>
              <w:t>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ل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زَالَ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ج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مِد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بھی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َدْمَغ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حْس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ست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فْتُ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فَسَد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عز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كْر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ند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تْ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</w:t>
            </w:r>
            <w:r>
              <w:rPr>
                <w:rtl w:val="true"/>
                <w:lang w:eastAsia="ar-SA"/>
              </w:rPr>
              <w:t>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فَتَقْنَاه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ا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ج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</w:t>
            </w:r>
            <w:r>
              <w:rPr>
                <w:rStyle w:val="StrongEmphasis"/>
                <w:rtl w:val="true"/>
              </w:rPr>
              <w:t>ھ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پڑ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اتھ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ِي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بَ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لد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جَ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ر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بْهَت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نگران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كْلَؤ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چ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ْنَع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تھ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ْحَ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ٹ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نقُص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لپٹ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ْح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ضَ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76530</wp:posOffset>
                      </wp:positionV>
                      <wp:extent cx="1675765" cy="180975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48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3.9pt;width:131.9pt;height:14.25pt" coordorigin="4478,278" coordsize="2638,285">
                      <v:line id="shape_0" from="4478,449" to="7116,44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68;top:335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08;top:278;width:557;height:284;mso-wrap-style:none;v-text-anchor:middle;mso-position-horizontal-relative:pag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رائ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ْدَ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ورت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مَاثِي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ز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ز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ذَاذ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طِ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كِس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ِّق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ڈ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ن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رْ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ر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ش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39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صحی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یصل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87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فَهَّمْن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نع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یگر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نْع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ُحْصِنَ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وط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ُوص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ِف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چ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ض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ون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سلام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غَاضِ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مید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غ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ف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فاظ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صَن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رم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ْج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ٹیل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دَ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س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ڑت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سِ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ھٹی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خِص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صَ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ر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َق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بْع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ہ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ِيس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براہٹ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فَزَ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لَقَّا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طْو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یٹن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طَ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وما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ِّجِ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تا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ر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2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سُورَة الحج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ذْهَ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ضِع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حاملہ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َمْ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ن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َق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ش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ٹ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ضْغ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خَلَّق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قِ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ہ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ِفْ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ذَ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ُمُ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مِ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هْتَز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ن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هِي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پ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ن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ان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ِطْف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ْ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س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َ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ت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ست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جُو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هِ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ه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یق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صْم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َصَم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َب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گ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ْه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َام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ت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ؤْلُؤ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شم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ِي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یس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ا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ن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امِ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ہ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ج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ا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ِي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ل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ائِ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م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يَقْض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چ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َث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684905</wp:posOffset>
                      </wp:positionH>
                      <wp:positionV relativeFrom="paragraph">
                        <wp:posOffset>213360</wp:posOffset>
                      </wp:positionV>
                      <wp:extent cx="1695450" cy="171450"/>
                      <wp:effectExtent l="0" t="190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50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15pt;margin-top:16.8pt;width:133.45pt;height:13.5pt" coordorigin="5803,336" coordsize="2669,270">
                      <v:line id="shape_0" from="5803,455" to="8472,45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108;top:341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105;top:336;width:582;height:269;mso-wrap-style:none;v-text-anchor:middle;mso-position-horizontal-relative:pag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د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ي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تِي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وْث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وٹ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ا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حِي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سَ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ج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خْبِت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ُد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َ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ن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206375</wp:posOffset>
                      </wp:positionV>
                      <wp:extent cx="1694815" cy="196850"/>
                      <wp:effectExtent l="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5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6.25pt;width:133.4pt;height:15.5pt" coordorigin="1793,325" coordsize="2668,310">
                      <v:line id="shape_0" from="1793,439" to="4461,43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325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32;top:335;width:443;height:299;mso-wrap-style:none;v-text-anchor:middle;mso-position-horizontal-relative:pag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س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عْتَ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هُدِّم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م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خل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وَام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ج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يَ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با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َو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وا</w:t>
            </w:r>
            <w:r>
              <w:rPr>
                <w:rtl w:val="true"/>
                <w:lang w:eastAsia="ar-SA"/>
              </w:rPr>
              <w:t>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ئْ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عَطَّ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صْ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</w:t>
            </w:r>
            <w:r>
              <w:rPr>
                <w:rtl w:val="true"/>
                <w:lang w:eastAsia="ar-SA"/>
              </w:rPr>
              <w:t>ط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شِي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ح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ق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ز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خْضَر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م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ط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کھی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ب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لُبْ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نقِذ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الِ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طْلُو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567" w:right="709" w:gutter="0" w:header="709" w:top="1021" w:footer="709" w:bottom="1021"/>
          <w:pgNumType w:fmt="decimal"/>
          <w:cols w:num="4" w:space="112" w:equalWidth="true" w:sep="true"/>
          <w:formProt w:val="false"/>
          <w:textDirection w:val="lrTb"/>
          <w:bidi/>
          <w:docGrid w:type="default" w:linePitch="360" w:charSpace="0"/>
        </w:sectPr>
      </w:pP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2"/>
        <w:gridCol w:w="878"/>
        <w:gridCol w:w="305"/>
      </w:tblGrid>
      <w:tr>
        <w:trPr>
          <w:trHeight w:val="439" w:hRule="atLeast"/>
        </w:trPr>
        <w:tc>
          <w:tcPr>
            <w:tcW w:w="2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8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ُؤْمِنُوْنَ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لُو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ع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لاصہ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لَا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َك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ناء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يْن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دُّه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ل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بْغ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ٹ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وَي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ی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ْرَفْن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ع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يْهَا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شاک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ث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ْر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ا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قَر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مْرَت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كِص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فس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مِ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هْجُ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ج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ْ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77800</wp:posOffset>
                      </wp:positionV>
                      <wp:extent cx="1675765" cy="180975"/>
                      <wp:effectExtent l="0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5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4pt;width:131.9pt;height:14.25pt" coordorigin="4478,280" coordsize="2638,285">
                      <v:line id="shape_0" from="4478,451" to="7116,45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68;top:337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08;top:280;width:557;height:284;mso-wrap-style:none;v-text-anchor:middle;mso-position-horizontal-relative:pag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اج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رَاج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اكِ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ج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ج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سو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مَز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زخ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ْزَخ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شت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نس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ل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ْفَ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ِ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سَؤ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خْر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م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اد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بَ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5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نُّوْ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جْلِد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ڑ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لْد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ربان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س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أْف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ہ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lang w:eastAsia="ar-SA"/>
              </w:rPr>
              <w:t>80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ا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ٹ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دْر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ت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ؤ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ِالْإِفْك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ض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21615</wp:posOffset>
                      </wp:positionV>
                      <wp:extent cx="1695450" cy="171450"/>
                      <wp:effectExtent l="0" t="190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5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0.4pt;margin-top:17.45pt;width:133.45pt;height:13.5pt" coordorigin="9208,349" coordsize="2669,270">
                      <v:line id="shape_0" from="9208,468" to="11877,4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13;top:354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510;top:349;width:582;height:269;mso-wrap-style:none;v-text-anchor:middle;mso-position-horizontal-relative:page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َقَّوْ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أْتَ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جاز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أْنِس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ُض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ڑھن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مُرِهن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یب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يُوبِهن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ر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و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إِرْب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وْ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ِّس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يَام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یز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مَائ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د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َصُّن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ق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مِشْكَا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را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صْبَا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یش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جَاج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م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رِّي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يْت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قَلَّ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اب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سَرَا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ٹ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يع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ہر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جِّي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فّ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ك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دْ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ذْع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228600</wp:posOffset>
                      </wp:positionV>
                      <wp:extent cx="1694815" cy="196850"/>
                      <wp:effectExtent l="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6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8pt;width:133.4pt;height:15.5pt" coordorigin="1793,360" coordsize="2668,310">
                      <v:line id="shape_0" from="1793,474" to="4461,47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360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32;top:370;width:443;height:299;mso-wrap-style:none;v-text-anchor:middle;mso-position-horizontal-relative:pag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ظ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ِي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لا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َسْتَخْلِفَنّ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ت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ض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و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لُ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tl w:val="true"/>
                <w:lang w:eastAsia="ar-SA"/>
              </w:rPr>
              <w:t>خ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ڑ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عورت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وَاعِ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تَبَرِّج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نگڑ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عْرَج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مَام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م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ار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وَال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ت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س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سَلَّ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ظ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وَاذ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فُرْقَا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ار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ش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َان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ڑ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م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ز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سْوَا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غَيُّظ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َرَّ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ب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ْ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"/>
        <w:gridCol w:w="1268"/>
        <w:gridCol w:w="433"/>
        <w:gridCol w:w="541"/>
        <w:gridCol w:w="351"/>
      </w:tblGrid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Fonts w:eastAsia="Noor_e_Quran"/>
                <w:rtl w:val="true"/>
              </w:rPr>
              <w:t xml:space="preserve">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19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ڑ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ج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ْج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بار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ب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ک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اگ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ث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ر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س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َض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ذُو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تروک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ابل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هْج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ْت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ضاح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س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و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رَّس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ب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ْب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نم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ل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ح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ب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یر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ٹھ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ذْ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وار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لخ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لْ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ز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و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جَاج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ْزَخ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سب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سرال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ه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راغ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ر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ش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ِلْف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طَبَه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ِيت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ز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ر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قْتُ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عتدال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ُرْف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144145</wp:posOffset>
                      </wp:positionV>
                      <wp:extent cx="1675765" cy="180975"/>
                      <wp:effectExtent l="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6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1.35pt;width:131.9pt;height:14.25pt" coordorigin="1793,227" coordsize="2638,285">
                      <v:line id="shape_0" from="1793,398" to="4431,39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83;top:284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23;top:227;width:557;height:284;mso-wrap-style:none;v-text-anchor:middle;mso-position-horizontal-relative:pag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ا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عْب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شُّعَرَآء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ظَل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ضِع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پ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سْجُو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ض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اعت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ِرْذِم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غَائِظ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لح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تاط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ذ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ُدْرَك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فَل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طَّو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زْلَف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قْد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رِّز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ُبْكِب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س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دِي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ذ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رْذَ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رِ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4548505</wp:posOffset>
                      </wp:positionH>
                      <wp:positionV relativeFrom="paragraph">
                        <wp:posOffset>234315</wp:posOffset>
                      </wp:positionV>
                      <wp:extent cx="1695450" cy="171450"/>
                      <wp:effectExtent l="0" t="190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64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5pt;margin-top:18.45pt;width:133.45pt;height:13.5pt" coordorigin="7163,369" coordsize="2669,270">
                      <v:line id="shape_0" from="7163,488" to="9832,48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68;top:374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465;top:369;width:582;height:269;mso-wrap-style:none;v-text-anchor:middle;mso-position-horizontal-relative:pag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سنگس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رْجُو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شْح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عم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َبْ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ل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كُل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ِيع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ی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ْبَث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ن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ل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خان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صَان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طَش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دت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لُ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زک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ض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ف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ل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لوق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ِبِل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سْقِط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ئب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ظُّل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َكْ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َّاك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2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نَّمْل</w:t>
            </w:r>
            <w:r>
              <w:rPr>
                <w:rStyle w:val="StrongEmphasis"/>
                <w:b/>
                <w:rtl w:val="true"/>
              </w:rPr>
              <w:t xml:space="preserve">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970270</wp:posOffset>
                      </wp:positionH>
                      <wp:positionV relativeFrom="paragraph">
                        <wp:posOffset>229870</wp:posOffset>
                      </wp:positionV>
                      <wp:extent cx="1694815" cy="196850"/>
                      <wp:effectExtent l="0" t="508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6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1pt;margin-top:18.1pt;width:133.4pt;height:15.55pt" coordorigin="9402,362" coordsize="2668,311">
                      <v:line id="shape_0" from="9402,476" to="12070,47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707;top:362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41;top:372;width:443;height:299;mso-wrap-style:none;v-text-anchor:middle;mso-position-horizontal-relative:pag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ْطَ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ور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ہر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هْتَز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نپ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ن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کھ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عَقِّ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یب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يْبِ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ول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با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طِ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ش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ز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یونٹ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د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َم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حْطِمَنّ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ا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بَسّ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نس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احِك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فی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زِعْ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َقَّ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هُدْهُ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َإ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بْ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یص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طِع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حفہ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دِي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فْري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رْتَد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ل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رْح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ہ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ن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ج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ڈ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قَيْ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مَرَّ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یش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َارِي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خص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ْط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ب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خو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ُبَيِّتَنّ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َّرْن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2"/>
        <w:gridCol w:w="1020"/>
        <w:gridCol w:w="305"/>
      </w:tblGrid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857240</wp:posOffset>
                      </wp:positionH>
                      <wp:positionV relativeFrom="paragraph">
                        <wp:posOffset>222250</wp:posOffset>
                      </wp:positionV>
                      <wp:extent cx="1675765" cy="180975"/>
                      <wp:effectExtent l="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68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1.2pt;margin-top:17.5pt;width:131.9pt;height:14.25pt" coordorigin="9224,350" coordsize="2638,285">
                      <v:line id="shape_0" from="9224,521" to="11862,5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14;top:407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454;top:350;width:557;height:284;mso-wrap-style:none;v-text-anchor:middle;mso-position-horizontal-relative:pag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0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غات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دَائِ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اڑ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وَاس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ڑ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جِز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مُضْطَر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دَّار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یب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دِ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كِن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ب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فَزِ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ج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لیل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خ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مِ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تایا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ْق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قَصَص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عو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ز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م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تَقَط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ا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رِغ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صِّي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غَاث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َكَز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تظ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رَقَّ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گز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س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صْرِخ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و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أْتَم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ذُود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رواہ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ِّع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ز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أْجِر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ٹ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ل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مَان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ِجَ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گار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ذْو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طِئ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اد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يْمَ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ُقْع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صیح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صَح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گ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دْأ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طَّلِع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178435</wp:posOffset>
                      </wp:positionV>
                      <wp:extent cx="1695450" cy="171450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70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pt;margin-top:14.05pt;width:133.45pt;height:13.5pt" coordorigin="3118,281" coordsize="2669,270">
                      <v:line id="shape_0" from="3118,400" to="5787,40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23;top:286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420;top:281;width:582;height:269;mso-wrap-style:none;v-text-anchor:middle;mso-position-horizontal-relative:pag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3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قْبُوح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طَاو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اوِي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صّ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طِ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ختی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ِيَر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یش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ْم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تَنُو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ص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َظ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لَقّ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548505</wp:posOffset>
                      </wp:positionH>
                      <wp:positionV relativeFrom="paragraph">
                        <wp:posOffset>209550</wp:posOffset>
                      </wp:positionV>
                      <wp:extent cx="1694815" cy="196850"/>
                      <wp:effectExtent l="0" t="508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7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5pt;margin-top:16.5pt;width:133.4pt;height:15.5pt" coordorigin="7163,330" coordsize="2668,310">
                      <v:line id="shape_0" from="7163,444" to="9831,4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68;top:330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502;top:340;width:443;height:299;mso-wrap-style:none;v-text-anchor:middle;mso-position-horizontal-relative:pag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ْج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2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عَنْكَبُوْت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آ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چاس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5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مْس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ح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فِين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ف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َادِيكُم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بْصِ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بِق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نكَبُو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Traditional Arabic"/>
                <w:lang w:eastAsia="ar-SA"/>
              </w:rPr>
            </w:pPr>
            <w:r>
              <w:rPr>
                <w:rStyle w:val="StrongEmphasis"/>
                <w:rtl w:val="true"/>
              </w:rPr>
              <w:t>أَوْهَنَ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2"/>
        <w:gridCol w:w="878"/>
        <w:gridCol w:w="305"/>
      </w:tblGrid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1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Traditional Arabic"/>
                <w:lang w:eastAsia="ar-SA"/>
              </w:rPr>
            </w:pPr>
            <w:r>
              <w:rPr>
                <w:rtl w:val="true"/>
                <w:lang w:eastAsia="ar-SA"/>
              </w:rPr>
              <w:t>لَ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Style w:val="StrongEmphasis"/>
                <w:rtl w:val="true"/>
              </w:rPr>
              <w:t>تَخُطُّهُ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رُّوْم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ی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رْض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ت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َا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مَر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ی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بْلِس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وْض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حا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ْب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مْس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ظ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ظْه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تَش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548505</wp:posOffset>
                      </wp:positionH>
                      <wp:positionV relativeFrom="paragraph">
                        <wp:posOffset>167005</wp:posOffset>
                      </wp:positionV>
                      <wp:extent cx="1675765" cy="180975"/>
                      <wp:effectExtent l="0" t="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7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5pt;margin-top:13.15pt;width:131.9pt;height:14.25pt" coordorigin="7163,263" coordsize="2638,285">
                      <v:line id="shape_0" from="7163,434" to="9801,43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53;top:320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393;top:263;width:557;height:284;mso-wrap-style:none;v-text-anchor:middle;mso-position-horizontal-relative:pag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س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وَ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طر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طْر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ه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َّدّ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مْه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ْفَر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ھاپ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يْب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tl w:val="true"/>
                <w:lang w:eastAsia="ar-SA"/>
              </w:rPr>
              <w:t>/</w:t>
            </w:r>
            <w:r>
              <w:rPr>
                <w:rtl w:val="true"/>
                <w:lang w:eastAsia="ar-SA"/>
              </w:rPr>
              <w:t>اُچھ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خِفَّنّ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لُقْمَا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باتی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هْو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دِيث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ض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قم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قْم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یڑ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صَعِّ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خس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دّ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ا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قْصِ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غْضُض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پسند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ك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بَغ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ہ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تَّا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ز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يْث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</w:t>
            </w:r>
            <w:r>
              <w:rPr>
                <w:rStyle w:val="StrongEmphasis"/>
                <w:b/>
              </w:rPr>
              <w:t>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سَّجْد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كِسُون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جَاف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ن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ر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عْيُ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عِيد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َل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ُو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رَة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اَلآحْزَاب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َوْف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قد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اغ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بْصَا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رخر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نَاج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ی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ثْرِبَ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حفوظ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وْ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طر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دین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طَار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عَوِّق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غْش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َقُو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ز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د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ی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الچ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ِح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حْز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ثال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مون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سْو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حْب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ل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يَاصِي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979930</wp:posOffset>
                      </wp:positionH>
                      <wp:positionV relativeFrom="paragraph">
                        <wp:posOffset>191770</wp:posOffset>
                      </wp:positionV>
                      <wp:extent cx="1695450" cy="171450"/>
                      <wp:effectExtent l="0" t="190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76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9pt;margin-top:15.1pt;width:133.45pt;height:13.5pt" coordorigin="3118,302" coordsize="2669,270">
                      <v:line id="shape_0" from="3118,421" to="5787,4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423;top:307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420;top:302;width:582;height:269;mso-wrap-style:none;v-text-anchor:middle;mso-position-horizontal-relative:pag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ذ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180340</wp:posOffset>
                      </wp:positionV>
                      <wp:extent cx="1694815" cy="196850"/>
                      <wp:effectExtent l="0" t="508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78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4.2pt;width:133.4pt;height:15.5pt" coordorigin="1793,284" coordsize="2668,310">
                      <v:line id="shape_0" from="1793,398" to="4461,39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284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32;top:294;width:443;height:299;mso-wrap-style:none;v-text-anchor:middle;mso-position-horizontal-relative:pag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طَؤ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خص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رَا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020"/>
        <w:gridCol w:w="305"/>
      </w:tblGrid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2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طا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نُ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ئ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خْضَع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نگھ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رُّج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طِي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ختی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ِيَر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حا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يْ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جت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ط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ل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عِيَائ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غام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سَال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ِيَّت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ی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ظ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د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ع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ا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ه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رْج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ؤْو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زَل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نو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سْتَأْنِسِي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َلُّو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دْ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د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لَابِيبِهن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و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فوا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ل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رْجِ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ُغْرِيَنّ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154940</wp:posOffset>
                      </wp:positionV>
                      <wp:extent cx="1675765" cy="180975"/>
                      <wp:effectExtent l="0" t="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8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2.2pt;width:131.9pt;height:14.25pt" coordorigin="1793,244" coordsize="2638,285">
                      <v:line id="shape_0" from="1793,415" to="4431,41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83;top:301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23;top:244;width:557;height:284;mso-wrap-style:none;v-text-anchor:middle;mso-position-horizontal-relative:pag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سا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جَاوِر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دَت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فَق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سَبَأ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تا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عْزُ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زِّق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مَزَّ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سبی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ِّب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ن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ر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بِغ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ِّ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ج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ر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ز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وَاح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ل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هُ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ار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قلع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َارِي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صویر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َاثِي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ف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وض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جَو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گ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دُو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َّاسِي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ص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سَأَت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ل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يْ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رِ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كُ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مْط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ڑ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ْ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ر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دْ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تصل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اهِ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م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فت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89865</wp:posOffset>
                      </wp:positionV>
                      <wp:extent cx="1695450" cy="171450"/>
                      <wp:effectExtent l="0" t="190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82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4.95pt;width:133.45pt;height:13.5pt" coordorigin="4478,299" coordsize="2669,270">
                      <v:line id="shape_0" from="4478,418" to="7147,4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83;top:304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80;top:299;width:582;height:269;mso-wrap-style:none;v-text-anchor:middle;mso-position-horizontal-relative:pag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اگ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زَّقْن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قُو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ُرُف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و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ْلِف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سو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عْشَا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ذِ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و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ن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نَاوُش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ئ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ي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يَاعِهِ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فَاطِ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جْنِح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بُو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ن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ئِغ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شَرَاب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5970270</wp:posOffset>
                      </wp:positionH>
                      <wp:positionV relativeFrom="paragraph">
                        <wp:posOffset>228600</wp:posOffset>
                      </wp:positionV>
                      <wp:extent cx="1694815" cy="196850"/>
                      <wp:effectExtent l="0" t="508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8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0.1pt;margin-top:18pt;width:133.4pt;height:15.5pt" coordorigin="9402,360" coordsize="2668,310">
                      <v:line id="shape_0" from="9402,474" to="12070,47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707;top:360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741;top:370;width:443;height:299;mso-wrap-style:none;v-text-anchor:middle;mso-position-horizontal-relative:pag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کھج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طْمِي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ل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رُور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دَ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خ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مْ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ہ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ن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رَابِيب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و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وٹ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غُو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ّ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ْطَرِخ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راض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ضب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ْ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ضار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زُو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ماض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ال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ت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تا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حِي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يس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مَح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ثر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ان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ثَار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م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حْصَيْ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ش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م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ُب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و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عَزَّز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736"/>
        <w:gridCol w:w="305"/>
      </w:tblGrid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3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79705</wp:posOffset>
                      </wp:positionV>
                      <wp:extent cx="1675765" cy="180975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8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4.15pt;width:131.9pt;height:14.25pt" coordorigin="4478,283" coordsize="2638,285">
                      <v:line id="shape_0" from="4478,454" to="7116,45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68;top:340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08;top:283;width:557;height:284;mso-wrap-style:none;v-text-anchor:middle;mso-position-horizontal-relative:pag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ا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نقِذ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ینچ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لَخ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ظْل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ظا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ْد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</w:t>
            </w:r>
            <w:r>
              <w:rPr>
                <w:rtl w:val="true"/>
                <w:lang w:eastAsia="ar-SA"/>
              </w:rPr>
              <w:t>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ج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خ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عُرْج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شْح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س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صَرِيخ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خِصِّ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ص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ْص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ر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جْدَاث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قَدِ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غ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غ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شُغُ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ب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كِه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كِه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دّ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تَاز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عْه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لو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بِل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صْلَوْ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عَمِّر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د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نَكِّسْ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نبر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لَّلْن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س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م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صَّآفَّات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فرشت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ں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صَّافّ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ن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َاجِ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ڑ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ج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لا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ال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رِ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َّمّ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قْذَ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گ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ح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ئم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ذ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اصِ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اقِب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زِ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خ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جْ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م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ال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أْس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راب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وْ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س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نزَ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گا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صِر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طَّرْ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ْنُو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ی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رِي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َدِي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طَّلِ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تُرْدِ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ض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حْضَ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وہ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ن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جَر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زَّقُّو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لِؤ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شَو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ف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م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قِي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َاغ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زِف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ٹا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ّ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شان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بِ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ضح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سْت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عْ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ز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تَمُر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ع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َاه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دْحَض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223520</wp:posOffset>
                      </wp:positionV>
                      <wp:extent cx="1695450" cy="171450"/>
                      <wp:effectExtent l="0" t="190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8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7.6pt;width:133.45pt;height:13.5pt" coordorigin="1793,352" coordsize="2669,270">
                      <v:line id="shape_0" from="1793,471" to="4462,47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357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95;top:352;width:582;height:269;mso-wrap-style:none;v-text-anchor:middle;mso-position-horizontal-relative:pag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تَقَم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ٹ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ر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ت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حَتِهِ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ص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ا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ا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اص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ڑ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ِلَاق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ْيَرْتَق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ر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هْزُو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خ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وْتَا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ی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َا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طّ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يْ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ٹ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حْشُو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ا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َوَّ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صافی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شْطِط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نانو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9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ِسْع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تِسْ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نب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عْج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فِلْنِي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زَّن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ریک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ُلَط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یب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زُلْف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ج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دا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فُجّ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ص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وڑ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افِن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م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ِيَا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وَا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ر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طَفِ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خ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م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نّ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وط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وَّاص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ح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نُ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زم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م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كُض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ڑ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ِغْث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س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حْنَث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خْي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192405</wp:posOffset>
                      </wp:positionV>
                      <wp:extent cx="1694815" cy="196850"/>
                      <wp:effectExtent l="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9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5.15pt;width:133.4pt;height:15.5pt" coordorigin="1793,303" coordsize="2668,310">
                      <v:line id="shape_0" from="1793,417" to="4461,41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303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32;top:313;width:443;height:299;mso-wrap-style:none;v-text-anchor:middle;mso-position-horizontal-relative:pag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ْرَا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ت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ا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سَّاق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س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تَحِ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اخ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رْح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ہن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ل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نّ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ر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شْر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گڑ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خَاص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لَإ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ع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أَمْلَأ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5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تَكَلِّ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3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زُّمَ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پیٹ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كَوِّ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امان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وَّل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بْنِي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هِيج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ور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طَا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ر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ہر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اب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ثَان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ْشَعِ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ِي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شَاكِس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270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020"/>
        <w:gridCol w:w="305"/>
      </w:tblGrid>
      <w:tr>
        <w:trPr>
          <w:trHeight w:val="439" w:hRule="atLeas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4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تن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شْمَأَز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ی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ْنَط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فسوس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َسْرَت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ت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َرَّط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ق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ج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َالِي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پ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طْوِيّ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م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رَق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ي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م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افظ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زَنَت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ِب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لق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ف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439" w:hRule="atLeas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مُؤْمِ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ض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طَّو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ز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َق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لَّ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ق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قیام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تَّلاَق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قیام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آزِف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ی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تَّنَا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ب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بَا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ونپ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فَوِّض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ُسِيء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جیر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لَاسِ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سی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ْحَ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و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سْج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>سُورَة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حم السَّجْدَ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مْنُو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ر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ّت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وَات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و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خ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ئِع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ز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رْص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حو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حِس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ز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وی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طَق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تَت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ا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عْتِب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عا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عْتَب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يَّض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ی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رَن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چاؤ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ت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أ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</w:tbl>
    <w:p>
      <w:pPr>
        <w:pStyle w:val="Normal"/>
        <w:jc w:val="left"/>
        <w:rPr>
          <w:rFonts w:cs="Nafees Nastaleeq"/>
        </w:rPr>
      </w:pPr>
      <w:r>
        <w:rPr>
          <w:rFonts w:cs="Nafees Nastaleeq"/>
          <w:rtl w:val="true"/>
        </w:rPr>
      </w:r>
      <w:r>
        <w:br w:type="page"/>
      </w:r>
    </w:p>
    <w:p>
      <w:pPr>
        <w:pStyle w:val="Normal"/>
        <w:jc w:val="left"/>
        <w:rPr>
          <w:rFonts w:cs="Nafees Nastaleeq"/>
        </w:rPr>
      </w:pPr>
      <w:r>
        <w:rPr>
          <w:rFonts w:cs="Nafees Nastaleeq"/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736"/>
        <w:gridCol w:w="305"/>
      </w:tblGrid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4265930</wp:posOffset>
                      </wp:positionH>
                      <wp:positionV relativeFrom="paragraph">
                        <wp:posOffset>1377315</wp:posOffset>
                      </wp:positionV>
                      <wp:extent cx="1675765" cy="180975"/>
                      <wp:effectExtent l="0" t="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9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9pt;margin-top:108.45pt;width:131.9pt;height:14.25pt" coordorigin="6718,2169" coordsize="2638,285">
                      <v:line id="shape_0" from="6718,2340" to="9356,234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008;top:2226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48;top:2169;width:557;height:284;mso-wrap-style:none;v-text-anchor:middle;mso-position-horizontal-relative:pag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4227830</wp:posOffset>
                      </wp:positionH>
                      <wp:positionV relativeFrom="paragraph">
                        <wp:posOffset>3377565</wp:posOffset>
                      </wp:positionV>
                      <wp:extent cx="1695450" cy="171450"/>
                      <wp:effectExtent l="0" t="190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94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9pt;margin-top:265.95pt;width:133.45pt;height:13.5pt" coordorigin="6658,5319" coordsize="2669,270">
                      <v:line id="shape_0" from="6658,5438" to="9327,54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963;top:5324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60;top:5319;width:582;height:269;mso-wrap-style:none;v-text-anchor:middle;mso-position-horizontal-relative:pag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246880</wp:posOffset>
                      </wp:positionH>
                      <wp:positionV relativeFrom="paragraph">
                        <wp:posOffset>5066665</wp:posOffset>
                      </wp:positionV>
                      <wp:extent cx="1694815" cy="196850"/>
                      <wp:effectExtent l="0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4pt;margin-top:398.95pt;width:133.4pt;height:15.5pt" coordorigin="6688,7979" coordsize="2668,310">
                      <v:line id="shape_0" from="6688,8093" to="9356,809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993;top:7979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027;top:7989;width:443;height:299;mso-wrap-style:none;v-text-anchor:middle;mso-position-horizontal-relative:pag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5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لا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گابھوں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مَام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</w:t>
            </w:r>
            <w:r>
              <w:rPr>
                <w:rtl w:val="true"/>
                <w:lang w:eastAsia="ar-SA"/>
              </w:rPr>
              <w:t>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أ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مب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وڑ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ِيض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طر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ا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آفَا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شُّورٰى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فَطَّر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</w:t>
            </w:r>
            <w:r>
              <w:rPr>
                <w:rtl w:val="true"/>
                <w:lang w:eastAsia="ar-SA"/>
              </w:rPr>
              <w:t>یل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ذْرَؤُ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ر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رَ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ط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حِض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گ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مَا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4548505</wp:posOffset>
                      </wp:positionH>
                      <wp:positionV relativeFrom="paragraph">
                        <wp:posOffset>168275</wp:posOffset>
                      </wp:positionV>
                      <wp:extent cx="1675765" cy="180975"/>
                      <wp:effectExtent l="0" t="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98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15pt;margin-top:13.25pt;width:131.9pt;height:14.25pt" coordorigin="7163,265" coordsize="2638,285">
                      <v:line id="shape_0" from="7163,436" to="9801,4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53;top:322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393;top:265;width:557;height:284;mso-wrap-style:none;v-text-anchor:middle;mso-position-horizontal-relative:pag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قْتَرِف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ہاز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و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أَعْل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َظْلَل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وَاكِد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بِقْهن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و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و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گوش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چش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پوشید</w:t>
            </w:r>
            <w:r>
              <w:rPr>
                <w:rStyle w:val="StrongEmphasis"/>
                <w:rtl w:val="true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(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نار</w:t>
            </w:r>
            <w:r>
              <w:rPr>
                <w:rStyle w:val="StrongEmphasis"/>
                <w:rtl w:val="true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چھپ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ہوا</w:t>
            </w:r>
            <w:r>
              <w:rPr>
                <w:rStyle w:val="StrongEmphasis"/>
                <w:rtl w:val="true"/>
              </w:rPr>
              <w:t>)</w:t>
            </w:r>
            <w:r>
              <w:rPr>
                <w:rStyle w:val="StrongEmphasis"/>
                <w:rtl w:val="true"/>
              </w:rPr>
              <w:t>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ی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شاد</w:t>
            </w:r>
            <w:r>
              <w:rPr>
                <w:rStyle w:val="StrongEmphasis"/>
                <w:rtl w:val="true"/>
              </w:rPr>
              <w:t>ہ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رْ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خَفِي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نج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قِي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  <w:lang w:bidi="ur-PK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زُّخْرُف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عراض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ف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ض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تَسْتَو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ز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ص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زْء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و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نَشَّأ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224790</wp:posOffset>
                      </wp:positionV>
                      <wp:extent cx="1695450" cy="171450"/>
                      <wp:effectExtent l="0" t="190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100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7.7pt;width:133.45pt;height:13.5pt" coordorigin="1793,354" coordsize="2669,270">
                      <v:line id="shape_0" from="1793,473" to="4462,47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098;top:359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095;top:354;width:582;height:269;mso-wrap-style:none;v-text-anchor:middle;mso-position-horizontal-relative:page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پیر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ت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س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قِب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د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خْرِي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ڑھیا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ارِج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ش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آن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رائ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ْش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عَن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شْتَرِك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فت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بِي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ْتَرِ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ق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خَف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سَفُو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ِد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خِلّ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بیا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ِحَا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بخو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وَا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ذ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َذ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فَتّ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ْرَم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دُّخَا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ی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فْرَ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ئ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99390</wp:posOffset>
                      </wp:positionV>
                      <wp:extent cx="1694815" cy="196850"/>
                      <wp:effectExtent l="0" t="508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102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5.7pt;width:133.4pt;height:15.5pt" coordorigin="4478,314" coordsize="2668,310">
                      <v:line id="shape_0" from="4478,428" to="7146,4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83;top:314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17;top:324;width:443;height:299;mso-wrap-style:none;v-text-anchor:middle;mso-position-horizontal-relative:page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پ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د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ہ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ْو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ز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ت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ز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كِه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بَك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خْتَرْنَا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ْ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ینچ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عْتِل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و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ُب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جَاثِيَ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ِ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ائ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جْتَرَح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مان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دَّه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ٹ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ث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کھ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تَنسِخ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020"/>
        <w:gridCol w:w="305"/>
      </w:tblGrid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6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26"/>
                <w:szCs w:val="38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  <w:lang w:bidi="ur-PK"/>
              </w:rPr>
              <w:t>﴿﴿</w:t>
            </w:r>
            <w:r>
              <w:rPr>
                <w:sz w:val="26"/>
                <w:szCs w:val="38"/>
              </w:rPr>
              <w:t>46</w:t>
            </w:r>
            <w:r>
              <w:rPr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ُورَة</w:t>
            </w:r>
            <w:r>
              <w:rPr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 xml:space="preserve">الْاَحْقَاف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ا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د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ی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لَاث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شَه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تَجاوَز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گز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نَتَجاوَز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گست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حْقَا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tl w:val="true"/>
                <w:lang w:eastAsia="ar-SA"/>
              </w:rPr>
              <w:t>ب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رِض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عْ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مُحَمَّد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نری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ثْخَنتُم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ی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ثَا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ناس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رَّفَهَ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ب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عْ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آسِ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ہ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سَ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ص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صَفّ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تڑ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عَاء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ھ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نِ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لام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شْرَاط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غْشِ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فَال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راس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کھا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َّ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داو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ضْغَان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رز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ام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ح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َو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تِر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م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يُحْف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4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فَتْح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أَخّ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ظَّان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عَزِّر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عظ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وَقِّر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بَايِع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ت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ظْفَرَ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ْكُو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م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طَؤ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دمہ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صا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ر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زَيَّل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مِي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ز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م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زَم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ڈ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َلِّق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ر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قَصِّر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ن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طْأ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389880</wp:posOffset>
                      </wp:positionH>
                      <wp:positionV relativeFrom="paragraph">
                        <wp:posOffset>3175</wp:posOffset>
                      </wp:positionV>
                      <wp:extent cx="1675765" cy="180975"/>
                      <wp:effectExtent l="0" t="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10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4pt;margin-top:0.25pt;width:131.9pt;height:14.25pt" coordorigin="8488,5" coordsize="2638,285">
                      <v:line id="shape_0" from="8488,176" to="11126,17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9778;top:62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718;top:5;width:557;height:284;mso-wrap-style:none;v-text-anchor:middle;mso-position-horizontal-relative:page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آزَ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تَغْلَظ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ال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وق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ُرَّاع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  <w:sz w:val="26"/>
                <w:szCs w:val="38"/>
              </w:rPr>
              <w:t>49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رَة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الْحُجُرَات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زم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مْتَحَ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2843530</wp:posOffset>
                      </wp:positionH>
                      <wp:positionV relativeFrom="paragraph">
                        <wp:posOffset>194945</wp:posOffset>
                      </wp:positionV>
                      <wp:extent cx="1694815" cy="196850"/>
                      <wp:effectExtent l="0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10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pt;margin-top:15.35pt;width:133.4pt;height:15.55pt" coordorigin="4478,307" coordsize="2668,311">
                      <v:line id="shape_0" from="4478,421" to="7146,4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83;top:307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17;top:317;width:443;height:299;mso-wrap-style:none;v-text-anchor:middle;mso-position-horizontal-relative:page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ِي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ؤ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لْمِزُو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اؤ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نَابَز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ر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لق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أَلْقَا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ٹ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جَسَّس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ی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غْتَب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ات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عُو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ی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َبَائِ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لِتْك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ق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ج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ِي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گ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ُو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سِق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ض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َعَيِي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گ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ان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ب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وَرِي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ع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5736590</wp:posOffset>
                      </wp:positionH>
                      <wp:positionV relativeFrom="paragraph">
                        <wp:posOffset>129540</wp:posOffset>
                      </wp:positionV>
                      <wp:extent cx="1695450" cy="171450"/>
                      <wp:effectExtent l="0" t="1905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10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1.7pt;margin-top:10.2pt;width:133.45pt;height:13.5pt" coordorigin="9034,204" coordsize="2669,270">
                      <v:line id="shape_0" from="9034,323" to="11703,3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339;top:209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336;top:204;width:582;height:269;mso-wrap-style:none;v-text-anchor:middle;mso-position-horizontal-relative:pag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تِي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ت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ِي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ر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طَاء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مْتَلَأ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گش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نَقَّب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﴿﴿</w:t>
            </w:r>
            <w:r>
              <w:rPr>
                <w:rStyle w:val="StrongEmphasis"/>
                <w:b/>
                <w:sz w:val="26"/>
                <w:szCs w:val="38"/>
              </w:rPr>
              <w:t>51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Heading1Char"/>
                <w:b/>
                <w:sz w:val="38"/>
                <w:sz w:val="38"/>
                <w:szCs w:val="38"/>
                <w:rtl w:val="true"/>
              </w:rPr>
              <w:t>س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ُورَة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الذَّارِيَات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اگ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و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ذَّار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ْو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جَار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سی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مُقَسِّم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س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ُبُك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رَّاص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فْتَ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هْج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ی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ول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صَر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صَك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"/>
        <w:gridCol w:w="142"/>
        <w:gridCol w:w="74"/>
        <w:gridCol w:w="180"/>
        <w:gridCol w:w="30"/>
        <w:gridCol w:w="141"/>
        <w:gridCol w:w="595"/>
        <w:gridCol w:w="305"/>
      </w:tblGrid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Fonts w:eastAsia="Noor_e_Quran"/>
                <w:rtl w:val="true"/>
              </w:rPr>
              <w:t xml:space="preserve">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>
                <w:rStyle w:val="Heading1Char"/>
                <w:b/>
              </w:rPr>
              <w:t>2</w:t>
            </w:r>
            <w:r>
              <w:rPr/>
              <w:t>7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كْن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مانہ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نُو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طُّوْ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ا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ق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لمعمو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يْ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عْم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162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بَح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سْج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رتھر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ُو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رت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ھرتھران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ک</w:t>
            </w:r>
            <w:r>
              <w:rPr>
                <w:rtl w:val="true"/>
                <w:lang w:eastAsia="ar-SA"/>
              </w:rPr>
              <w:t>ی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دَع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ع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تْنَا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ِي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د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لْم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وادث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انہ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يْ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نُو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ق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لَامُ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قَوَّل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اروغ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صَيْط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ثْقَل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نَّجَم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ئ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هَ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و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دِي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ُ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اق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ِر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دَل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ان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وْس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رت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زْ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خ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خ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خ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دْ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ُنْتَه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لَّا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ُز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َا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نٹ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قسی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سْم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نگ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ِيز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5866130</wp:posOffset>
                      </wp:positionH>
                      <wp:positionV relativeFrom="paragraph">
                        <wp:posOffset>175895</wp:posOffset>
                      </wp:positionV>
                      <wp:extent cx="1675765" cy="180975"/>
                      <wp:effectExtent l="0" t="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11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1.9pt;margin-top:13.85pt;width:131.9pt;height:14.25pt" coordorigin="9238,277" coordsize="2638,285">
                      <v:line id="shape_0" from="9238,448" to="11876,4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28;top:334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468;top:277;width:557;height:284;mso-wrap-style:none;v-text-anchor:middle;mso-position-horizontal-relative:pag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مِ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س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بْلَغُ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و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لَّم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ِن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كْ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لا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بْك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م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ما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ِّع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تَمَا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مِ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قَمَ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و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مِر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نٹ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زْدَج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اگ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ڈی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رَا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ُنتَش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زْدُج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ث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س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ْهَمِ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 Unicode MS" w:hAnsi="Arial Unicode MS"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ِ</w:t>
            </w:r>
            <w:r>
              <w:rPr>
                <w:rFonts w:ascii="Arial Unicode MS" w:hAnsi="Arial Unicode MS" w:cs="Arial Unicode MS"/>
                <w:rtl w:val="true"/>
                <w:lang w:eastAsia="ar-SA"/>
              </w:rPr>
              <w:t>یلے وال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س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صیح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ُدَّكِ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س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َّر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عْجَاز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کھ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جو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خْ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ُنقَعِ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نگ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عُ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ش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اض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ْتَض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س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دراز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تَعَاط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سوک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ٹ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رون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هَش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حْتَظ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تَص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دْه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لخ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َ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لَمْح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ط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رَّحْمٰ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س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حُسْب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لو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ْأَن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صْ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ل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رَّيْحَا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نس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بِأَيِ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عمتو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ل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فَخّ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رِ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لْتَقِي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ت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بْغِي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نگ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مَرْجَا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تیا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و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549140</wp:posOffset>
                      </wp:positionH>
                      <wp:positionV relativeFrom="paragraph">
                        <wp:posOffset>213360</wp:posOffset>
                      </wp:positionV>
                      <wp:extent cx="1695450" cy="171450"/>
                      <wp:effectExtent l="0" t="1905" r="6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112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2pt;margin-top:16.8pt;width:133.45pt;height:13.5pt" coordorigin="7164,336" coordsize="2669,270">
                      <v:line id="shape_0" from="7164,455" to="9833,45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469;top:341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467;top:336;width:582;height:269;mso-wrap-style:none;v-text-anchor:middle;mso-position-horizontal-relative:pag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اون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تی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نشَآ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اح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ظم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جَل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558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ل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ر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توج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76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نَفْرُغ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گ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ْفُذ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سم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ے</w:t>
            </w:r>
          </w:p>
        </w:tc>
        <w:tc>
          <w:tcPr>
            <w:tcW w:w="1303" w:type="dxa"/>
            <w:gridSpan w:val="7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ْط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سَّمَاوَا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علہ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وَاظ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و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نُحَاس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لاب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ْد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خ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مڑ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دِّه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شان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نَّوَاص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آ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اخ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وَا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فْن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 xml:space="preserve"> 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طَائِن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ش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سْتَبْرَ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و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زدیک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طْمِثْ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اقو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يَاقُو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ہ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ہ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ْهَامَّت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شد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ضَّاخَتَا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ا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ُمّ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ر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رد</w:t>
            </w:r>
            <w:r>
              <w:rPr>
                <w:rtl w:val="true"/>
                <w:lang w:eastAsia="ar-SA"/>
              </w:rPr>
              <w:t>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شی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قْصُورَا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یم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خِي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ند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َفْرَ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ورت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عَبْقَرِي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وَاقِعَ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ق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اقِع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فِض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رز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ُجّ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لز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ج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سّ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س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راگ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بَث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ب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بِ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لّ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729" w:type="dxa"/>
            <w:gridSpan w:val="7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س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ضُون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فتاب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َارِي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صَدَّ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خَيّ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أْثِيمًا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خْضُو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لْح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مب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از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مْدُو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588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eastAsia="ar-SA"/>
              </w:rPr>
            </w:pPr>
            <w:r>
              <w:rPr>
                <w:rtl w:val="true"/>
                <w:lang w:eastAsia="ar-SA"/>
              </w:rPr>
              <w:t>گ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ھر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كُو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واری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ْك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بوب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رُ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تْر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ُو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وا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حْمُو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ع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ْرَ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َ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صِر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ری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ِنث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َظ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ح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رْ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ه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ات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َكَّه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37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و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جائے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رضدار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946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ُغْر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دل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ز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لگا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و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سافر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لْمُقْو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زلی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ِمَوَاقِ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طَهَّ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ْهِ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لق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لْقُو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ختا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ي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دِين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حت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َوْ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ا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ْلِي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حَدِيْد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انش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خْلَ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ص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ْتَبِس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لا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تَمِس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وار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سُو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729" w:type="dxa"/>
            <w:gridSpan w:val="7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وقت</w:t>
            </w:r>
            <w:r>
              <w:rPr>
                <w:rtl w:val="true"/>
                <w:lang w:eastAsia="ar-SA"/>
              </w:rPr>
              <w:t>)</w:t>
            </w:r>
            <w:r>
              <w:rPr>
                <w:rStyle w:val="StrongEmphasis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یا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أ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خ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فَاخُ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ث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اہش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كَاثُ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َّبْرَأ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ک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یا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رَهْبَانِي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تَدَعُو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ب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عَوْ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ب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ق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ِعَايَت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020"/>
        <w:gridCol w:w="305"/>
      </w:tblGrid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8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ْمُجَادِلَة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ی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شْتَك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فت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َاوُرَكُ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ظہ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ظَاه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دْن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وٹ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ز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جو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ُو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ی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هْر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389880</wp:posOffset>
                      </wp:positionH>
                      <wp:positionV relativeFrom="paragraph">
                        <wp:posOffset>92075</wp:posOffset>
                      </wp:positionV>
                      <wp:extent cx="1694815" cy="196850"/>
                      <wp:effectExtent l="0" t="508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14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4pt;margin-top:7.25pt;width:133.4pt;height:15.55pt" coordorigin="8488,145" coordsize="2668,311">
                      <v:line id="shape_0" from="8488,259" to="11156,25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9793;top:145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9827;top:155;width:443;height:299;mso-wrap-style:none;v-text-anchor:middle;mso-position-horizontal-relative:pag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ئ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تَمَاسّ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اٹھ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6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ت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خال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حَاد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بِت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ص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فرمان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عْصِي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ل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يَّوْ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ٹھ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َسَّح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شُز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ال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ُن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ل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گ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حْوَذ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ذل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أَذَل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َاد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5</w:t>
            </w:r>
            <w:r>
              <w:rPr>
                <w:rStyle w:val="StrongEmphasis"/>
                <w:b/>
              </w:rPr>
              <w:t>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حَشْر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جتما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أَوَّ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َش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نِعَت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ل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صُونُ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ب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ْرِ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ب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و</w:t>
            </w:r>
            <w:r>
              <w:rPr>
                <w:rtl w:val="true"/>
                <w:lang w:eastAsia="ar-SA"/>
              </w:rPr>
              <w:t xml:space="preserve">!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عْتَبِ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ط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ل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ن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ين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ا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جَف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ت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ت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ن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ُول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جت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ج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گ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صَاص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ث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قدّ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ؤْث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875020</wp:posOffset>
                      </wp:positionH>
                      <wp:positionV relativeFrom="paragraph">
                        <wp:posOffset>175895</wp:posOffset>
                      </wp:positionV>
                      <wp:extent cx="1675765" cy="180975"/>
                      <wp:effectExtent l="0" t="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81080"/>
                                <a:chOff x="0" y="0"/>
                                <a:chExt cx="1675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67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36360"/>
                                  <a:ext cx="35424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16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781200" y="0"/>
                                  <a:ext cx="354240" cy="18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2.6pt;margin-top:13.85pt;width:131.9pt;height:14.25pt" coordorigin="9252,277" coordsize="2638,285">
                      <v:line id="shape_0" from="9252,448" to="11890,4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42;top:334;width:557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483;top:277;width:557;height:284;mso-wrap-style:none;v-text-anchor:middle;mso-position-horizontal-relative:pag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بچ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لع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حَصَّن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ب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شِ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تَصَدِّ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گ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بان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هَيْم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تَكَبِّ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﴿﴿</w:t>
            </w:r>
            <w:r>
              <w:rPr>
                <w:rStyle w:val="StrongEmphasis"/>
                <w:b/>
                <w:sz w:val="26"/>
                <w:szCs w:val="38"/>
              </w:rPr>
              <w:t>60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رَة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الْمُمْتَحِنَة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یغ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یج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لْق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اتعلق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ر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داو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دَيْت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ظَاهَ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تح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مْتَحِن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ض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مْسِك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2844165</wp:posOffset>
                      </wp:positionH>
                      <wp:positionV relativeFrom="paragraph">
                        <wp:posOffset>206375</wp:posOffset>
                      </wp:positionV>
                      <wp:extent cx="1695450" cy="171450"/>
                      <wp:effectExtent l="0" t="1905" r="6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171360"/>
                                <a:chOff x="0" y="0"/>
                                <a:chExt cx="16956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169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3240"/>
                                  <a:ext cx="3592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18"/>
                                <a:srcRect l="93181" t="0" r="0" b="0"/>
                                <a:stretch/>
                              </pic:blipFill>
                              <pic:spPr>
                                <a:xfrm>
                                  <a:off x="826920" y="0"/>
                                  <a:ext cx="370080" cy="17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95pt;margin-top:16.25pt;width:133.45pt;height:13.5pt" coordorigin="4479,325" coordsize="2669,270">
                      <v:line id="shape_0" from="4479,444" to="7148,4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784;top:330;width:565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781;top:325;width:582;height:269;mso-wrap-style:none;v-text-anchor:middle;mso-position-horizontal-relative:pag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رس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علقا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صَ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كَوَافِ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6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</w:t>
            </w:r>
            <w:r>
              <w:rPr>
                <w:rtl w:val="true"/>
              </w:rPr>
              <w:t>ر</w:t>
            </w:r>
            <w:r>
              <w:rPr>
                <w:rStyle w:val="StrongEmphasis"/>
                <w:b/>
                <w:rtl w:val="true"/>
              </w:rPr>
              <w:t>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صَّفّ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ارت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نيَان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س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صُوص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م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ی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مَ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6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ْجُمُعَة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بیں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ف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ڑے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فَض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  <w:sz w:val="26"/>
                <w:szCs w:val="38"/>
              </w:rPr>
              <w:t>63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رَة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الْمُنَافِقُوْنَ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جْسَامُ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شُب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َنَّد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ل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واز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يْح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ّ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تش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نفَض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لْه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6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تَّغَابُن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5855970</wp:posOffset>
                      </wp:positionH>
                      <wp:positionV relativeFrom="paragraph">
                        <wp:posOffset>208280</wp:posOffset>
                      </wp:positionV>
                      <wp:extent cx="1694815" cy="196850"/>
                      <wp:effectExtent l="0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96920"/>
                                <a:chOff x="0" y="0"/>
                                <a:chExt cx="1694880" cy="19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169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0"/>
                                  <a:ext cx="3589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20"/>
                                <a:srcRect l="94751" t="0" r="0" b="0"/>
                                <a:stretch/>
                              </pic:blipFill>
                              <pic:spPr>
                                <a:xfrm>
                                  <a:off x="850320" y="6480"/>
                                  <a:ext cx="281880" cy="19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1.1pt;margin-top:16.4pt;width:133.4pt;height:15.55pt" coordorigin="9222,328" coordsize="2668,311">
                      <v:line id="shape_0" from="9222,442" to="11890,4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0527;top:328;width:564;height:227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0561;top:338;width:443;height:299;mso-wrap-style:none;v-text-anchor:middle;mso-position-horizontal-relative:pag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  <w:lang w:eastAsia="ar-SA"/>
              </w:rPr>
              <w:t>نقص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یت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وْ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تَّغَابُ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6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طَّلَاق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یں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رِقُوهُ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صا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وَي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دْ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لِغ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وْلَا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أَحْمَا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ض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ضَع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ہ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تطا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طابق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ُجْدِك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شو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ْتَمِر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عَاسَرْت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س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ُو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َع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ت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>﴿﴿</w:t>
            </w:r>
            <w:r>
              <w:rPr>
                <w:rStyle w:val="StrongEmphasis"/>
                <w:b/>
              </w:rPr>
              <w:t>6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سُورَة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التَّحْرِيْم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97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ہ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ْتَغ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ف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ة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ِلّ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َر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ج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غ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د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ظَاهَر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مانبرد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انِت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ائِب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ئِح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و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يِّب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رش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لَاظ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لص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صُو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ب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83"/>
        <w:gridCol w:w="284"/>
        <w:gridCol w:w="736"/>
        <w:gridCol w:w="305"/>
      </w:tblGrid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>﴿﴿</w:t>
            </w:r>
            <w:r>
              <w:rPr/>
              <w:t>6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ورَ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ْمُلْك </w:t>
            </w:r>
            <w:r>
              <w:rPr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ہ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ِبَا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رق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فَاوُ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گا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فُطُو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ھ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د</w:t>
            </w:r>
            <w:r>
              <w:rPr>
                <w:rFonts w:cs="Nafees Pakistani Naskh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سِي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ل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جُو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ج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ُو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ٹ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پڑے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كَا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مَيَّز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عن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سُحْ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سخ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لُو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س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نَاكِب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و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ھ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ج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كِب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د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فت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د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زدیک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لْف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ی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يئ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جِي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انی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َّع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6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قَلَم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ل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قَلَ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ک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طُ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ظ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خلاق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ُلُ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ظ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یوان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فْتُو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ر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ُدْه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س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لَّاف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قع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ه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مَّاز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شّ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غ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م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تُل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ص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ن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نَسِم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ُرْطُو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َصْرِمُنّ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إ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ِ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ن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ْ</w:t>
            </w:r>
            <w:r>
              <w:rPr>
                <w:rFonts w:eastAsia="Arial" w:cs="Arial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 xml:space="preserve"> 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شَاءَ</w:t>
            </w:r>
            <w:r>
              <w:rPr>
                <w:rFonts w:eastAsia="Arial" w:cs="Arial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 xml:space="preserve"> </w:t>
            </w:r>
            <w:r>
              <w:rPr>
                <w:rFonts w:cs="Traditional Arabic_bs;Times New Roman"/>
                <w:b/>
                <w:b/>
                <w:bCs/>
                <w:sz w:val="23"/>
                <w:sz w:val="23"/>
                <w:szCs w:val="23"/>
                <w:rtl w:val="true"/>
                <w:lang w:eastAsia="ar-SA"/>
              </w:rPr>
              <w:t>ا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سْتَثْن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ائِف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ئ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ی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صَّرِي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ارِم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ی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َرْ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س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لَاوَ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كْشَ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نڈ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چھ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303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صَاحِ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حُوتِ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كْظُو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نبھالا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دَارَك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ُبِذ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ٹ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عَر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ُزْلِقُون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6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حَآقَّة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قیامت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اق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ڑکھ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رِع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واز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اغِي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یز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رْصَ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تِيَة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سُوم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رْع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َّاب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عِي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ع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ونک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ْخ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دُكَّت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زو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ه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ا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جَائ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ش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اف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ؤ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عم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تَابِيه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د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ندی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يش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رَّاضِي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طُوف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یب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ن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ز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ا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يَّا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خَالِي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ج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ُو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د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ص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ضِ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و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ناؤ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غُلّ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لّ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ج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سِلْسِل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مائ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رْع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ت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رَا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سْلُكُو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غ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حُض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ِسْل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ہ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ف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ت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هِ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ت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قَاوِي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رگ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گرد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ت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جِز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مَعَارِج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گھ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نب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مُه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نگ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عِه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ب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فَصِيلَتِ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گ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ؤْويه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گ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ظ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زَّاع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شَّ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وْع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صب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لُو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ب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زُو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ُو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پابندی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ئِم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ز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ج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بُوق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پ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فِض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tl w:val="true"/>
              </w:rPr>
              <w:t>س</w:t>
            </w:r>
            <w:r>
              <w:rPr>
                <w:rStyle w:val="StrongEmphasis"/>
                <w:b/>
                <w:rtl w:val="true"/>
              </w:rPr>
              <w:t>ُوْرَة</w:t>
            </w:r>
            <w:r>
              <w:rPr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نُوْح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َ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صَرّ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ق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ر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رح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طْو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رش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سَاط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bidi="ur-PK"/>
              </w:rPr>
            </w:pP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زر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د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bidi="ur-PK"/>
              </w:rPr>
            </w:pP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زر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وَا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زر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ُوث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bidi="ur-PK"/>
              </w:rPr>
            </w:pP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زر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عُو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وم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زر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س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س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يّ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َا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جِنّ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ماعت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فَ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د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ه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لِئ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رید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رَ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هُ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َّص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تل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ِد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ر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قصا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خْ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قَاسِط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ھ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ص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حَرّ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طَ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اف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د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ع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لق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لق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ب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قَل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tl w:val="true"/>
              </w:rPr>
              <w:t>س</w:t>
            </w:r>
            <w:r>
              <w:rPr>
                <w:rStyle w:val="StrongEmphasis"/>
                <w:b/>
                <w:rtl w:val="true"/>
              </w:rPr>
              <w:t xml:space="preserve">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مُزَّمِّل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پڑ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زَّمِّ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شِئ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ن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طْء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س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قْوَ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غ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tl w:val="true"/>
                <w:lang w:eastAsia="ar-SA"/>
              </w:rPr>
              <w:t>چھ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ْت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مَهِّلْ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اب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كَا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غُصّ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ْجُف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ثِي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ی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ه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بال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ار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ب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فَطِ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مُدَّثِّر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دَّثِّ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ڑ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َبِّ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لی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رُّجْز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هْجُ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نُق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صو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اقُو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ھو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مْهِي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و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أُرْهِق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ا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عُو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ّ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و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ڑھائ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بَ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گ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بَس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گ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ق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ؤْث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ہنم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ق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ل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وَّاح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ُنیس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lang w:eastAsia="ar-SA"/>
              </w:rPr>
              <w:t>19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ِسْع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عَش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ش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أَسْف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ائِض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دھ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مُر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نف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ی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سْوَ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ق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تَّقْ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غف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ق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غف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مَغْفِ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قِيَامَة 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لام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لَّوَّام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د</w:t>
            </w:r>
            <w:r>
              <w:rPr>
                <w:rFonts w:ascii="Nafees Nastaleeq" w:hAnsi="Nafees Nastaleeq" w:cs="Nafees Nastaleeq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کھ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ِ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ص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ہ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خَسَف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ا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گہ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فَ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ؤ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ز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ذ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عَاذِي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ونق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ض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گ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اس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ق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نس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َرَاقِي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ن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تَفّ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لن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سَا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ت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مَط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فس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وْ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ہم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دً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ن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نِيّ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یا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م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7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دَّهْر   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مان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دَّهْر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ابل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ذ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ذْك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خلوط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مْشَاج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میز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زَاج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فو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ف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الیا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فْج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ط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ا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مْطَر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سُر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ھو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مْس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د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زَمْهَرِي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زد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ذُلِّ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ذْل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ت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آنِي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نٹھ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َنجَب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س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سَم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لسبیل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لْسَبِي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یش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م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ہ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خَلَّ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سْر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439" w:hRule="atLeast"/>
        </w:trPr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2"/>
                <w:szCs w:val="34"/>
              </w:rPr>
              <w:t>77</w:t>
            </w:r>
            <w:r>
              <w:rPr>
                <w:rStyle w:val="StrongEmphasis"/>
                <w:b/>
                <w:sz w:val="22"/>
                <w:szCs w:val="34"/>
                <w:rtl w:val="true"/>
              </w:rPr>
              <w:t xml:space="preserve"> </w:t>
            </w:r>
            <w:r>
              <w:rPr>
                <w:rStyle w:val="StrongEmphasis"/>
                <w:b/>
                <w:sz w:val="22"/>
                <w:szCs w:val="34"/>
                <w:rtl w:val="true"/>
              </w:rPr>
              <w:t xml:space="preserve"> 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سُوْرَة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الْمُرْسَلَات  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ؤ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مُرْسَل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رْ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د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اشِ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ا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ہوائیں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فَارِق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ن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ْ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</w:t>
            </w:r>
            <w:r>
              <w:rPr>
                <w:rtl w:val="true"/>
                <w:lang w:eastAsia="ar-SA"/>
              </w:rPr>
              <w:t>ِ</w:t>
            </w:r>
            <w:r>
              <w:rPr>
                <w:rtl w:val="true"/>
                <w:lang w:eastAsia="ar-SA"/>
              </w:rPr>
              <w:t>لق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مُلْق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حج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ذْ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ُمِس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ِج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ڑ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سِف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قِّت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tl w:val="true"/>
                <w:lang w:eastAsia="ar-SA"/>
              </w:rPr>
              <w:t>ملتو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قرّ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ُجِّ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یص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ن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يَوْم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فَص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میٹ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ف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چ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امِخَات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ٹھا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رَات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خیں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ُعَ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تپش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لَّهَ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رْم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علے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شَرَ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43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ن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مَالَت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262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"/>
        <w:gridCol w:w="1266"/>
        <w:gridCol w:w="142"/>
        <w:gridCol w:w="142"/>
        <w:gridCol w:w="141"/>
        <w:gridCol w:w="595"/>
        <w:gridCol w:w="305"/>
      </w:tblGrid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>پ</w:t>
            </w:r>
            <w:r>
              <w:rPr>
                <w:rtl w:val="true"/>
              </w:rPr>
              <w:t>ارہ</w:t>
            </w:r>
            <w:r>
              <w:rPr>
                <w:rtl w:val="true"/>
              </w:rPr>
              <w:t>-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))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tl w:val="true"/>
              </w:rPr>
              <w:t xml:space="preserve">﴿﴿ </w:t>
            </w:r>
            <w:r>
              <w:rPr>
                <w:rFonts w:cs="Arial"/>
              </w:rPr>
              <w:t>78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سُوْرَة النَّبَأ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هّ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دلیا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عْصِ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س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ا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َجّ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ت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پ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فَاف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فْوَاج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رْصَا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آ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دتو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ق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ِفَا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صَيْ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وجو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ورت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كَوَاعِ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ل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ِهَا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عام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ط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وَا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  <w:sz w:val="26"/>
                <w:szCs w:val="38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79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سُوْرَة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النَّازِعَات   ﴾﴾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س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ین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نَّازِع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وط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رْ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اشِط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شْط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ابِح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یر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ب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دبی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الْمُدَبِّ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اجِف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َادِف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جِف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َرْدُود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ہ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الت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َافِ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وکھ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خِر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د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سَّاهِر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مْك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ار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غْطَش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ح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ع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ائ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رْس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نگام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ام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ھیر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رْس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شِيّ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عَبَسَ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صَد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غا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َه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ک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فَ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زرگ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ِرَا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ی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َرَر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قْبَ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شَر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بَب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صَب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ا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چیرا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قَق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ق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َض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ن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ُلْب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ا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أَب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وڑ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اخ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ف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ن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سْتَبْشِ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بار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بَر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تَّكْوِيْ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پ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وِّ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ن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كَدَ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بھ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ونٹنیا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ِشَا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ٹ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ھر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طِّل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حش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و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ُحُوش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جِّ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وِّج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ڑ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ل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وْؤُود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ا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ین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شِط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عِّ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ُنَّ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د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جَوَا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ُنَّ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سْعَ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نَفَّس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729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س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ہ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ن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طَاع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نِ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82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ْرَة الْاِنْفِطَا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فَطَ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تَثَ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ڑ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ُجِّ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عْثِر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و</w:t>
            </w:r>
            <w:r>
              <w:rPr>
                <w:rtl w:val="true"/>
                <w:lang w:eastAsia="ar-SA"/>
              </w:rPr>
              <w:t>ک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غَرّ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جھے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كَّب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83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سُوْرَة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الْمُطَفِّفِيْنَ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لْمُطَفِّفِ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كْتَالُوا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ور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سْتَوْف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ُو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خْس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جین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ِجِّين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رْقُوم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ن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446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ر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87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َحْجُوب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لی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لِّي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زگ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ضْر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لص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شراب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َّحِي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مہ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خْتُو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ک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ِسْك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ج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شم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سْن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تَغَامَز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ثُوِّ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84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ْرَة الْاِنْشِقَاق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شَق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حُق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د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خَل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دِح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د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ْرُور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رگ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حُو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ش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رخ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َّفَ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م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س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م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تَّسَق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ی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رج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بَق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یں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ُو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  <w:lang w:bidi="ur-PK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بُرُوْج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ند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جمع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ُخْدُو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عَّال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طَّارِق   ﴾﴾</w:t>
            </w:r>
          </w:p>
        </w:tc>
      </w:tr>
      <w:tr>
        <w:trPr>
          <w:trHeight w:val="369" w:hRule="atLeast"/>
        </w:trPr>
        <w:tc>
          <w:tcPr>
            <w:tcW w:w="17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رات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ستار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)</w:t>
            </w:r>
            <w:r>
              <w:rPr>
                <w:rStyle w:val="StrongEmphasis"/>
                <w:rtl w:val="tru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طَّارِق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چھل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افِ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ٹھ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ُلْ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سلیا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ی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ڈیا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تَّرَائِب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از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سَّرَائِ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ر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رَّجْ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صَّدْ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ہو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ت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هَزْل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ھوڑ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ُوَيْ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اَعْلَىا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ی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و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ہلوت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يَتَجَنَّب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خت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شْق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جیح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ُؤْثِر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غَاشِيَة 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انپ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غَاشِي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ق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ٹ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صِب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ہ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َام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اس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رِيع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سْمِن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از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عِم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وش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وش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اض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اس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اغِيَةً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وْضُوع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غالیچ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نَمَار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راب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صْفُوف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دّ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زَرَابِي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کھ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بْثُوث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ڑ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ی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ُصِب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چھ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ُطِح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يَابَهُ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8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فَجْ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ف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شَّفْع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طاق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وَت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ق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ّ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حِجْر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و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ر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تونو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عِمَا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راش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ٹ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ابُو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خ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تھ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خْ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ڑ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وْط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غ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لات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حَاضّ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لِ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راث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تُّرَاث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می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كْ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َّم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ہت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ب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َمّ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جِيء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ند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وثِق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طمین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طْمَئِنّ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بَلَد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ت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ِلّ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شقت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بَ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ب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tl w:val="true"/>
                <w:lang w:eastAsia="ar-SA"/>
              </w:rPr>
              <w:t>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خر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هْلَكْت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یرو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بَد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نٹ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شَفَت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ست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جْدَيْ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اخ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قْتَح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ھاٹ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عَقَب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ڑا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ك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و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سْغَب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ا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قْرَب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شین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مَتْرَب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ا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صی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وَاصَوْ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ح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ھ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ِالْمَرْحَم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وند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ند</w:t>
            </w:r>
            <w:r>
              <w:rPr>
                <w:rtl w:val="true"/>
                <w:lang w:eastAsia="ar-SA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ؤْصَد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شَّمْس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چ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ش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َلّ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ڈھانپ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غْش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ی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طَح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ل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دَسّ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دَمْدَ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ج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ُقْبَا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لَّيْل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شوا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خ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لْعُسْر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إِذ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رَد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ت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لَظّ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نقر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ے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سَيُجَنَّبُ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ضُحى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ج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یز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و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ل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ھو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َدَّعَك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فلس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ائِل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ق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ْهَ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ڑک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ل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نْهَ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ی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حَدِّث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شَّرْح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تا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وَضَعْن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نقَض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آ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فار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رَغْت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حن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نصَ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غب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ں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رْغَب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تِّيْن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ر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انچہ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حْسَ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قْوِيم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ٹ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َدَدْنَا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6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عَلَق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یم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كْرَ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سْتَغْن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لوٹ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رُّجْعَى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سیٹ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نَسْفَ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شان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اصِي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جل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ادِيَه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یادے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فرشتے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زَّبَانِي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7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قَدَر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ز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ات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ْل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قَد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ْبَيِّنَة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ز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ُنفَكِّي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ضبوط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يِّم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ر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خلوق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شَر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رِي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ہت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خلوق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خَيْ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بَرِيَّة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99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زِلْزاَل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لْزِلَ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زلز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ِلْزَال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خبر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خْبَارَ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اہ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ل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صْدُ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100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سُوْرَة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الْعَادِيَات   ﴾﴾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س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دوڑ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وال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گھوڑوں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عَاد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ان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انپ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ضَب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نگاریا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ورِي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اڑ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ا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َدْح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غِير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ئ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َثَر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ڑ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ُڑا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نَقْع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ھسی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وَسَط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لبت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ش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كَنُود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ٹھ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بُعْثِ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امن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ای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ی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 </w:t>
            </w:r>
            <w:r>
              <w:rPr>
                <w:rStyle w:val="StrongEmphasis"/>
                <w:rtl w:val="true"/>
              </w:rPr>
              <w:t>حاصل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ک</w:t>
            </w:r>
            <w:r>
              <w:rPr>
                <w:rStyle w:val="StrongEmphasis"/>
                <w:rtl w:val="true"/>
              </w:rPr>
              <w:t>رلی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جائ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گا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حُصِّ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0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قَارِعَة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یس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پروان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َالْفَرَاش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کھر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بْثُوث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نفُوش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ٹھ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َأُمُّ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اویہ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َاوِيَةٌ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02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 xml:space="preserve">سُوْرَة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التَّكَاثُ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فل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تمہیں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لْهَاك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ت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یا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زُرْتُم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ق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علم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ِلْم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يَقِ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یقی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آ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ھ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يْ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الْيَقِين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</w:rPr>
              <w:t>103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عَصْ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س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ما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ْعَصْر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0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هُمَزَة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طع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زن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هُمَز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ی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ُمَزَة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رکھ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عَدَّدَه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ضر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يُنبَذَن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روند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حُطَم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ھڑ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ئ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ئی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ُوقَدَة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05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فِيْل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مراہ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ر</w:t>
            </w:r>
            <w:r>
              <w:rPr>
                <w:rtl w:val="true"/>
                <w:lang w:eastAsia="ar-SA"/>
              </w:rPr>
              <w:t>)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ف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تَضْلِي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جھن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ھن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َابِيل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ا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أْكُول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</w:rPr>
              <w:t>106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قُرَيْش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مانو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سبب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ِإِيلَا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بی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قُرَيْش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ف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رِحْلَة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سرد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شِّتَاء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می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لصَّيْف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م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ن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و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آمَنَهُم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  <w:sz w:val="26"/>
                <w:szCs w:val="38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107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ْرَة الْمَاعُوْن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ک</w:t>
            </w:r>
            <w:r>
              <w:rPr>
                <w:rtl w:val="true"/>
                <w:lang w:eastAsia="ar-SA"/>
              </w:rPr>
              <w:t>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یت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يَدُعّ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غافل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وگ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سَاه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عا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ضرورت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چیز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مَاعُون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08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كَوْثَر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وثر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كَوْثَر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قربان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د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انْحَر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دم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ٹا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امراد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أَبْتَر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6"/>
                <w:szCs w:val="38"/>
              </w:rPr>
              <w:t>109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</w:t>
            </w:r>
            <w:r>
              <w:rPr>
                <w:rStyle w:val="StrongEmphasis"/>
                <w:b/>
                <w:sz w:val="26"/>
                <w:szCs w:val="38"/>
                <w:rtl w:val="true"/>
              </w:rPr>
              <w:t xml:space="preserve">  </w:t>
            </w:r>
            <w:r>
              <w:rPr>
                <w:rStyle w:val="StrongEmphasis"/>
                <w:b/>
                <w:sz w:val="26"/>
                <w:sz w:val="26"/>
                <w:szCs w:val="38"/>
                <w:rtl w:val="true"/>
              </w:rPr>
              <w:t>سُوْرَة الْكَافِرُوْنَ   ﴾﴾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10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نَّصْر   ﴾﴾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11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لَهَب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ٹوٹ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ئے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َبَّت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بو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لہب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(</w:t>
            </w:r>
            <w:r>
              <w:rPr>
                <w:rtl w:val="true"/>
                <w:lang w:eastAsia="ar-SA"/>
              </w:rPr>
              <w:t>نام</w:t>
            </w:r>
            <w:r>
              <w:rPr>
                <w:rtl w:val="true"/>
                <w:lang w:eastAsia="ar-SA"/>
              </w:rPr>
              <w:t xml:space="preserve">) 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أَبِي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لَهَب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لاک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ہو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تَبّ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ردن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جِيدِهَ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کھجور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مَسَد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40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 xml:space="preserve">﴿﴿ </w:t>
            </w:r>
            <w:r>
              <w:rPr>
                <w:rStyle w:val="StrongEmphasis"/>
                <w:b/>
                <w:sz w:val="22"/>
                <w:szCs w:val="34"/>
              </w:rPr>
              <w:t>112</w:t>
            </w:r>
            <w:r>
              <w:rPr>
                <w:rStyle w:val="StrongEmphasis"/>
                <w:b/>
                <w:sz w:val="22"/>
                <w:szCs w:val="34"/>
                <w:rtl w:val="true"/>
              </w:rPr>
              <w:t xml:space="preserve"> </w:t>
            </w:r>
            <w:r>
              <w:rPr>
                <w:rStyle w:val="StrongEmphasis"/>
                <w:b/>
                <w:sz w:val="22"/>
                <w:szCs w:val="34"/>
                <w:rtl w:val="true"/>
              </w:rPr>
              <w:t xml:space="preserve">  </w:t>
            </w:r>
            <w:r>
              <w:rPr>
                <w:rStyle w:val="StrongEmphasis"/>
                <w:b/>
                <w:sz w:val="22"/>
                <w:sz w:val="22"/>
                <w:szCs w:val="34"/>
                <w:rtl w:val="true"/>
              </w:rPr>
              <w:t>سُوْرَة الْاِخْلَاص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ب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یاز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صَّمَدُ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اس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َلِ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و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ن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ن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یا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لَم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يُولَدْ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ہمسر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برابر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ا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كُفُوً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13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 </w:t>
            </w:r>
            <w:r>
              <w:rPr>
                <w:rStyle w:val="StrongEmphasis"/>
                <w:b/>
                <w:rtl w:val="true"/>
              </w:rPr>
              <w:t>سُوْرَة الْفَلَق   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اند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ھ</w:t>
            </w:r>
            <w:r>
              <w:rPr>
                <w:rtl w:val="true"/>
                <w:lang w:eastAsia="ar-SA"/>
              </w:rPr>
              <w:t>یرا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غَاسِقٍ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چھا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جائے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وَقَبَ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پھون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یں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ما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یاں</w:t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نَّفَّاثَات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گر</w:t>
            </w:r>
            <w:r>
              <w:rPr>
                <w:rFonts w:ascii="Times New Roman" w:hAnsi="Times New Roman" w:cs="Times New Roman"/>
                <w:rtl w:val="true"/>
                <w:lang w:eastAsia="ar-SA"/>
              </w:rPr>
              <w:t>ہ</w:t>
            </w:r>
            <w:r>
              <w:rPr>
                <w:rtl w:val="true"/>
                <w:lang w:eastAsia="ar-SA"/>
              </w:rPr>
              <w:t>یں،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گانٹھیں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ْعُقَد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pacing w:before="480" w:after="0"/>
              <w:ind w:left="0" w:right="0" w:hanging="0"/>
              <w:jc w:val="center"/>
              <w:rPr>
                <w:rStyle w:val="StrongEmphasis"/>
                <w:lang w:bidi="ur-PK"/>
              </w:rPr>
            </w:pPr>
            <w:r>
              <w:rPr>
                <w:rStyle w:val="StrongEmphasis"/>
                <w:b/>
                <w:rtl w:val="true"/>
              </w:rPr>
              <w:t xml:space="preserve">﴿﴿ </w:t>
            </w:r>
            <w:r>
              <w:rPr>
                <w:rStyle w:val="StrongEmphasis"/>
                <w:b/>
              </w:rPr>
              <w:t>114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 xml:space="preserve">سُوْرَة النَّاس  </w:t>
            </w:r>
            <w:r>
              <w:rPr>
                <w:rStyle w:val="StrongEmphasis"/>
                <w:b/>
                <w:rtl w:val="true"/>
              </w:rPr>
              <w:t xml:space="preserve"> </w:t>
            </w:r>
            <w:r>
              <w:rPr>
                <w:rStyle w:val="StrongEmphasis"/>
                <w:b/>
                <w:rtl w:val="true"/>
              </w:rPr>
              <w:t>﴾﴾</w:t>
            </w:r>
          </w:p>
        </w:tc>
      </w:tr>
      <w:tr>
        <w:trPr>
          <w:trHeight w:val="369" w:hRule="atLeast"/>
        </w:trPr>
        <w:tc>
          <w:tcPr>
            <w:tcW w:w="13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cs="Arial Unicode MS"/>
                <w:lang w:eastAsia="ar-SA"/>
              </w:rPr>
            </w:pPr>
            <w:r>
              <w:rPr>
                <w:rtl w:val="true"/>
                <w:lang w:eastAsia="ar-SA"/>
              </w:rPr>
              <w:t>وسوس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ڈال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وَسْوَا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  <w:lang w:bidi="ur-PK"/>
              </w:rPr>
            </w:pPr>
            <w:r>
              <w:rPr>
                <w:rtl w:val="true"/>
                <w:lang w:eastAsia="ar-SA"/>
              </w:rPr>
              <w:t>چھپ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eastAsia="ar-SA"/>
              </w:rPr>
              <w:t>چھپ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حملہ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ک</w:t>
            </w:r>
            <w:r>
              <w:rPr>
                <w:rtl w:val="true"/>
                <w:lang w:eastAsia="ar-SA"/>
              </w:rPr>
              <w:t>رنے</w:t>
            </w:r>
            <w:r>
              <w:rPr>
                <w:rFonts w:eastAsia="Arial" w:cs="Arial"/>
                <w:rtl w:val="true"/>
                <w:lang w:eastAsia="ar-SA"/>
              </w:rPr>
              <w:t xml:space="preserve"> </w:t>
            </w:r>
            <w:r>
              <w:rPr>
                <w:rtl w:val="true"/>
                <w:lang w:eastAsia="ar-SA"/>
              </w:rPr>
              <w:t>والا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الْخَنَّاسِ</w:t>
            </w:r>
            <w:r>
              <w:rPr>
                <w:rStyle w:val="StrongEmphasis"/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Heading5"/>
              <w:bidi w:val="0"/>
              <w:spacing w:before="200" w:after="0"/>
              <w:rPr/>
            </w:pPr>
            <w:r>
              <w:rPr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122">
        <w:r>
          <w:rPr>
            <w:rStyle w:val="InternetLink"/>
            <w:rFonts w:cs="Traditional Arabic_bs;Times New Roman"/>
            <w:sz w:val="18"/>
            <w:szCs w:val="18"/>
          </w:rPr>
          <w:t>www.understandquran.com</w:t>
        </w:r>
      </w:hyperlink>
    </w:p>
    <w:p>
      <w:pPr>
        <w:pStyle w:val="Normal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123"/>
      <w:footerReference w:type="default" r:id="rId124"/>
      <w:type w:val="nextPage"/>
      <w:pgSz w:w="11906" w:h="16838"/>
      <w:pgMar w:left="567" w:right="709" w:gutter="0" w:header="709" w:top="1021" w:footer="709" w:bottom="1021"/>
      <w:pgNumType w:fmt="decimal"/>
      <w:cols w:num="4" w:space="112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or_e_Quran">
    <w:charset w:val="00"/>
    <w:family w:val="auto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SATTAR">
    <w:charset w:val="00"/>
    <w:family w:val="auto"/>
    <w:pitch w:val="variable"/>
  </w:font>
  <w:font w:name="Tahoma">
    <w:charset w:val="00"/>
    <w:family w:val="swiss"/>
    <w:pitch w:val="variable"/>
  </w:font>
  <w:font w:name="Alvi Nastaleeq">
    <w:charset w:val="00"/>
    <w:family w:val="auto"/>
    <w:pitch w:val="variable"/>
  </w:font>
  <w:font w:name="Arial Unicode MS">
    <w:charset w:val="80"/>
    <w:family w:val="swiss"/>
    <w:pitch w:val="variable"/>
  </w:font>
  <w:font w:name="Nafees Nastaleeq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Footer"/>
      <w:bidi w:val="0"/>
      <w:spacing w:before="0" w:after="240"/>
      <w:jc w:val="lef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  <w:p>
    <w:pPr>
      <w:pStyle w:val="Footer"/>
      <w:bidi w:val="0"/>
      <w:spacing w:before="0" w:after="240"/>
      <w:jc w:val="left"/>
      <w:rPr>
        <w:rStyle w:val="PageNumber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  <w:p>
    <w:pPr>
      <w:pStyle w:val="Footer"/>
      <w:bidi w:val="0"/>
      <w:spacing w:before="0" w:after="240"/>
      <w:jc w:val="lef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3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>ارد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5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>اردو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3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>اردو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4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>اردو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9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>اردو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>
        <w:rtl w:val="true"/>
      </w:rPr>
      <w:t>لغات</w:t>
    </w:r>
    <w:r>
      <w:rPr>
        <w:rFonts w:eastAsia="Arial" w:cs="Arial"/>
        <w:rtl w:val="true"/>
      </w:rPr>
      <w:t xml:space="preserve"> </w:t>
    </w:r>
    <w:r>
      <w:rPr>
        <w:rtl w:val="true"/>
      </w:rPr>
      <w:t>القرآن</w:t>
    </w:r>
    <w:r>
      <w:rPr>
        <w:rFonts w:eastAsia="Arial" w:cs="Arial"/>
        <w:rtl w:val="true"/>
      </w:rPr>
      <w:t xml:space="preserve">  </w:t>
    </w:r>
    <w:hyperlink r:id="rId1">
      <w:r>
        <w:rPr>
          <w:rStyle w:val="InternetLink"/>
        </w:rPr>
        <w:t>www.understandquran.com</w:t>
      </w:r>
    </w:hyperlink>
    <w:r>
      <w:rPr>
        <w:rtl w:val="true"/>
      </w:rPr>
      <w:t xml:space="preserve"> 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8</w:t>
    </w:r>
    <w:r>
      <w:rPr>
        <w:rtl w:val="true"/>
        <w:rStyle w:val="PageNumber"/>
      </w:rPr>
      <w:fldChar w:fldCharType="end"/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>ارد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 w:val="false"/>
      <w:bidi w:val="0"/>
      <w:spacing w:lineRule="auto" w:line="276" w:before="480" w:after="0"/>
      <w:jc w:val="center"/>
      <w:textAlignment w:val="baseline"/>
      <w:outlineLvl w:val="0"/>
    </w:pPr>
    <w:rPr>
      <w:rFonts w:ascii="Noor_e_Quran" w:hAnsi="Noor_e_Quran" w:eastAsia="Times New Roman" w:cs="Noor_e_Quran"/>
      <w:b/>
      <w:bCs/>
      <w:color w:val="00B050"/>
      <w:sz w:val="40"/>
      <w:szCs w:val="40"/>
      <w:lang w:val="en-US" w:eastAsia="en-US" w:bidi="ar-D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18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oor_e_Quran" w:hAnsi="Noor_e_Quran" w:cs="Noor_e_Quran"/>
      <w:b/>
      <w:bCs/>
      <w:color w:val="00B050"/>
      <w:sz w:val="40"/>
      <w:szCs w:val="40"/>
      <w:lang w:val="en-US" w:eastAsia="en-US" w:bidi="ar-DZ"/>
    </w:rPr>
  </w:style>
  <w:style w:type="character" w:styleId="Heading3Char">
    <w:name w:val="Heading 3 Char"/>
    <w:basedOn w:val="DefaultParagraphFont"/>
    <w:qFormat/>
    <w:rPr>
      <w:rFonts w:ascii="Cambria" w:hAnsi="Cambria" w:cs="Alvi Nastaleeq"/>
      <w:b/>
      <w:bCs/>
      <w:color w:val="00B050"/>
      <w:sz w:val="32"/>
      <w:szCs w:val="44"/>
    </w:rPr>
  </w:style>
  <w:style w:type="character" w:styleId="StyleSattar1">
    <w:name w:val="Style Sattar1"/>
    <w:basedOn w:val="DefaultParagraphFont"/>
    <w:qFormat/>
    <w:rPr>
      <w:rFonts w:ascii="SATTAR" w:hAnsi="SATTAR" w:cs="SATTAR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StrongEmphasis">
    <w:name w:val="Strong"/>
    <w:basedOn w:val="DefaultParagraphFont"/>
    <w:qFormat/>
    <w:rPr>
      <w:rFonts w:cs="Noor_e_Quran"/>
      <w:b/>
      <w:sz w:val="28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cs="Nafees Web Naskh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18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Style11">
    <w:name w:val="Style1"/>
    <w:basedOn w:val="Normal"/>
    <w:qFormat/>
    <w:pPr>
      <w:tabs>
        <w:tab w:val="clear" w:pos="720"/>
        <w:tab w:val="center" w:pos="5323" w:leader="none"/>
        <w:tab w:val="right" w:pos="10568" w:leader="none"/>
      </w:tabs>
      <w:bidi w:val="1"/>
      <w:ind w:left="0" w:right="0" w:hanging="0"/>
      <w:jc w:val="left"/>
    </w:pPr>
    <w:rPr/>
  </w:style>
  <w:style w:type="paragraph" w:styleId="StyleNormal">
    <w:name w:val="Style Normal +"/>
    <w:basedOn w:val="Normal"/>
    <w:qFormat/>
    <w:pPr/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  <w:textAlignment w:val="top"/>
    </w:pPr>
    <w:rPr>
      <w:rFonts w:ascii="Times New Roman" w:hAnsi="Times New Roman" w:cs="Traditional Arabic"/>
      <w:b/>
      <w:bCs/>
      <w:sz w:val="22"/>
      <w:szCs w:val="22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>
      <w:rFonts w:ascii="Times New Roman" w:hAnsi="Times New Roman" w:cs="Traditional Arab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header" Target="header6.xml"/><Relationship Id="rId55" Type="http://schemas.openxmlformats.org/officeDocument/2006/relationships/footer" Target="footer6.xml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3.wmf"/><Relationship Id="rId73" Type="http://schemas.openxmlformats.org/officeDocument/2006/relationships/image" Target="media/image3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3.wmf"/><Relationship Id="rId79" Type="http://schemas.openxmlformats.org/officeDocument/2006/relationships/image" Target="media/image3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3.wmf"/><Relationship Id="rId85" Type="http://schemas.openxmlformats.org/officeDocument/2006/relationships/image" Target="media/image3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3.wmf"/><Relationship Id="rId91" Type="http://schemas.openxmlformats.org/officeDocument/2006/relationships/image" Target="media/image3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3.wmf"/><Relationship Id="rId107" Type="http://schemas.openxmlformats.org/officeDocument/2006/relationships/image" Target="media/image3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3.wmf"/><Relationship Id="rId115" Type="http://schemas.openxmlformats.org/officeDocument/2006/relationships/image" Target="media/image3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3.wmf"/><Relationship Id="rId122" Type="http://schemas.openxmlformats.org/officeDocument/2006/relationships/hyperlink" Target="http://www.understandquran.com/" TargetMode="External"/><Relationship Id="rId123" Type="http://schemas.openxmlformats.org/officeDocument/2006/relationships/header" Target="header7.xml"/><Relationship Id="rId124" Type="http://schemas.openxmlformats.org/officeDocument/2006/relationships/footer" Target="footer7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http://www.understandqur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6:38:00Z</dcterms:created>
  <dc:creator/>
  <dc:description/>
  <cp:keywords/>
  <dc:language>en-US</dc:language>
  <cp:lastModifiedBy>Aijaz Akhtar</cp:lastModifiedBy>
  <cp:lastPrinted>2007-06-05T11:30:00Z</cp:lastPrinted>
  <dcterms:modified xsi:type="dcterms:W3CDTF">2012-05-08T22:10:00Z</dcterms:modified>
  <cp:revision>14</cp:revision>
  <dc:subject/>
  <dc:title/>
</cp:coreProperties>
</file>