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کہ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ننی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اخ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ُت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lvi Nastaleeq"/>
        </w:rPr>
      </w:pPr>
      <w:r>
        <w:rPr>
          <w:rFonts w:eastAsia="Alvi Nastaleeq"/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center"/>
        <w:rPr>
          <w:rStyle w:val="Style7pt"/>
        </w:rPr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طرز1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6861243">
            <w:r>
              <w:rPr>
                <w:rStyle w:val="IndexLink"/>
                <w:rtl w:val="true"/>
                <w:lang w:val="en-US" w:eastAsia="en-US"/>
              </w:rPr>
              <w:t>بتاؤ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44">
            <w:r>
              <w:rPr>
                <w:rStyle w:val="IndexLink"/>
                <w:rtl w:val="true"/>
                <w:lang w:val="en-US" w:eastAsia="en-US"/>
              </w:rPr>
              <w:t>کہ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45">
            <w:r>
              <w:rPr>
                <w:rStyle w:val="IndexLink"/>
                <w:rtl w:val="true"/>
                <w:lang w:val="en-US" w:eastAsia="en-US"/>
              </w:rPr>
              <w:t>کہ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ُ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46">
            <w:r>
              <w:rPr>
                <w:rStyle w:val="IndexLink"/>
                <w:rtl w:val="true"/>
                <w:lang w:val="en-US" w:eastAsia="en-US"/>
              </w:rPr>
              <w:t>ساج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ُو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4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48">
            <w:r>
              <w:rPr>
                <w:rStyle w:val="IndexLink"/>
                <w:rtl w:val="true"/>
                <w:lang w:val="en-US" w:eastAsia="en-US"/>
              </w:rPr>
              <w:t>ک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د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49"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ُجھ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ُستج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50">
            <w:r>
              <w:rPr>
                <w:rStyle w:val="IndexLink"/>
                <w:rtl w:val="true"/>
                <w:lang w:val="en-US" w:eastAsia="en-US"/>
              </w:rPr>
              <w:t>ب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ک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51">
            <w:r>
              <w:rPr>
                <w:rStyle w:val="IndexLink"/>
                <w:rtl w:val="true"/>
                <w:lang w:val="en-US" w:eastAsia="en-US"/>
              </w:rPr>
              <w:t>تِ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صلِ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ج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52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53">
            <w:r>
              <w:rPr>
                <w:rStyle w:val="IndexLink"/>
                <w:rtl w:val="true"/>
                <w:lang w:val="en-US" w:eastAsia="en-US"/>
              </w:rPr>
              <w:t>تم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54">
            <w:r>
              <w:rPr>
                <w:rStyle w:val="IndexLink"/>
                <w:rtl w:val="true"/>
                <w:lang w:val="en-US" w:eastAsia="en-US"/>
              </w:rPr>
              <w:t>کہو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ہا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55">
            <w:r>
              <w:rPr>
                <w:rStyle w:val="IndexLink"/>
                <w:rtl w:val="true"/>
                <w:lang w:val="en-US" w:eastAsia="en-US"/>
              </w:rPr>
              <w:t>سا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ڑپا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56">
            <w:r>
              <w:rPr>
                <w:rStyle w:val="IndexLink"/>
                <w:rtl w:val="true"/>
                <w:lang w:val="en-US" w:eastAsia="en-US"/>
              </w:rPr>
              <w:t>اپ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سا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57">
            <w:r>
              <w:rPr>
                <w:rStyle w:val="IndexLink"/>
                <w:rtl w:val="true"/>
                <w:lang w:val="en-US" w:eastAsia="en-US"/>
              </w:rPr>
              <w:t>ہج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ھ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58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ع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59">
            <w:r>
              <w:rPr>
                <w:rStyle w:val="IndexLink"/>
                <w:rtl w:val="true"/>
                <w:lang w:val="en-US" w:eastAsia="en-US"/>
              </w:rPr>
              <w:t>ہاتھ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ہ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چائ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60">
            <w:r>
              <w:rPr>
                <w:rStyle w:val="IndexLink"/>
                <w:rtl w:val="true"/>
                <w:lang w:val="en-US" w:eastAsia="en-US"/>
              </w:rPr>
              <w:t>ساح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ک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61"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62"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ڑھ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ن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6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ڑ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64">
            <w:r>
              <w:rPr>
                <w:rStyle w:val="IndexLink"/>
                <w:rtl w:val="true"/>
                <w:lang w:val="en-US" w:eastAsia="en-US"/>
              </w:rPr>
              <w:t>کہ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و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65">
            <w:r>
              <w:rPr>
                <w:rStyle w:val="IndexLink"/>
                <w:rtl w:val="true"/>
                <w:lang w:val="en-US" w:eastAsia="en-US"/>
              </w:rPr>
              <w:t>ب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ہ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س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66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چ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67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68">
            <w:r>
              <w:rPr>
                <w:rStyle w:val="IndexLink"/>
                <w:rtl w:val="true"/>
                <w:lang w:val="en-US" w:eastAsia="en-US"/>
              </w:rPr>
              <w:t>س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اؤ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69">
            <w:r>
              <w:rPr>
                <w:rStyle w:val="IndexLink"/>
                <w:rtl w:val="true"/>
                <w:lang w:val="en-US" w:eastAsia="en-US"/>
              </w:rPr>
              <w:t>وف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ر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ب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70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اؤ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و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71"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ہ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ئ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72">
            <w:r>
              <w:rPr>
                <w:rStyle w:val="IndexLink"/>
                <w:rtl w:val="true"/>
                <w:lang w:val="en-US" w:eastAsia="en-US"/>
              </w:rPr>
              <w:t>ب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تجگ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ز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73">
            <w:r>
              <w:rPr>
                <w:rStyle w:val="IndexLink"/>
                <w:rtl w:val="true"/>
                <w:lang w:val="en-US" w:eastAsia="en-US"/>
              </w:rPr>
              <w:t>بتاؤ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سل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ھہرا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74">
            <w:r>
              <w:rPr>
                <w:rStyle w:val="IndexLink"/>
                <w:rtl w:val="true"/>
                <w:lang w:val="en-US" w:eastAsia="en-US"/>
              </w:rPr>
              <w:t>ب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ہ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ھکرائ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75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76">
            <w:r>
              <w:rPr>
                <w:rStyle w:val="IndexLink"/>
                <w:rtl w:val="true"/>
                <w:lang w:val="en-US" w:eastAsia="en-US"/>
              </w:rPr>
              <w:t>کہ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77">
            <w:r>
              <w:rPr>
                <w:rStyle w:val="IndexLink"/>
                <w:rtl w:val="true"/>
                <w:lang w:val="en-US" w:eastAsia="en-US"/>
              </w:rPr>
              <w:t>کہو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ھجکت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78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ج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79">
            <w:r>
              <w:rPr>
                <w:rStyle w:val="IndexLink"/>
                <w:rtl w:val="true"/>
                <w:lang w:val="en-US" w:eastAsia="en-US"/>
              </w:rPr>
              <w:t>بول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80">
            <w:r>
              <w:rPr>
                <w:rStyle w:val="IndexLink"/>
                <w:rtl w:val="true"/>
                <w:lang w:val="en-US" w:eastAsia="en-US"/>
              </w:rPr>
              <w:t>بھ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 xml:space="preserve"> ۔ ۔ ۔ ۔ ۔ ۔ ۔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81">
            <w:r>
              <w:rPr>
                <w:rStyle w:val="IndexLink"/>
                <w:rtl w:val="true"/>
                <w:lang w:val="en-US" w:eastAsia="en-US"/>
              </w:rPr>
              <w:t>وہ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ھا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82"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ھار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ساج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83">
            <w:r>
              <w:rPr>
                <w:rStyle w:val="IndexLink"/>
                <w:rtl w:val="true"/>
                <w:lang w:val="en-US" w:eastAsia="en-US"/>
              </w:rPr>
              <w:t>سنو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84">
            <w:r>
              <w:rPr>
                <w:rStyle w:val="IndexLink"/>
                <w:rtl w:val="true"/>
                <w:lang w:val="en-US" w:eastAsia="en-US"/>
              </w:rPr>
              <w:t>کہ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85">
            <w:r>
              <w:rPr>
                <w:rStyle w:val="IndexLink"/>
                <w:rtl w:val="true"/>
                <w:lang w:val="en-US" w:eastAsia="en-US"/>
              </w:rPr>
              <w:t>بولو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ئ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86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پ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پ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چ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87">
            <w:r>
              <w:rPr>
                <w:rStyle w:val="IndexLink"/>
                <w:rtl w:val="true"/>
                <w:lang w:val="en-US" w:eastAsia="en-US"/>
              </w:rPr>
              <w:t>کہو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88">
            <w:r>
              <w:rPr>
                <w:rStyle w:val="IndexLink"/>
                <w:rtl w:val="true"/>
                <w:lang w:val="en-US" w:eastAsia="en-US"/>
              </w:rPr>
              <w:t>احس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89"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90">
            <w:r>
              <w:rPr>
                <w:rStyle w:val="IndexLink"/>
                <w:rtl w:val="true"/>
                <w:lang w:val="en-US" w:eastAsia="en-US"/>
              </w:rPr>
              <w:t>پوچھ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اؤ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56861291">
            <w:r>
              <w:rPr>
                <w:rStyle w:val="IndexLink"/>
                <w:rtl w:val="true"/>
                <w:lang w:val="en-US" w:eastAsia="en-US"/>
              </w:rPr>
              <w:t>متفر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ع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0" w:name="__RefHeading___Toc256861243"/>
      <w:r>
        <w:rPr>
          <w:rtl w:val="true"/>
        </w:rPr>
        <w:t>بتاؤ دل کی بازی میں بھلا کیا بات گہری تھی؟</w:t>
      </w:r>
      <w:bookmarkEnd w:id="0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یُوں تو سبھی کچھ ٹھیک تھا پر مات گہری ت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سُنو بارش </w:t>
      </w:r>
      <w:r>
        <w:rPr>
          <w:rtl w:val="true"/>
        </w:rPr>
        <w:t xml:space="preserve">! </w:t>
      </w:r>
      <w:r>
        <w:rPr>
          <w:rtl w:val="true"/>
        </w:rPr>
        <w:t>کبھی خود سے بھی کوئی بڑھ کے دیکھا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ب آیا، اِن آنکھوں کی مگر برسات گہری ت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نو، پیتم نے ہولے سے کہا تھا کیا، بتاؤ گ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ب آیا، کہا تو تھا مگر وہ بات گہری ت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ا دل کا سمندر اُس نے تُم نے کیا کیا اس ک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یں بس ڈوب جانا تھا کہ وہ سوغات گہری ت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ا کا دَشت کیسا تھا، بتاؤ تُم پہ کیا بِیتی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ٹک جانا ہی تھا ہم کو ، وہاں پر رات گہری ت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م اس کے ذکر پر کیوں ڈوب جاتے ہو خیالوں م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فاقت اور عداوت اپنی اس کی سات گہری ت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ظر آیا تمہیں اُس اجنبی میں کیا بتاؤ گ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ُنو،</w:t>
      </w:r>
      <w:r>
        <w:rPr>
          <w:rtl w:val="true"/>
        </w:rPr>
        <w:t xml:space="preserve"> </w:t>
      </w:r>
      <w:r>
        <w:rPr>
          <w:rtl w:val="true"/>
        </w:rPr>
        <w:t>قاتل نگاہوں کی وہ ظالم گھات گہری ت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56861244"/>
      <w:bookmarkEnd w:id="1"/>
      <w:r>
        <w:rPr>
          <w:rtl w:val="true"/>
        </w:rPr>
        <w:t>ک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س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rFonts w:eastAsia="Alvi Nastaleeq"/>
        </w:rPr>
      </w:pPr>
      <w:r>
        <w:rPr>
          <w:rFonts w:eastAsia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 ، وہ دَشت کیسا ت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ِدھر سب کچھ لُٹا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ِدھر آنکھیں گنوا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سیلاب جیسا تھا، بہت چاہا کہ بچ نکلیں مگر سب کچھ بہا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و ، وہ ہجر کیسا ت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ی چھُو کر اسے دیک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 تُم نے کیا بھلا پا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بس آگ جیسا تھا ، اسے چھُو کر تو اپنی رُوح یہ تن من جلا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و ، وہ وصل کیسا ت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ہیں جب چھُو لیا اُس 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 کیا احساس جاگا ت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اِک راستے جیسا ،جدھر سے بس گزرنا تھا ، مکاں لیکن بنا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و ، وہ چاند کیسا ت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ک سے جو اُتر آیا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تمھاری آنکھ میں بس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وہ خواب جیسا تھا ، نہیں تعبیر تھی</w:t>
      </w:r>
      <w:r>
        <w:rPr>
          <w:rtl w:val="true"/>
        </w:rPr>
        <w:t xml:space="preserve"> </w:t>
      </w:r>
      <w:r>
        <w:rPr>
          <w:rtl w:val="true"/>
        </w:rPr>
        <w:t>اسکی ، اسے اِک شب سُلا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و ، وہ عشق کیسا ت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ِنا سوچے</w:t>
      </w:r>
      <w:r>
        <w:rPr>
          <w:rtl w:val="true"/>
        </w:rPr>
        <w:t xml:space="preserve"> </w:t>
      </w:r>
      <w:r>
        <w:rPr>
          <w:rtl w:val="true"/>
        </w:rPr>
        <w:t>بِنا سمجھے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ِنا پرکھے کیا تُم 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تتلی کے رنگ جیسا ، بہت کچا</w:t>
      </w:r>
      <w:r>
        <w:rPr>
          <w:rtl w:val="true"/>
        </w:rPr>
        <w:t xml:space="preserve"> </w:t>
      </w:r>
      <w:r>
        <w:rPr>
          <w:rtl w:val="true"/>
        </w:rPr>
        <w:t>انوکھا سا ، جبھی اس کو بھُلا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و ، وہ نام کیسا ت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ِسے صحراؤں اور چنچل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ؤں پر لکھا تُم 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بس موسموں جیسا ، نا</w:t>
      </w:r>
      <w:r>
        <w:rPr>
          <w:rtl w:val="true"/>
        </w:rPr>
        <w:t xml:space="preserve"> </w:t>
      </w:r>
      <w:r>
        <w:rPr>
          <w:rtl w:val="true"/>
        </w:rPr>
        <w:t>جانے کس طرح کس پل کسی رو میں مِٹا آئے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2" w:name="__RefHeading___Toc256861245"/>
      <w:r>
        <w:rPr>
          <w:rtl w:val="true"/>
        </w:rPr>
        <w:t>کہا اُس نے ، زمانہ درد</w:t>
      </w:r>
      <w:r>
        <w:rPr>
          <w:rtl w:val="true"/>
        </w:rPr>
        <w:t xml:space="preserve"> </w:t>
      </w:r>
      <w:r>
        <w:rPr>
          <w:rtl w:val="true"/>
        </w:rPr>
        <w:t>ہے اور تُم دوا جیسے</w:t>
      </w:r>
      <w:bookmarkEnd w:id="2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لگا، </w:t>
      </w:r>
      <w:r>
        <w:rPr>
          <w:rtl w:val="true"/>
        </w:rPr>
        <w:t>"</w:t>
      </w:r>
      <w:r>
        <w:rPr>
          <w:rtl w:val="true"/>
        </w:rPr>
        <w:t>تُم سے محبت ہے</w:t>
      </w:r>
      <w:r>
        <w:rPr>
          <w:rtl w:val="true"/>
        </w:rPr>
        <w:t xml:space="preserve">" </w:t>
      </w:r>
      <w:r>
        <w:rPr>
          <w:rtl w:val="true"/>
        </w:rPr>
        <w:t>مجھے اُس نے کہا جی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لب کی اُس نے جب مجھ سے محبت کی وضاحت ت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، دَشت کے ہونٹوں پہ بارش کی دُعا جی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نو کیوں دل کی بستی کی طرف سے شور اُٹھتا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، حادثہ احساس کے گھر میں ہوا جی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کہو اے گُل </w:t>
      </w:r>
      <w:r>
        <w:rPr>
          <w:rtl w:val="true"/>
        </w:rPr>
        <w:t xml:space="preserve">! </w:t>
      </w:r>
      <w:r>
        <w:rPr>
          <w:rtl w:val="true"/>
        </w:rPr>
        <w:t>کبھی خوشبو کا تُم نے عکس دیکھا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قوسِ قزح کے سارے رنگوں کی صدا جی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نو ، خواہش کی لہروں پر سنبھلنا کیوں ہوا مُشکل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</w:t>
      </w:r>
      <w:r>
        <w:rPr>
          <w:rtl w:val="true"/>
        </w:rPr>
        <w:t xml:space="preserve"> </w:t>
      </w:r>
      <w:r>
        <w:rPr>
          <w:rtl w:val="true"/>
        </w:rPr>
        <w:t>پانی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رکھی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 </w:t>
      </w:r>
      <w:r>
        <w:rPr>
          <w:rtl w:val="true"/>
        </w:rPr>
        <w:t>جی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لا تُم رُوح کی اِن کِرچیوں میں ڈھونڈتے کیا ہو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یہ اتنی روشن ہیں کہ سُورج ہے دیا جی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نو</w:t>
      </w:r>
      <w:r>
        <w:rPr>
          <w:rtl w:val="true"/>
        </w:rPr>
        <w:t xml:space="preserve"> </w:t>
      </w:r>
      <w:r>
        <w:rPr>
          <w:rtl w:val="true"/>
        </w:rPr>
        <w:t>آنکھوں ہی آنکھوں کا بیاں کیسا لگا تُم کو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گا ، پھولوں سے سرگوشی سی کرتی ہو صبا ج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3" w:name="__RefHeading___Toc256861246"/>
      <w:r>
        <w:rPr>
          <w:rtl w:val="true"/>
        </w:rPr>
        <w:t>ساجن کو کیا بھولی صُورت بھا سکتی ہے ؟</w:t>
      </w:r>
      <w:bookmarkEnd w:id="3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چاند</w:t>
      </w:r>
      <w:r>
        <w:rPr>
          <w:rtl w:val="true"/>
        </w:rPr>
        <w:t xml:space="preserve"> </w:t>
      </w:r>
      <w:r>
        <w:rPr>
          <w:rtl w:val="true"/>
        </w:rPr>
        <w:t>ستار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شرما سک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ورج سے کیا بڑھ کر پیار میں شکتی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پانی میں تو آگ لگا سک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 نیندوں میں رات کو جُگنو جگمگ جاگ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نیند کی دیوی کو سمجھا سک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نک مِرے لہجے کی اتنی سُندر کیوں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بارش تیرا گیت چُرا سک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 بھنورے کے جال میں کلیاں آتی جائ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بادل سے بجلی کترا سک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 کے تھال میں بولو کتنے تارے دیکھ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ریت کے ذروں کو گِنوا سک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 کہتا ہے جگ سے میل نہیں ہے بہتر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لوگوں کی باتوں میں آ سک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یت کی نگری جانے پر پابندی کیوں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راہ کٹھن ہے تُو گھبرا سک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رخ گُلاب کے بدلے اس کو کیا میں بھیجوں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سندرتا سے کام چلا سک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ورج کے چہرے پر کالا بادل کیو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مکھڑے سے تو زُلف ہٹا سک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 تک مَن نِردوش اسے کہتا ہے کیونکر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دھُول کو کیسے پھُول بنا سکتی 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256861247"/>
      <w:r>
        <w:rPr>
          <w:rtl w:val="true"/>
        </w:rPr>
        <w:t>بیاک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گ</w:t>
      </w:r>
      <w:bookmarkEnd w:id="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اکل روگ کیسا ت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وکھا جوگ جیسا 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پل بھر رہا قائ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 اِک سنجوگ کیسا 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ندر میں کسی تنہا جزیرے کی طرح شای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دھُورے خواب کی مانند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 بھی چاند کی مژگاں پہ چمکا تھا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تارے کی طرح پَل بھ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ُلابی پتیوں پر اوس کی بُوندوں کی صُورت 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مگر جاناں </w:t>
      </w:r>
      <w:r>
        <w:rPr>
          <w:rtl w:val="true"/>
        </w:rPr>
        <w:t xml:space="preserve">! </w:t>
      </w:r>
      <w:r>
        <w:rPr>
          <w:rtl w:val="true"/>
        </w:rPr>
        <w:t>ذرا سوچ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ہیں کیسے بتاؤ میں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 دل کا روگ کیسا تھا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5" w:name="__RefHeading___Toc256861248"/>
      <w:r>
        <w:rPr>
          <w:rtl w:val="true"/>
        </w:rPr>
        <w:t>کب اُداسی پیام ہوتی ہے ؟</w:t>
      </w:r>
      <w:bookmarkEnd w:id="5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 محبت تمام ہو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 کے چہرے پہ صبح جاگے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کی آنکھوں میں شام ہو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شق بنتا ہے کس گھڑی صّیاد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 وفا زِیر دام ہو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یس بنتی ہے آگہی کیس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 سے جب ہم کلام ہو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 کمی ہے طلب کی راہوں میں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فتگو</w:t>
      </w:r>
      <w:r>
        <w:rPr>
          <w:rtl w:val="true"/>
        </w:rPr>
        <w:t xml:space="preserve"> </w:t>
      </w:r>
      <w:r>
        <w:rPr>
          <w:rtl w:val="true"/>
        </w:rPr>
        <w:t>نا تمام</w:t>
      </w:r>
      <w:r>
        <w:rPr>
          <w:rtl w:val="true"/>
        </w:rPr>
        <w:t xml:space="preserve"> </w:t>
      </w:r>
      <w:r>
        <w:rPr>
          <w:rtl w:val="true"/>
        </w:rPr>
        <w:t>ہو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 کو بھاتی ہے کب صبا بول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 کسی کا پیام ہو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 محبت ہے کیا بتاؤ گ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اص شے ہے جو عام ہوتی 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6" w:name="__RefHeading___Toc256861249"/>
      <w:r>
        <w:rPr>
          <w:rtl w:val="true"/>
        </w:rPr>
        <w:t>اُس نے کہا ، کہ کلیوں کی مُجھ کو تو جُستجو</w:t>
      </w:r>
      <w:bookmarkEnd w:id="6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نورے سے مِلتی جُلتی ہے میں نے کہا یہ خُ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ُوچھا، بتاؤ درد کو چھُو کر لگا ہے کی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یا جواب ، پوروں سے رسنے لگا ل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 ہے کیا فلک پہ وہ تنہا اُداس چاند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یا جواب ، اُس کو کسی کی ہے جُستجو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تی ہے کیوں یہ اَشکوں کی برسات رات بھ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یا جواب ، آنکھوں کا ہوتا ہے یُوں وض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ُوچھا گیا نصیب کے سُورج کا کیا بن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 وہ سو گیا ، ایسا بنا عد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ُوچھا ، نمی سے ، دھُند سی آنکھوں میں کس لئ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یا جواب ، ہجر کی ان میں ہوئی نم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ُوچھا ، بچھڑتے پل کی کوئی اَن کہی ہے یاد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ارِ نفس پہ لکھی ہے اب تک وہ گفتگ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چھا ، سنو وصال کی چٹخی ہے کیوں زبا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 ، فراق کا صحرا تھا رُو</w:t>
      </w:r>
      <w:r>
        <w:rPr>
          <w:rtl w:val="true"/>
        </w:rPr>
        <w:t xml:space="preserve"> </w:t>
      </w:r>
      <w:r>
        <w:rPr>
          <w:rtl w:val="true"/>
        </w:rPr>
        <w:t>برو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7" w:name="__RefHeading___Toc256861250"/>
      <w:r>
        <w:rPr>
          <w:rtl w:val="true"/>
        </w:rPr>
        <w:t>بول سکھی ، دل نے کس پل اُکسایا ہو گا</w:t>
      </w:r>
      <w:r>
        <w:rPr>
          <w:rtl w:val="true"/>
        </w:rPr>
        <w:t xml:space="preserve"> </w:t>
      </w:r>
      <w:r>
        <w:rPr>
          <w:rtl w:val="true"/>
        </w:rPr>
        <w:t>؟</w:t>
      </w:r>
      <w:bookmarkEnd w:id="7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جس پل اُس کا درشن پ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 ، کیوں چندہ تُجھ کو تانکے جھانک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اس کو آخر کچھ تو بھ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 ، نینوں سے نیند چُرائی کس ن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وصل کا جس نے خواب دکھایا</w:t>
      </w:r>
      <w:r>
        <w:rPr>
          <w:rtl w:val="true"/>
        </w:rPr>
        <w:t xml:space="preserve"> </w:t>
      </w:r>
      <w:r>
        <w:rPr>
          <w:rtl w:val="true"/>
        </w:rPr>
        <w:t>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 ، وہ رُوٹھا رُوٹھا کیوں لاگے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بیری لوگوں نے سکھل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 ، کیوں منوا جل کر طُور بنا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پیتم نے جلوہ دِکھل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 ، کیوں سُرخ گُلاب کسی نے بھیج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پیت کا سندیسہ بھجو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 ، یہ تَن مَن کس کی بھینٹ چ</w:t>
      </w:r>
      <w:r>
        <w:rPr>
          <w:rtl w:val="true"/>
        </w:rPr>
        <w:t>ڑ</w:t>
      </w:r>
      <w:r>
        <w:rPr>
          <w:rtl w:val="true"/>
        </w:rPr>
        <w:t>ھاؤں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جس کے کارن جیون پ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 ، کیوں نٹ کھٹ سکھیاں چھڑیں مجھ کو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تو نے بھید انہیں بتل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 ، منڈیر پہ کاگا کیوں بولے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تیرے در پر جوگی آیا ہو گا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 ، وہ بن ٹھن کر کیوں نکلا گھر س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 ، بیرن سوتن نے بُلوایا ہو گا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8" w:name="__RefHeading___Toc256861251"/>
      <w:r>
        <w:rPr>
          <w:rtl w:val="true"/>
        </w:rPr>
        <w:t>تِری آنکھوں میں فصلِ ہجر کیسے بو گیا کوئی؟</w:t>
      </w:r>
      <w:bookmarkEnd w:id="8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ے اپنا بنا کر اب کسی کا ہو گیا کو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ہُو جیسے ہوئے ہیں اَشک تیرے کس طرح بولو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 ، چھید میرے دل کے اندر ہو گیا کو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ُنو جب چھو لیا آنچل کسی نے تو لگا کیس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گا خوشبو کی بارش میں دُکھوں کو دھو گیا کو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ُنو اس درد نگری کا کوئی تو بھید بتلاؤ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لٹ کر پھر نہیں آیا وہاں پر جو گیا کو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ؤ ہجر میں کاٹے ہیں روز و شب بھلا کیس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گا ، کانٹوں پہ آنکھیں دھر کے جیسے سو گیا کو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لا وہ شخص پل بھر کو نظر اب کیوں نہیں آت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ُنو ملنے کی خواہش میں کبھی کا کھو گیا کوئی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9" w:name="__RefHeading___Toc256861252"/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یسی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خودی</w:t>
      </w:r>
      <w:r>
        <w:rPr>
          <w:rtl w:val="true"/>
        </w:rPr>
        <w:t xml:space="preserve"> </w:t>
      </w:r>
      <w:r>
        <w:rPr>
          <w:rtl w:val="true"/>
        </w:rPr>
        <w:t>ہے ؟</w:t>
      </w:r>
      <w:bookmarkEnd w:id="9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قابل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گل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 کیا آنکھوں میں بولو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م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روشن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اؤ</w:t>
      </w:r>
      <w:r>
        <w:rPr>
          <w:rtl w:val="true"/>
        </w:rPr>
        <w:t xml:space="preserve"> </w:t>
      </w:r>
      <w:r>
        <w:rPr>
          <w:rtl w:val="true"/>
        </w:rPr>
        <w:t>وصل</w:t>
      </w:r>
      <w:r>
        <w:rPr>
          <w:rtl w:val="true"/>
        </w:rPr>
        <w:t xml:space="preserve"> </w:t>
      </w:r>
      <w:r>
        <w:rPr>
          <w:rtl w:val="true"/>
        </w:rPr>
        <w:t>ہے کیا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پلکوں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جاگا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ربِ</w:t>
      </w:r>
      <w:r>
        <w:rPr>
          <w:rtl w:val="true"/>
        </w:rPr>
        <w:t xml:space="preserve"> </w:t>
      </w:r>
      <w:r>
        <w:rPr>
          <w:rtl w:val="true"/>
        </w:rPr>
        <w:t>آگہ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تنا</w:t>
      </w:r>
      <w:r>
        <w:rPr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 xml:space="preserve"> </w:t>
      </w:r>
      <w:r>
        <w:rPr>
          <w:rtl w:val="true"/>
        </w:rPr>
        <w:t>لہجہ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ک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 </w:t>
      </w:r>
      <w:r>
        <w:rPr>
          <w:rtl w:val="true"/>
        </w:rPr>
        <w:t>سہ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tl w:val="true"/>
        </w:rPr>
        <w:t xml:space="preserve"> </w:t>
      </w:r>
      <w:r>
        <w:rPr>
          <w:rtl w:val="true"/>
        </w:rPr>
        <w:t>جی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سوچا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می</w:t>
      </w:r>
      <w:r>
        <w:rPr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 xml:space="preserve"> </w:t>
      </w:r>
      <w:r>
        <w:rPr>
          <w:rtl w:val="true"/>
        </w:rPr>
        <w:t>یہ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یوں</w:t>
      </w:r>
      <w:r>
        <w:rPr>
          <w:rtl w:val="true"/>
        </w:rPr>
        <w:t xml:space="preserve"> </w:t>
      </w:r>
      <w:r>
        <w:rPr>
          <w:rtl w:val="true"/>
        </w:rPr>
        <w:t>ڈوبتا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لش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جیو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tl w:val="true"/>
        </w:rPr>
        <w:t xml:space="preserve"> </w:t>
      </w:r>
      <w:r>
        <w:rPr>
          <w:rtl w:val="true"/>
        </w:rPr>
        <w:t>تیری</w:t>
      </w:r>
      <w:r>
        <w:rPr>
          <w:rtl w:val="true"/>
        </w:rPr>
        <w:t xml:space="preserve"> </w:t>
      </w:r>
      <w:r>
        <w:rPr>
          <w:rtl w:val="true"/>
        </w:rPr>
        <w:t>کم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تحریر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ا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َن</w:t>
      </w:r>
      <w:r>
        <w:rPr>
          <w:rtl w:val="true"/>
        </w:rPr>
        <w:t xml:space="preserve"> </w:t>
      </w:r>
      <w:r>
        <w:rPr>
          <w:rtl w:val="true"/>
        </w:rPr>
        <w:t>کہی</w:t>
      </w:r>
      <w:r>
        <w:rPr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256861253"/>
      <w:r>
        <w:rPr>
          <w:rtl w:val="true"/>
        </w:rPr>
        <w:t>تمہ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  <w:bookmarkEnd w:id="10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 بھی یاد تو ہوگ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 کے پیار کو ٹھکرا کے تم نے بے نیازی سے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تھا ج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کسی </w:t>
      </w:r>
      <w:r>
        <w:rPr>
          <w:rtl w:val="true"/>
        </w:rPr>
        <w:t>ب</w:t>
      </w:r>
      <w:r>
        <w:rPr>
          <w:rtl w:val="true"/>
        </w:rPr>
        <w:t>ھی خواب کی تعبیر مٹھی میں نہیں ہوت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 بھی ہجر پلکوں پر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دا اٹکا نہیں رہت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یشہ درد</w:t>
      </w:r>
      <w:r>
        <w:rPr>
          <w:rtl w:val="true"/>
        </w:rPr>
        <w:t xml:space="preserve"> </w:t>
      </w:r>
      <w:r>
        <w:rPr>
          <w:rtl w:val="true"/>
        </w:rPr>
        <w:t>وابستہ نہیں رہتا</w:t>
      </w:r>
      <w:r>
        <w:rPr>
          <w:rtl w:val="true"/>
        </w:rPr>
        <w:t xml:space="preserve"> </w:t>
      </w:r>
      <w:r>
        <w:rPr>
          <w:rtl w:val="true"/>
        </w:rPr>
        <w:t>کسی دل 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ی تم نے کہا تھا ی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ہیں بھی یاد تو ہو گا ؟؟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11" w:name="__RefHeading___Toc256861254"/>
      <w:r>
        <w:rPr>
          <w:rtl w:val="true"/>
        </w:rPr>
        <w:t>کہو، کیا جل رہا ہے پھر جہاں میں آشیاں اس کا ؟</w:t>
      </w:r>
      <w:bookmarkEnd w:id="11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، جب دل سلگتا ہے تو اٹھتا ہے دھواں اس ک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لا کیوں پھول کی پہچان بنتی ہے مہک اسکی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و ، سورج کی کرنوں سے ہی ملتا ہے نشاں اس ک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کیا راہِ الفت میں دل و جاں وار سکتے ہو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و ، دل کی زمیں اس کی نظر کا آسماں اس ک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لا کب دنی پڑتی ہے وضاحت سامنے سب ک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تہ جب پوچھتی ہیں آ</w:t>
      </w:r>
      <w:r>
        <w:rPr>
          <w:rtl w:val="true"/>
        </w:rPr>
        <w:t xml:space="preserve"> </w:t>
      </w:r>
      <w:r>
        <w:rPr>
          <w:rtl w:val="true"/>
        </w:rPr>
        <w:t>کے ہم سے دوریاں اس ک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طا دونوں کی تھی لیکن سزا کیوں ایک نے پائ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و تنہا تھا دل اپنا مگر سارا جہاں اس ک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سنو ، اس </w:t>
      </w:r>
      <w:r>
        <w:rPr>
          <w:rtl w:val="true"/>
        </w:rPr>
        <w:t>بےوفا</w:t>
      </w:r>
      <w:r>
        <w:rPr>
          <w:rtl w:val="true"/>
        </w:rPr>
        <w:t xml:space="preserve"> کی یاد تو آتی نہیں ہو گی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سنو ، دل رک سا جاتا ہے جو آتا </w:t>
      </w:r>
      <w:r>
        <w:rPr>
          <w:rtl w:val="true"/>
        </w:rPr>
        <w:t xml:space="preserve">ہے </w:t>
      </w:r>
      <w:r>
        <w:rPr>
          <w:rtl w:val="true"/>
        </w:rPr>
        <w:t>دھیاں</w:t>
      </w:r>
      <w:r>
        <w:rPr>
          <w:rtl w:val="true"/>
        </w:rPr>
        <w:t xml:space="preserve"> </w:t>
      </w:r>
      <w:r>
        <w:rPr>
          <w:rtl w:val="true"/>
        </w:rPr>
        <w:t>اس ک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و، وہ ہر جگہ جا</w:t>
      </w:r>
      <w:r>
        <w:rPr>
          <w:rtl w:val="true"/>
        </w:rPr>
        <w:t xml:space="preserve"> </w:t>
      </w:r>
      <w:r>
        <w:rPr>
          <w:rtl w:val="true"/>
        </w:rPr>
        <w:t>کر تمہیں بدنام کرتا ہے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کہا، یہ جاں سلامت ہے ، رہے جاری بیاں 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ھڑ کر کیا کبھی سوچا اسے ملنے کے بارے میں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و، دھرتی کے ہم باسی ، فلک پر ہے مکاں اس ک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12" w:name="__RefHeading___Toc256861255"/>
      <w:r>
        <w:rPr>
          <w:rtl w:val="true"/>
        </w:rPr>
        <w:t>ساون کیسے تڑپاتا ہے بول سہیلی بول</w:t>
      </w:r>
      <w:bookmarkEnd w:id="12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سے سوچیں بکھراتا ہے بول سہیلی بول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وں میں بہلانے کی ہر کوشش ہے بیکا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 ہرجائی یاد آتا ہے بول سہیلی بول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نے خواب جو دکھلایا تھا اکثر راتوں ک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اجوں پانی برساتا ہے بول سہیلی بو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ل تو، ہونٹوں کی یہ لالی مد</w:t>
      </w:r>
      <w:r>
        <w:rPr>
          <w:rtl w:val="true"/>
        </w:rPr>
        <w:t>ھ</w:t>
      </w:r>
      <w:r>
        <w:rPr>
          <w:rtl w:val="true"/>
        </w:rPr>
        <w:t>م کس نے ک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جل پھیل سا کیوں جاتا ہے بول سہیلی بول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جن کے آنے کی جب کوئی امید 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گا چھت پر کیوں آتا ہے بول سہیلی بول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اؤ دل پر کھا کر بھی جو لب ناں کھول س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ں وہ پتھر کہلاتا ہے بول سہیلی بول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ھک کر تو نے بھی مٹی کو اوڑھ لیا پگلی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بول مِرا دل گھبراتا ہے بول سہیلی بول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 دل میں ہے سچ بتلانا؟</w:t>
      </w:r>
      <w:r>
        <w:rPr>
          <w:rtl w:val="true"/>
        </w:rPr>
        <w:t xml:space="preserve"> </w:t>
      </w:r>
    </w:p>
    <w:p>
      <w:pPr>
        <w:pStyle w:val="1"/>
        <w:jc w:val="left"/>
        <w:rPr/>
      </w:pPr>
      <w:bookmarkStart w:id="13" w:name="__RefHeading___Toc256861256"/>
      <w:r>
        <w:rPr>
          <w:rtl w:val="true"/>
        </w:rPr>
        <w:t>اپنا پیار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نہیں افسانہ</w:t>
      </w:r>
      <w:bookmarkEnd w:id="13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 شمع پر جان لٹائے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کو کہتے ہیں پروان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چل آنچل کیا کہتا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 نہ چلے گا کوئی بہان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و من کو کیا بھاتا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 ساجن سے شرمان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وں دنیا کیا کہتی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م ہے اس کا شور مچان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جن ، ہر پل کیا سوچو ہو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و پھر سے کھو مت جان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تھ کہاں تک دے پاؤ گ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 تک جیون کا پیمان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ہ کٹھن ہے ، تھک جاؤ 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ار نے سیکھا کب پچھتانا؟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256861257"/>
      <w:r>
        <w:rPr>
          <w:rtl w:val="true"/>
        </w:rPr>
        <w:t>ہج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  <w:bookmarkEnd w:id="1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نے پوچھ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رے سپنے ٹوٹ گئے کی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 کچھ باقی 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نے پوچھا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 سے باتیں کرنے کی عادت ہے کب س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حفہ دیا ہے میں نے بتایا ،تنہائی 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ین کٹورے، گال گلابی، روپ سنہرا ، کیا کر ڈال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 دل کے آنگن میں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جر کا موسم ٹ</w:t>
      </w:r>
      <w:r>
        <w:rPr>
          <w:rtl w:val="true"/>
        </w:rPr>
        <w:t>ھ</w:t>
      </w:r>
      <w:r>
        <w:rPr>
          <w:rtl w:val="true"/>
        </w:rPr>
        <w:t xml:space="preserve">ہر گیا ہے 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15" w:name="__RefHeading___Toc256861258"/>
      <w:r>
        <w:rPr>
          <w:rtl w:val="true"/>
        </w:rPr>
        <w:t>کیا ہر پل ہر ساعت ہے ؟</w:t>
      </w:r>
      <w:bookmarkEnd w:id="15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ار ، جو ایک عبادت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 ہے مجبوری یا عادت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 کی عشق ضرورت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 کی صدیوں پل جیسی کیوں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 کی اپنی قسمت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نہائی کے خول میں جھانکو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 فرصت ہی فرصت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ت پہ تیرے نام کسی ک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 تو صرف شرارت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 ہیں لوگ وفا سے دور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 میں کھوٹ کدورت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ٹا ہے کیوں چہرے پر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جھل آج طبیعت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 بے تاب ہوئی دھڑکن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ے تابی میں راحت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قت کی تعریف بت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ت جو ایک حقیقت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تے کہتے رک سے گئ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پ سے ایک شکایت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جھل بوجھل پلکیں کیو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وں میں اِک مورت 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16" w:name="__RefHeading___Toc256861259"/>
      <w:r>
        <w:rPr>
          <w:rtl w:val="true"/>
        </w:rPr>
        <w:t>ہاتھ کا کنگن کاہے اتنا شور مچائے؟</w:t>
      </w:r>
      <w:bookmarkEnd w:id="16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ید کوئی بھٹکا راہی گھر کو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ری چوری چندا کیسے چھت پر اتر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 ناری پیشانی سے زلف ہٹ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جھو تو آنچل کو اس نے چوما کیس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 بھنورہ کلی کلی کا روپ چر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 پلکوں میں اترا چھم سے بولو کیس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 رانجھا ہیر کی آنکھوں میں مسک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گ نے کیسے جان لیا، ملنے کو آئ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ری تیرے پیر کی جھانجھر شور مچ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ہیلی، پریت کو کیسا پایا تو ن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 پل میں کوئی جل میں آگ لگ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ا لگتا ہے سجنا کے گاؤں جا</w:t>
      </w:r>
      <w:r>
        <w:rPr>
          <w:rtl w:val="true"/>
        </w:rPr>
        <w:t xml:space="preserve"> </w:t>
      </w:r>
      <w:r>
        <w:rPr>
          <w:rtl w:val="true"/>
        </w:rPr>
        <w:t>کر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یا دل دونوں ہاتھوں سے نکلا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چ سچ بولو، پیڑ تلے کیا بات ہوئی تھ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ید ملن کا سوچو کوئی کیوں بت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کھیوں سے کب بات چھپا سکتا ہے کو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ا من تو خود سے بھی ہر بات چھپائ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17" w:name="__RefHeading___Toc256861260"/>
      <w:r>
        <w:rPr>
          <w:rtl w:val="true"/>
        </w:rPr>
        <w:t>ساحل سے ساگر کس پل ٹکرایا ہو گا؟</w:t>
      </w:r>
      <w:bookmarkEnd w:id="17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پل آس نراس کو باہم پ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ور بھ</w:t>
      </w:r>
      <w:r>
        <w:rPr>
          <w:rtl w:val="true"/>
        </w:rPr>
        <w:t>ۓ</w:t>
      </w:r>
      <w:r>
        <w:rPr>
          <w:rtl w:val="true"/>
        </w:rPr>
        <w:t xml:space="preserve"> کیوں دھیرے دھیرے لب مسکائ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ب، تیرے سپنے میں کوئی آ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گوشی سی کرتی ہیں کیوں آج ہوائ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 بھنورہ کلیوں پر منڈل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و ہنستے ہنستے پلکیں بھیگ گئی کیوں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لی گھٹاؤں سے سورج ٹکر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 کہانی لکھنے پھر سے بیٹھ گئے کیو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 سے کسی نے دھوکہ پیار میں کھ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 اترے جب دھرتی پر تارے ، تو بول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 نے پلکوں کو یکبار اٹھ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 شرارت پر اترا ہے نٹ کھٹ آنچل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ِس کو شوخ ہواؤں نے اکسای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خ گلابوں میں خوشبو کو گھولا کس ن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 کے تجھ کو چاند بہت شرمایا ہو گ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پ چپ کیوں ہو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1"/>
        <w:jc w:val="left"/>
        <w:rPr/>
      </w:pPr>
      <w:bookmarkStart w:id="18" w:name="__RefHeading___Toc256861261"/>
      <w:r>
        <w:rPr>
          <w:rtl w:val="true"/>
        </w:rPr>
        <w:t>بات نہیں ہے</w:t>
      </w:r>
      <w:bookmarkEnd w:id="18"/>
      <w:r>
        <w:rPr>
          <w:rtl w:val="true"/>
        </w:rPr>
        <w:t xml:space="preserve"> 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 ہے جیت م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ت نہیں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ست کٹے گی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 نہیں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 کیوں ٹوٹا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ات نہیں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 کیا بات میں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 نہیں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 ہے عشق میں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ات نہیں ہ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19" w:name="__RefHeading___Toc256861262"/>
      <w:r>
        <w:rPr>
          <w:rtl w:val="true"/>
        </w:rPr>
        <w:t>کبھی پڑھ لو سمندر پر لکھا جو نام ہوتا ہے</w:t>
      </w:r>
      <w:bookmarkEnd w:id="19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 پانی میں جو بھی نام ہے بے نام ہوتا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 ہوتا تمہیں اب درد ہجراں؟ یہ بھی بہتر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و ،یہ درد تو ہر</w:t>
      </w:r>
      <w:r>
        <w:rPr>
          <w:rtl w:val="true"/>
        </w:rPr>
        <w:t xml:space="preserve"> </w:t>
      </w:r>
      <w:r>
        <w:rPr>
          <w:rtl w:val="true"/>
        </w:rPr>
        <w:t>گام ہر دو گام ہوتا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تم سیپ کے من میں ستارہ گم ہوا کیس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مٹی میں جیسے ہر بشر گمنام ہوتا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کیا گفتگو اب خود سے بھی کرنے سے ڈرتے ہ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ہوتی ہے خود سے گفتگو جب کام ہوتا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و جب ہونٹ سل جائیں تو تب اظہار ممکن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پلکوں کی چلمن میں بھی اِک پیغام ہوتا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، دل ہار کے آنکھیں لہو کرنے سے کیا حاصل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، آرزو کا بس یہی انجام ہوتا ہ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20" w:name="__RefHeading___Toc256861263"/>
      <w:r>
        <w:rPr>
          <w:rtl w:val="true"/>
        </w:rPr>
        <w:t>دل نے پھر غم کا راگ چھیڑا ہے</w:t>
      </w:r>
      <w:bookmarkEnd w:id="20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 کوئی تار اسکا ٹوٹا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 کو دیکھ کر کبھی سوچ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، یہ اپنی طرح سے تنہ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 پکارا ہے پیار سے کس ن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پ نے دن میں خواب دیکھ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نے وعدہ کیا تھا ، آیا وہ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نحہ سا یہی تو گزر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 ساگر میں آنکھ تھی اور اب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 تو ساگر اسی میں رہ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 نے منزل گنوا کے کچھ پای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ف، جو راستوں سے آ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ولنے والے کو بھلا ڈال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 رہا ہم نے ایسا چاہ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 جو ٹوٹا تو کیا گماں گزر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چیاں بن کے بھی دھڑک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 آنکھوں سے کب مٹا بولو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جر اِن میں</w:t>
      </w:r>
      <w:r>
        <w:rPr>
          <w:rtl w:val="true"/>
        </w:rPr>
        <w:t xml:space="preserve"> </w:t>
      </w:r>
      <w:r>
        <w:rPr>
          <w:rtl w:val="true"/>
        </w:rPr>
        <w:t xml:space="preserve">کبھی کا </w:t>
      </w:r>
      <w:r>
        <w:rPr>
          <w:rtl w:val="true"/>
        </w:rPr>
        <w:t>ٹھہرا</w:t>
      </w:r>
      <w:r>
        <w:rPr>
          <w:rtl w:val="true"/>
        </w:rPr>
        <w:t xml:space="preserve"> 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21" w:name="__RefHeading___Toc256861264"/>
      <w:r>
        <w:rPr>
          <w:rtl w:val="true"/>
        </w:rPr>
        <w:t>کہو فلک ، میرے محبوب جیسا کوئی کہیں تھا؟</w:t>
      </w:r>
      <w:bookmarkEnd w:id="21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 اس نے تمھارا ساتھی بہت حس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را بتاؤ گے تم نے اس کو کہاں پہ دیک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 پہ تھا ماہ و شوں کا جمگھٹ وہ بس وہ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ؤ</w:t>
      </w:r>
      <w:r>
        <w:rPr>
          <w:rtl w:val="true"/>
        </w:rPr>
        <w:t xml:space="preserve"> </w:t>
      </w:r>
      <w:r>
        <w:rPr>
          <w:rtl w:val="true"/>
        </w:rPr>
        <w:t>کیسا تھا جس کو اس نے بنایا ہمدم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حقیقت ہے تم سے بڑھ کر وہ کچھ نہ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و کسی کو وہاں پہ اس نے گلاب سون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لاب ہر ایسے ہاتھ میں تھا جو دلنش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و، ہواؤں پہ گھر بنانے کا کاہے سوچ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کہ مشکل تھا کام لیکن مجھے یق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tl w:val="true"/>
        </w:rPr>
        <w:t xml:space="preserve"> </w:t>
      </w:r>
      <w:r>
        <w:rPr>
          <w:rtl w:val="true"/>
        </w:rPr>
        <w:t>ہے، آندھی نے وہ شجر بھی گرا ہی ڈال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و، وہی تو مِری وفاؤں کا اِک ام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ؤ، دوری کا دشت تم نے چنا ہے کیس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، سورج جو میرے دل کے بہت قریں تھا</w:t>
      </w:r>
      <w:r>
        <w:br w:type="page"/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22" w:name="__RefHeading___Toc256861265"/>
      <w:r>
        <w:rPr>
          <w:rtl w:val="true"/>
        </w:rPr>
        <w:t>بول سکھی، کیوں چاہت کا مقسوم جدائی؟</w:t>
      </w:r>
      <w:bookmarkEnd w:id="22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روتی اسی لئے تو ہے شہنائی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، یہ اکھیاں کاہے سپنے دیکھ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ان میں آن بسا ہے اِک سود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، کیوں شہر میں جا</w:t>
      </w:r>
      <w:r>
        <w:rPr>
          <w:rtl w:val="true"/>
        </w:rPr>
        <w:t xml:space="preserve"> </w:t>
      </w:r>
      <w:r>
        <w:rPr>
          <w:rtl w:val="true"/>
        </w:rPr>
        <w:t>کر بھول گیا وہ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تیرا پیتم لگتا ہے ہرج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، کیوں بیکل بیل سی پھرتی ہو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دل ہے تیرا لیکن پریت پر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، کیوں دل ہاتھوں سے نکلا جائ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اس کے کہنے میں تو کیوں تھی آ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، یہ پیت کا شعلہ بھڑکا کیس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تیرے کاجل نے یہ آگ لگ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، کیوں پیر نہیں دھرتی پر ٹکت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اس نے پائل جو تجھ کو پہن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، وہ کیوں آتا ہے مجھ سے ملن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تو نے جگ سے کیونکر بات چھپ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 سکھی، بے تال ہوئی ہے کب سے دھڑکن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گلی، اس نے جب سے تیری نیند چرائی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23" w:name="__RefHeading___Toc256861266"/>
      <w:r>
        <w:rPr>
          <w:rtl w:val="true"/>
        </w:rPr>
        <w:t>اس نے پوچھا وچن نبھایا ہے ؟</w:t>
      </w:r>
      <w:bookmarkEnd w:id="23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 کو میں نے کہا ، مٹ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 نے جل کر کہا بھلا ڈال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نے تب آئینہ دکھ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 کہا غم نہیں بچھڑنے ک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ب وہ دھیرے سے مسکر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س قدر خوش ہو کس لیئے پوچ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 یہ بولا ، تجھے ست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 پوچھا جفا پسند پو تم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 کو اقرار میں ہل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تھ چلنے کا میں</w:t>
      </w:r>
      <w:r>
        <w:rPr>
          <w:rtl w:val="true"/>
        </w:rPr>
        <w:t xml:space="preserve"> </w:t>
      </w:r>
      <w:r>
        <w:rPr>
          <w:rtl w:val="true"/>
        </w:rPr>
        <w:t>نے جب پوچ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نے انکار کر دکھ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 کیا ہے جب کبھی پوچ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نے اِک حادثہ بت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چھا جب دل لگی کے بارے م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کے چہرے پہ رنگ آ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 یہ پوچھا رقیب کیسا 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وم کر پھول گنگنایا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 ملا تم کو بیوفائی س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 یہ بولا مزا تو آیا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 نے پوچھا ہوا ہے قتل کوئ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نے میرا پتہ بتایا 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24" w:name="__RefHeading___Toc256861267"/>
      <w:r>
        <w:rPr>
          <w:rtl w:val="true"/>
        </w:rPr>
        <w:t>کیوں بھلا درد نے جاگیر بتایا دل کو</w:t>
      </w:r>
      <w:r>
        <w:rPr>
          <w:rtl w:val="true"/>
        </w:rPr>
        <w:t xml:space="preserve"> </w:t>
      </w:r>
      <w:r>
        <w:rPr>
          <w:rtl w:val="true"/>
        </w:rPr>
        <w:t>؟</w:t>
      </w:r>
      <w:bookmarkEnd w:id="24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کا یہ حق ہے تو پھر کیوں نہیں دعوی ہو 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ف سی نین جزیروں میں جمی ہے کیونکر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وپ نکلے گی تو پھر اِس کا مداو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ا خاموش سمندر ہے ذرا دیکھو تو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ِس کی تہہ میں بھی یقیناً کوئی لاوا ہو 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 کے ہر تار میں کیوں گیت انوکھا جاگ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ہرِ گل سے تمہیں لگتا ہے بلاوا ہو گا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1"/>
        <w:jc w:val="left"/>
        <w:rPr/>
      </w:pPr>
      <w:bookmarkStart w:id="25" w:name="__RefHeading___Toc256861268"/>
      <w:r>
        <w:rPr>
          <w:rtl w:val="true"/>
        </w:rPr>
        <w:t>سہیلی، اب بتا تو نے کہا تھا کچھ بتاؤ</w:t>
      </w:r>
      <w:r>
        <w:rPr>
          <w:rtl w:val="true"/>
        </w:rPr>
        <w:t>ں</w:t>
      </w:r>
      <w:r>
        <w:rPr>
          <w:rtl w:val="true"/>
        </w:rPr>
        <w:t xml:space="preserve"> گی</w:t>
      </w:r>
      <w:r>
        <w:rPr>
          <w:rtl w:val="true"/>
        </w:rPr>
        <w:t xml:space="preserve"> </w:t>
      </w:r>
      <w:r>
        <w:rPr>
          <w:rtl w:val="true"/>
        </w:rPr>
        <w:t>!</w:t>
      </w:r>
      <w:bookmarkEnd w:id="25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ھی، سوچا ہے اب کے خواب کا چہرہ بناؤں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یلی، تیرے ساجن نے کسی سے ناطہ جوڑا تو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ھی، پروا نہیں کوئی ، نہیں خاطر میں لاؤں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یلی، جانتی ہے مرد تو بیدرد ہو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ھی، وہ ڈول جائے گا میں جب کاجل لگاؤں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یلی، اس کو بھاتی ہے صدا کلیاں چٹکنے ک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ھی مبہوت ہو جائے گا میں، جب گنگناؤں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یلی، تیرے ساجن کو ہرن کی چال بھا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ھی، اِس چال سے ایمان اس کا ڈگمگاؤں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یلی، خواب وادی میں اسے بھیجے گی تو کیونکر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ھی، میں ریشمی باتوں کا جب جا</w:t>
      </w:r>
      <w:r>
        <w:rPr>
          <w:rtl w:val="true"/>
        </w:rPr>
        <w:t>دو</w:t>
      </w:r>
      <w:r>
        <w:rPr>
          <w:rtl w:val="true"/>
        </w:rPr>
        <w:t xml:space="preserve"> جگاؤں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یلی، سب گِلے شکوے بھلا وہ کب بھلائے گ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ھی، پلکوں کی جھالر کو میں جب یکد</w:t>
      </w:r>
      <w:r>
        <w:rPr>
          <w:rtl w:val="true"/>
        </w:rPr>
        <w:t>م</w:t>
      </w:r>
      <w:r>
        <w:rPr>
          <w:rtl w:val="true"/>
        </w:rPr>
        <w:t xml:space="preserve"> اٹھاؤں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یلی، تیری باتوں میں نہیں آیا تو کیا ہو گ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ھی، ہونٹوں کی لالی سے میں اس کو آزماؤں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یلی، یہ بھی ممکن ہے</w:t>
      </w:r>
      <w:r>
        <w:rPr>
          <w:rtl w:val="true"/>
        </w:rPr>
        <w:t xml:space="preserve"> </w:t>
      </w:r>
      <w:r>
        <w:rPr>
          <w:rtl w:val="true"/>
        </w:rPr>
        <w:t>کہ تجھ کو چھوڑ جائے و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ھی، اِس زلف کی زنجیر سے میں باندھ لاؤں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یلی، گر یہ ساری کوششیں بیکار نکلیں ت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ھی، اشکوں سے بھی تو کام کچھ نہ کچھ چلاؤں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کھی، ہر بات ساجن کی تجھے معلوم ہے کیس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یلی، اب تو جانے دے، میں پھر آ</w:t>
      </w:r>
      <w:r>
        <w:rPr>
          <w:rtl w:val="true"/>
        </w:rPr>
        <w:t xml:space="preserve"> </w:t>
      </w:r>
      <w:r>
        <w:rPr>
          <w:rtl w:val="true"/>
        </w:rPr>
        <w:t>کر بتاؤں 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نے پوچھا تھا وفا کی باب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د بڑھتا گیا ، بڑھتا ہی گ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 کیا شمع نے اور پروان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قص کرتا گیا ، کرتا ہی گ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نے پوچھا کہ مرے دل میں ہے کی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 جو دھڑکا تو ، دھڑکتا ہی گ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ین کر نیند وہ بولا، کیونکر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اب مرتا گیا ، مرتا ہی گ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ِرے اشکوں کا سبب مت پوچھ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م چھلکا تو ، چھلکتا ہی گیا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26" w:name="__RefHeading___Toc256861269"/>
      <w:r>
        <w:rPr>
          <w:rtl w:val="true"/>
        </w:rPr>
        <w:t>وفا کے راہرو کو کیوں سدا برباد دیکھا ہے؟</w:t>
      </w:r>
      <w:bookmarkEnd w:id="26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کہا، طوفان میں </w:t>
      </w:r>
      <w:r>
        <w:rPr>
          <w:rtl w:val="true"/>
        </w:rPr>
        <w:t>گھِر</w:t>
      </w:r>
      <w:r>
        <w:rPr>
          <w:rtl w:val="true"/>
        </w:rPr>
        <w:t xml:space="preserve"> کر کوئی آباد دیکھا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 ناتہ اگر کوئی تو کیوں آئے تھے سپنے میں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ب آیا نہیں تھا میں، مرا ہمزاد دیکھ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و، کیسے محبت پر ہوا ایمان پھر قائم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، ایک پتھر کو بہت ناشاد دیکھ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مانے میں کوئی دیکھا ہے جس نے دل کی نا مان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کچھ ٹھیک سے مجھ کو نہیں ہے یاد دیکھا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و، کیوں دید کا دیدار سے رشتہ سدا ٹھر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خوشبو سے پھولوں کو کبھی آزاد دیکھا ہے؟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27" w:name="__RefHeading___Toc256861270"/>
      <w:r>
        <w:rPr>
          <w:rtl w:val="true"/>
        </w:rPr>
        <w:t>پیار کا گھاؤ سنو، یوں نہیں کھایا کرتے</w:t>
      </w:r>
      <w:bookmarkEnd w:id="27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شورے آپ کے، ہم کو نہیں بھایا کر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ے خاموش ہو کیوں ، شوخ</w:t>
      </w:r>
      <w:r>
        <w:rPr>
          <w:rtl w:val="true"/>
        </w:rPr>
        <w:t>یِ</w:t>
      </w:r>
      <w:r>
        <w:rPr>
          <w:rtl w:val="true"/>
        </w:rPr>
        <w:t xml:space="preserve"> مسکان کہاں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 ہو برباد تو پھر لب نہیں گایا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شتِ نیناں میں</w:t>
      </w:r>
      <w:r>
        <w:rPr>
          <w:rtl w:val="true"/>
        </w:rPr>
        <w:t xml:space="preserve"> </w:t>
      </w:r>
      <w:r>
        <w:rPr>
          <w:rtl w:val="true"/>
        </w:rPr>
        <w:t>سمندر کو بسایا کیونکر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پ ہی ان میں کوئی خواب بسایا کر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، تتلی سے بھی کچے ہیں گلوں کے رش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لا، خاروں کو نہیں ایسے بتایا کر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ِٹ گیا آنکھ کی پتلی سے کہا اس نے ، وہ عک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ایسے نہیں اپنوں کو ستایا</w:t>
      </w:r>
      <w:r>
        <w:rPr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28" w:name="__RefHeading___Toc256861271"/>
      <w:r>
        <w:rPr>
          <w:rtl w:val="true"/>
        </w:rPr>
        <w:t>ہوا سے مل کر چنری کاہے مجھ کو ستائے؟</w:t>
      </w:r>
      <w:bookmarkEnd w:id="28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جنی، اڑ اڑ کر تجھ کو یہ کچھ سمج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نگ ہتھ</w:t>
      </w:r>
      <w:r>
        <w:rPr>
          <w:rtl w:val="true"/>
        </w:rPr>
        <w:t>ی</w:t>
      </w:r>
      <w:r>
        <w:rPr>
          <w:rtl w:val="true"/>
        </w:rPr>
        <w:t>لی پر مہندی کا کیسا لا</w:t>
      </w:r>
      <w:r>
        <w:rPr>
          <w:rtl w:val="true"/>
        </w:rPr>
        <w:t xml:space="preserve"> </w:t>
      </w:r>
      <w:r>
        <w:rPr>
          <w:rtl w:val="true"/>
        </w:rPr>
        <w:t>گ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گتا ہے اِک شعلہ سا اس پر لہر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نٹوں کی یہ لالی آخر کیا کہتی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جنی، گیت ملن کا کوئی تو بھی گ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و، ماتھے کی یہ بندیا کیوں چھیڑے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 کہتی ہے تو ساجن کا ساتھ نب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ن کا جھمکا ہولے ہولے کیا کہتا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ا سجنا شہر سے تجھ کو ملنے آئے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 کے لئے ہے بولو یہ چوڑی کی کھن کھن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کے شانوں پر تو زلفو</w:t>
      </w:r>
      <w:r>
        <w:rPr>
          <w:rtl w:val="true"/>
        </w:rPr>
        <w:t>ں</w:t>
      </w:r>
      <w:r>
        <w:rPr>
          <w:rtl w:val="true"/>
        </w:rPr>
        <w:t xml:space="preserve"> کو لہر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چل کیوں بیتاب ہے گھونگ</w:t>
      </w:r>
      <w:r>
        <w:rPr>
          <w:rtl w:val="true"/>
        </w:rPr>
        <w:t>ٹ</w:t>
      </w:r>
      <w:r>
        <w:rPr>
          <w:rtl w:val="true"/>
        </w:rPr>
        <w:t xml:space="preserve"> بن جانے ک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ری، اس کو خواب کسی نے ہیں دکھ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ی میں سندور ملایا کس نے بول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نے سرخ گلابوں کے ہیں رنگ چر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 تکتا ہے چندا بدلی سے چھپ چھپ کر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 روپ سنہرے سے چندا شرمائے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میں سے کرچیاں تو چن رہی ہے آج</w:t>
      </w:r>
      <w:r>
        <w:rPr>
          <w:rtl w:val="true"/>
        </w:rPr>
        <w:t xml:space="preserve"> </w:t>
      </w:r>
      <w:r>
        <w:rPr>
          <w:rtl w:val="true"/>
        </w:rPr>
        <w:t>بتو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کہا تھا تجھے دل کو تو سنبھال ، نہی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لا یہ چاند ، تارے، صبح کیوں چہرہ چھپاتے ہیں؟</w:t>
      </w:r>
      <w:r>
        <w:rPr>
          <w:rtl w:val="true"/>
        </w:rPr>
        <w:t xml:space="preserve"> </w:t>
      </w:r>
    </w:p>
    <w:p>
      <w:pPr>
        <w:pStyle w:val="1"/>
        <w:jc w:val="left"/>
        <w:rPr/>
      </w:pPr>
      <w:bookmarkStart w:id="29" w:name="__RefHeading___Toc256861272"/>
      <w:r>
        <w:rPr>
          <w:rtl w:val="true"/>
        </w:rPr>
        <w:t>بتایا، رتجگو</w:t>
      </w:r>
      <w:r>
        <w:rPr>
          <w:rtl w:val="true"/>
        </w:rPr>
        <w:t>ں</w:t>
      </w:r>
      <w:r>
        <w:rPr>
          <w:rtl w:val="true"/>
        </w:rPr>
        <w:t xml:space="preserve"> کی ماہ و انجم نے سزا پائی</w:t>
      </w:r>
      <w:bookmarkEnd w:id="29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ملفوف کیونکر ہر کلی ہر گل میں ہے خوشب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دھڑکن نے جیسے دل میں بسنے کی ادا پ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ل اٹھا، دوئی کا کرب آخر کیوں کیا پید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ب آیا کہ جذبوں نے اسی سے انتہا پ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کیسے جفاؤں کا یہ کالا جال ٹوٹے گ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اس کے اسیروں نے تو سنتے ہیں وفا پ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کیوں کرّوفر اچھا نہیں راہِ محبت م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جو یار کے در پر جھکا اس نے انا پائی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30" w:name="__RefHeading___Toc256861273"/>
      <w:r>
        <w:rPr>
          <w:rtl w:val="true"/>
        </w:rPr>
        <w:t>بتاؤ کون تھا ، کیسا تھا جس سے سلسلہ ٹھہرا؟</w:t>
      </w:r>
      <w:bookmarkEnd w:id="30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کر</w:t>
      </w:r>
      <w:r>
        <w:rPr>
          <w:rtl w:val="true"/>
        </w:rPr>
        <w:t xml:space="preserve"> </w:t>
      </w:r>
      <w:r>
        <w:rPr>
          <w:rtl w:val="true"/>
        </w:rPr>
        <w:t>کے وفا کا خون آخر بے وفا ٹھہر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لا پھولوں سے بھنورے کس زباں میں بات کرتے ہ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خوشبو سے خوشبو کا انوکھا رابطہ ٹھہر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را بتلاؤ اِک انجان پر اتنی عنایت کیو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دل کے صحیفے میں یہی تو معجزہ ٹھہر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و کیسا لگا اس شخص سے ملنا ، بچھڑ جان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ا تو اجنبی تھا وہ ، بچھڑ کر آشنا ٹھہر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لا محبوب سو پردوں میں بھی کیونکر نمایاں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ل سے تا ابد دل کے ، وہ کعبے کا خدا ٹھہر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لٹ کر ہر طرف سے کیوں نظر اس شخص پر ٹھہر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ا کے سلسلوں کی وہ ، مسلسل انتہا ٹھہرا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31" w:name="__RefHeading___Toc256861274"/>
      <w:r>
        <w:rPr>
          <w:rtl w:val="true"/>
        </w:rPr>
        <w:t>بول سکھی، کب تک چاہت کو ٹھکرائ</w:t>
      </w:r>
      <w:r>
        <w:rPr>
          <w:rtl w:val="true"/>
        </w:rPr>
        <w:t>ے</w:t>
      </w:r>
      <w:r>
        <w:rPr>
          <w:rtl w:val="true"/>
        </w:rPr>
        <w:t xml:space="preserve"> گی؟</w:t>
      </w:r>
      <w:bookmarkEnd w:id="31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 کہتا ہے پریت نہ کریو پچھتائے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 کہتا ہے بھیج دوں اس کو</w:t>
      </w:r>
      <w:r>
        <w:rPr>
          <w:rtl w:val="true"/>
        </w:rPr>
        <w:t xml:space="preserve"> </w:t>
      </w:r>
      <w:r>
        <w:rPr>
          <w:rtl w:val="true"/>
        </w:rPr>
        <w:t>گہنے لی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چ لے اتنے روز جدائی سہہ پائے گ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 سکھی، جانے والے کو روکوں کیس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لف کے جال کو کام میں آخر کب لائے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نہائی کا قاتل ہالہ ٹوٹے کیس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نہائی سے بچنا ورنہ پچھتائے 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، ستارے آن سلامی دیں گے کس پل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پل گھونگٹ کو تو اوٹ سے شرمائے گی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32" w:name="__RefHeading___Toc256861275"/>
      <w:r>
        <w:rPr>
          <w:rtl w:val="true"/>
        </w:rPr>
        <w:t>دل میں درد محبت کیسے بوتی رہتی ہے؟</w:t>
      </w:r>
      <w:bookmarkEnd w:id="32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ی پلکوں بیچ سدا سے جوتی رہ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نے پوچھا، کیا لکھا ہے ہاتھ کی ریکھا م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، اپنی قسمت ہے ، سوتی رہ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و کس نے ترکِ محبت کی بنیاد رکھی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سم کی تبدیلی ہے یہ ہوتی رہ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تے روتے ہنس دینے میں آخر راز ہے کی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م میں راحت کی آمیزش ہوتی رہ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کوں سے اشکوں کی رفاقت آخر ٹھہری کیو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لی سے بھی پوچھو نا کیوں روتی رہتی ہ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33" w:name="__RefHeading___Toc256861276"/>
      <w:r>
        <w:rPr>
          <w:rtl w:val="true"/>
        </w:rPr>
        <w:t>کہا اس نے کہ تم تعبیر ہو اور خواب سا ہوں میں</w:t>
      </w:r>
      <w:bookmarkEnd w:id="33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 تم بے خواب مدت سے</w:t>
      </w:r>
      <w:r>
        <w:rPr>
          <w:rtl w:val="true"/>
        </w:rPr>
        <w:t xml:space="preserve"> </w:t>
      </w:r>
      <w:r>
        <w:rPr>
          <w:rtl w:val="true"/>
        </w:rPr>
        <w:t>، ازل سے جاگتا ہوں میں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 پوچھا دل کا سودا کب کیا ، کیسے کیا تم ن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 بولا ایک پل ٹھہرو یہی تو سوچتا ہوں میں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 میں نے دَشت میں جا</w:t>
      </w:r>
      <w:r>
        <w:rPr>
          <w:rtl w:val="true"/>
        </w:rPr>
        <w:t xml:space="preserve"> </w:t>
      </w:r>
      <w:r>
        <w:rPr>
          <w:rtl w:val="true"/>
        </w:rPr>
        <w:t>کر پکارا ، ہے خدا کوئ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 ہر ذرّہ پکار اٹھا کہ اس کو جانتا ہوں میں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لا اس در پہ جا</w:t>
      </w:r>
      <w:r>
        <w:rPr>
          <w:rtl w:val="true"/>
        </w:rPr>
        <w:t xml:space="preserve"> </w:t>
      </w:r>
      <w:r>
        <w:rPr>
          <w:rtl w:val="true"/>
        </w:rPr>
        <w:t>کر کس لیے خالی پلٹ آئ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منزل کو چھو کر بھی لگا اِک راستہ ہوں میں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 سوچا ہی تھا ڈھونڈوں افق کے پار کا رست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 دل بولا، مِرا سوچو، کبھی کا لاپتہ ہوں میں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 بولی سمندر سے، تِرا بھی کوئی بچھڑا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، جا</w:t>
      </w:r>
      <w:r>
        <w:rPr>
          <w:rtl w:val="true"/>
        </w:rPr>
        <w:t xml:space="preserve"> </w:t>
      </w:r>
      <w:r>
        <w:rPr>
          <w:rtl w:val="true"/>
        </w:rPr>
        <w:t>جا کے ساحل پر اسی کو ڈھونڈتا ہوں میں</w:t>
      </w:r>
    </w:p>
    <w:p>
      <w:pPr>
        <w:pStyle w:val="Normal"/>
        <w:jc w:val="left"/>
        <w:rPr>
          <w:rStyle w:val="Style7pt"/>
          <w:sz w:val="32"/>
          <w:szCs w:val="32"/>
        </w:rPr>
      </w:pPr>
      <w:r>
        <w:rPr>
          <w:rStyle w:val="Style7pt"/>
          <w:sz w:val="32"/>
          <w:szCs w:val="32"/>
          <w:rtl w:val="true"/>
        </w:rPr>
        <w:t>***</w:t>
      </w:r>
      <w:r>
        <w:br w:type="page"/>
      </w:r>
    </w:p>
    <w:p>
      <w:pPr>
        <w:pStyle w:val="Normal"/>
        <w:jc w:val="left"/>
        <w:rPr>
          <w:rStyle w:val="Style7pt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34" w:name="__RefHeading___Toc256861277"/>
      <w:r>
        <w:rPr>
          <w:rtl w:val="true"/>
        </w:rPr>
        <w:t>کہو، تم کیوں جھجکتے ہو</w:t>
      </w:r>
      <w:r>
        <w:rPr>
          <w:rtl w:val="true"/>
        </w:rPr>
        <w:t xml:space="preserve"> </w:t>
      </w:r>
      <w:r>
        <w:rPr>
          <w:rtl w:val="true"/>
        </w:rPr>
        <w:t>؟</w:t>
      </w:r>
      <w:bookmarkEnd w:id="34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خود جان سکتے 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یہ درد کیسا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احساس رکھتے 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لا کیا دل کے اندر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تم ہی دھڑکتے 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 کس کو کہتے ہ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کیا زہر چکھتے 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، محفوظ رکھے ر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بیدرد لگتے 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لا دل گم ہوا کب س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جب سے بھٹکتے 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شمعیں جلیں کیس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پروانہ بنتے ہ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اب کیا رہا باق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پھر کس سے ڈرتے ہ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، وہ بھول سکتا ہ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کیا بات کرتے ہ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، منزل مقابل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پھر کیوں بھٹکتے ہو؟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35" w:name="__RefHeading___Toc256861278"/>
      <w:r>
        <w:rPr>
          <w:rtl w:val="true"/>
        </w:rPr>
        <w:t>کیوں ساجن کی آس نہیں ہے؟</w:t>
      </w:r>
      <w:bookmarkEnd w:id="35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کو مِرا احساس نہیں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 ہے ہجر ،</w:t>
      </w:r>
      <w:r>
        <w:rPr>
          <w:rtl w:val="true"/>
        </w:rPr>
        <w:t xml:space="preserve"> </w:t>
      </w:r>
      <w:r>
        <w:rPr>
          <w:rtl w:val="true"/>
        </w:rPr>
        <w:t>وچھوڑا ،</w:t>
      </w:r>
      <w:r>
        <w:rPr>
          <w:rtl w:val="true"/>
        </w:rPr>
        <w:t xml:space="preserve"> </w:t>
      </w:r>
      <w:r>
        <w:rPr>
          <w:rtl w:val="true"/>
        </w:rPr>
        <w:t>فرقت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شق، مجھے تو راس نہیں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ڑکن دل سے روٹھ گئی کیو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لیوں میں جو باس نہیں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نم سی ہے کیوں پھولوں پر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س بعید ہے ، پاس نہیں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 ساجن واپس آئے گ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 آنکھوں کو پیاس نہیں ہ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1"/>
        <w:jc w:val="left"/>
        <w:rPr/>
      </w:pPr>
      <w:bookmarkStart w:id="36" w:name="__RefHeading___Toc256861279"/>
      <w:r>
        <w:rPr>
          <w:rtl w:val="true"/>
        </w:rPr>
        <w:t>بولو ہیں رنگ کتنے زمانے کے اور بھی</w:t>
      </w:r>
      <w:bookmarkEnd w:id="36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نے کہا ہیں بھید بتانے کے اور ب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ا، تمھارے دل میں محبت نے گھر کی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 ہیں روگ لگانے کے</w:t>
      </w:r>
      <w:r>
        <w:rPr>
          <w:rtl w:val="true"/>
        </w:rPr>
        <w:t xml:space="preserve"> </w:t>
      </w:r>
      <w:r>
        <w:rPr>
          <w:rtl w:val="true"/>
        </w:rPr>
        <w:t>اور ب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 نے کہا، وفا کی کبھی داستاں سن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لا، ہیں قصے سننے سنانے کے اور ب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ظہار سے بلند ہے، میں نے بتایا عشق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لا، مزے ہیں اِس کو جتانے کے اور ب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لایا، راہِ عشق ہے دشوار، سوچ لو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کہنے لگا ہیں راستے آنے کے اور بھی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7" w:name="__RefHeading___Toc256861280"/>
      <w:r>
        <w:rPr>
          <w:rtl w:val="true"/>
        </w:rPr>
        <w:t>بھ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  <w:bookmarkEnd w:id="3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اس رت میں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ہو کی بوندوں میں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 اداسی ہی جاگ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یں پڑھا تھا کہ پھر سن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 یوں بھی ہوتا ہے یہ اداسی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ام یادوں کی نرم و نازک سی کونپلوں کو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ی اچانک ہی نوچ لیتی ہے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ے خیالی میں، بے خودی 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و یہ دھڑکا لگا ہے من کو 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 ایسا ہو کہ تم ایسی رت میں ہمیں بھلا د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 تو تم سے کہا تھا جاناں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وہی ہوا ناں۔ ۔ ۔ ۔بھلا دیا نا ۔ ۔ ۔ ۔ ۔ ؟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یر کے ہات میں ہات ہمارا؟</w:t>
      </w:r>
      <w:r>
        <w:rPr>
          <w:rtl w:val="true"/>
        </w:rPr>
        <w:t xml:space="preserve"> </w:t>
      </w:r>
    </w:p>
    <w:p>
      <w:pPr>
        <w:pStyle w:val="1"/>
        <w:jc w:val="left"/>
        <w:rPr/>
      </w:pPr>
      <w:bookmarkStart w:id="38" w:name="__RefHeading___Toc256861281"/>
      <w:r>
        <w:rPr>
          <w:rtl w:val="true"/>
        </w:rPr>
        <w:t>وہم تمھارا ہو سکتا ہے</w:t>
      </w:r>
      <w:bookmarkEnd w:id="38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 جاگے ہے شب بھر چند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جر کا مارا ہو سک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 چمکے پلکوں میں پل پل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وٹا تارا ہو سک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 وفا کی دولت مانگ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 بے چارا ہو سک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ے ساگر بیچ وہ ڈوب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ر کنارہ ہو سک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و کیا ہے بند آنکھوں م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اب تمھارا ہو سک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چھو ہو تم پیار کی بابت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وٹا لارا ہو سک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 نے ہمیں ہے چاند پکار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تعارہ ہو سکتا ہ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39" w:name="__RefHeading___Toc256861282"/>
      <w:r>
        <w:rPr>
          <w:rtl w:val="true"/>
        </w:rPr>
        <w:t>تو دل میں کیا تھا تمھارے ،ساجن اگر نہیں تھا؟</w:t>
      </w:r>
      <w:bookmarkEnd w:id="39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، خالی تھا سیپ جس میں گہر نہ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را بتاؤ بھٹکتے رہنے کی ٹھان لی کیو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ب آیا، وہ آرزو کا نگر نہ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 پوچھا، اس نے پلٹ کے دیکھا تھا جاتے لمح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، ایسا بھی آنسوؤں میں اثر نہ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اؤ ، تم نے شکست دل کی قبول کیوں ک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ب آیا، تھا مان جس پر وہ سر نہ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 تھا تم سے جو پیار اس کو، تو کیا تھا آخر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ب آیا، تھا پیار لیکن، امر نہ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 یاد تم نے تو اس کو اپنا کہا تھا اِک دن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و، یقیناً کہا تھا اپنا، مگر نہیں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اؤ، منزل کے پاس آ</w:t>
      </w:r>
      <w:r>
        <w:rPr>
          <w:rtl w:val="true"/>
        </w:rPr>
        <w:t xml:space="preserve"> </w:t>
      </w:r>
      <w:r>
        <w:rPr>
          <w:rtl w:val="true"/>
        </w:rPr>
        <w:t>کر ، پلٹ گئے کیو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ب آیا کہ اس گلی میں وہ گھر نہیں تھا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40" w:name="__RefHeading___Toc256861283"/>
      <w:r>
        <w:rPr>
          <w:rtl w:val="true"/>
        </w:rPr>
        <w:t>سنو، وہ جب ستاتا ہے</w:t>
      </w:r>
      <w:bookmarkEnd w:id="40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دل ڈوب ج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، دل ڈوبتا ہے کب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یا، جب ست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کب پھول کھلتے ہ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جب مسکر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ڑکتا ہے کہو دل کب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جب پاس آ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دل میں ہے کیا اس ک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وہ کب بت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و، برہم سا ہے شاید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یونہی بن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، کچھ تو</w:t>
      </w:r>
      <w:r>
        <w:rPr>
          <w:rtl w:val="true"/>
        </w:rPr>
        <w:t xml:space="preserve"> </w:t>
      </w:r>
      <w:r>
        <w:rPr>
          <w:rtl w:val="true"/>
        </w:rPr>
        <w:t>ہوا گ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وہ آزم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ی شے عشق ہے کیونکر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شب بھر جگ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وہ بزم کیسی تھ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وہ کب بل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اس سے بچھڑنے ک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چھڑنا کس کو بھاتا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ملنے کی خواہش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بیدرد ناتہ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اؤ راکھ میں ہے کی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تارہ جھلمل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رز جاتی ہیں کب پلک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ظر وہ جب جم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ھہر جاتی ہے دھڑکن کب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ظر سے جب گراتا ہ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41" w:name="__RefHeading___Toc256861284"/>
      <w:r>
        <w:rPr>
          <w:rtl w:val="true"/>
        </w:rPr>
        <w:t>کہو تم نے کبھی خوابوں کے رنگوں کو چرایا ہے؟</w:t>
      </w:r>
      <w:bookmarkEnd w:id="41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ہاں جب ہواؤں پر کوئی چہرہ بن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یہ کیوں لگا جیسے ہوائیں بین کرتی ہ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پت جھڑ کے پتوں نے کہیں نوحہ سن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یہ کیوں لگا چاروں طرف اِک ہو کا عالم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جب درد نے دھڑکن سے مل کر گیت گ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یہ کب لگا اب ریت سی چبھتی ہے آنکھوں م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جب پیاس کو صحراؤں کے ہونٹوں پہ پ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کیسے لگا اِک زرد آندھی آنے والی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جب پھول شاخوں پر کہیں بھی مسکر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کب سے نہیں شکوہ اجڑنے کا کوئی تم ک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جب بارشوں نے میری آنکھوں کو بس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کیسے لگا طوفان کوئی آنے والا ہ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ساحل پہ جا</w:t>
      </w:r>
      <w:r>
        <w:rPr>
          <w:rtl w:val="true"/>
        </w:rPr>
        <w:t xml:space="preserve"> </w:t>
      </w:r>
      <w:r>
        <w:rPr>
          <w:rtl w:val="true"/>
        </w:rPr>
        <w:t>کر ریت کا جب گھر بنای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42" w:name="__RefHeading___Toc256861285"/>
      <w:r>
        <w:rPr>
          <w:rtl w:val="true"/>
        </w:rPr>
        <w:t>بولو، بھیگی رت میں کوئل کیوں روئے ہے؟</w:t>
      </w:r>
      <w:bookmarkEnd w:id="42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 کر نینوں کے سب زخموں کو دھوئے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 کہتی ہے اَن ہونی سے بولو ہون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 ہونا ہے آخرکار وہی ہوئے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 اگتی ہیں من میں غم کی فصلیں بول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تے ہیں کاٹے گا وہ ہی جو بوئے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کوں بیچ سے نیند چرا</w:t>
      </w:r>
      <w:r>
        <w:rPr>
          <w:rtl w:val="true"/>
        </w:rPr>
        <w:t xml:space="preserve"> </w:t>
      </w:r>
      <w:r>
        <w:rPr>
          <w:rtl w:val="true"/>
        </w:rPr>
        <w:t>لی کس نے بول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گتی آنکھوں سے بھی اکثر جو سوئے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 ہے وصل کی خوشبو سے وحشت سی من ک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کی خواہش ہو بالآخر وہ کھوئے ہ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43" w:name="__RefHeading___Toc256861286"/>
      <w:r>
        <w:rPr>
          <w:rtl w:val="true"/>
        </w:rPr>
        <w:t>اس نے کہا ، کیا چپ چپ رہنا اچھا لگتا ہے؟</w:t>
      </w:r>
      <w:bookmarkEnd w:id="43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، ہاں کچھ ناں کہنا اچھا لگ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نے کہا، ہنستی آنکھوں میں جگنو ہوتے 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، اشکوں کا بہنا اچھا لگ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نے کہا، کیا ہجر کے تم مفہوم سے واقف ہ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، یہ درد ہے ، سہنا اچھا لگ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نے کہا، کیوں تم چندا کو غور سے تکتے ہ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، یہ غم کا ہے گہنا ، اچھا لگتا ہے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44" w:name="__RefHeading___Toc256861287"/>
      <w:r>
        <w:rPr>
          <w:rtl w:val="true"/>
        </w:rPr>
        <w:t>کہو، وہ یار کیسا تھا؟</w:t>
      </w:r>
      <w:bookmarkEnd w:id="44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 سنسار جیس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سنسار کیسا 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اوتار جیس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اوتار کیسا 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بس پیار جیس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وہ پیار کیسا 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شہکار جیس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شہکار کیسا</w:t>
      </w:r>
      <w:r>
        <w:rPr>
          <w:rtl w:val="true"/>
        </w:rPr>
        <w:t xml:space="preserve"> </w:t>
      </w:r>
      <w:r>
        <w:rPr>
          <w:rtl w:val="true"/>
        </w:rPr>
        <w:t>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فنکار جیس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فنکار کیسا</w:t>
      </w:r>
      <w:r>
        <w:rPr>
          <w:rtl w:val="true"/>
        </w:rPr>
        <w:t xml:space="preserve"> </w:t>
      </w:r>
      <w:r>
        <w:rPr>
          <w:rtl w:val="true"/>
        </w:rPr>
        <w:t>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دیدار جیس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دیدار کیسا 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اقرار جیس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اقرار کیسا 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انکار جیس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انکار کیسا تھ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اِک خار جیسا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، وہ خار کیسا 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تلوار جیسا تھا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45" w:name="__RefHeading___Toc256861288"/>
      <w:r>
        <w:rPr>
          <w:rtl w:val="true"/>
        </w:rPr>
        <w:t>احساس اپنے ہونے کا کس پل ہوا نہیں ؟</w:t>
      </w:r>
      <w:bookmarkEnd w:id="45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نے کہا ہواؤں پہ جس پل لکھا 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یرت کا عکس آنکھوں میں ٹھہرا ہے کس لئی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لا، یہ آسمان جو اب تک گرا 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ا، وہی ہوں میں، تو وہی ہے جہاں وہ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 وصال کا موسم رہا 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چھا بتاؤ ریت پہ لکھا ہے کس لئی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حرا میں راز دار وہ بولا، ملا 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حل پہ جا</w:t>
      </w:r>
      <w:r>
        <w:rPr>
          <w:rtl w:val="true"/>
        </w:rPr>
        <w:t xml:space="preserve"> </w:t>
      </w:r>
      <w:r>
        <w:rPr>
          <w:rtl w:val="true"/>
        </w:rPr>
        <w:t>کے دیر تلک سوچتے ہو کی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وں سے ڈوب جانے کا منظر گیا 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وارِ جاں کے گرنے کا کیا تھم گیا ہے شور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، وہ شور تو کم بھی ہوا 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، تو آیا، ہاتھ کو تھاما، دیا گلا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لا، بتاؤ خواب میں ہوتا ہے کیا نہ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نوں کے دیپ کس لئیے روشن ہیں اِس قدر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 کہ آج مخالف ہوا نہیں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ؤ ساجن سے ملواؤں</w:t>
      </w:r>
      <w:r>
        <w:rPr>
          <w:rtl w:val="true"/>
        </w:rPr>
        <w:t xml:space="preserve"> </w:t>
      </w:r>
    </w:p>
    <w:p>
      <w:pPr>
        <w:pStyle w:val="1"/>
        <w:jc w:val="left"/>
        <w:rPr/>
      </w:pPr>
      <w:bookmarkStart w:id="46" w:name="__RefHeading___Toc256861289"/>
      <w:r>
        <w:rPr>
          <w:rtl w:val="true"/>
        </w:rPr>
        <w:t>بات ثواب کی لگتی ہے</w:t>
      </w:r>
      <w:bookmarkEnd w:id="46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نگ گلابی، مہکا مہک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 گلاب کی لگ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ل صبا سے ملتی جلتی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 شراب کی لگ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ے زیادہ ، بولے کم کم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 حساب کی لگ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تھ پہ رکھا ہاتھ اچانک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 تو خواب کی لگ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س کا 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 </w:t>
      </w:r>
      <w:r>
        <w:rPr>
          <w:rtl w:val="true"/>
        </w:rPr>
        <w:t>کر زلف کو چھون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 سراب کی لگ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گوشی میں کیا پوچھا تھ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 حجاب کی لگ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 میں روٹھے پل میں مانے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بات </w:t>
      </w:r>
      <w:r>
        <w:rPr>
          <w:rtl w:val="true"/>
        </w:rPr>
        <w:t>"</w:t>
      </w:r>
      <w:r>
        <w:rPr>
          <w:rtl w:val="true"/>
        </w:rPr>
        <w:t>جناب</w:t>
      </w:r>
      <w:r>
        <w:rPr>
          <w:rtl w:val="true"/>
        </w:rPr>
        <w:t>"</w:t>
      </w:r>
      <w:r>
        <w:rPr>
          <w:rtl w:val="true"/>
        </w:rPr>
        <w:t>کی لگ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کا ہجر بتاؤ کیس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 عذاب کی لگ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دھا چندا ، آدھا بادل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 نقاب کی لگتی ہ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Style7p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وڑا تھوڑا سا ہرجائ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 تو آپ کی لگتی ہ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bookmarkStart w:id="47" w:name="__RefHeading___Toc256861290"/>
      <w:r>
        <w:rPr>
          <w:rtl w:val="true"/>
        </w:rPr>
        <w:t>پوچھا بتاؤ اوج پہ کیوں درد آج ہے؟</w:t>
      </w:r>
      <w:bookmarkEnd w:id="47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نے بتایا درد کا اپنا مزاج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چھا، مزاج درد کا ایسا ہے کیوں بھلا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نے لگا جہاں کا یہی تو رواج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چھا کہ رواج ہے اتنا عجیب کیوں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نے لگا اسی کا تو حامی سماج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،سماج سے ٹکرا کے دیکھ لیں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لا نہیں، کہ اس میں لہو کا خراج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، خراج لہو کا بھی ہے قبول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نے کہا، شہید کے سر پر ہی تاج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چھا، ملے گا تاج وفا کے شہید کو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نے لگا وفا کا تو ہر سمت راج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کہا، ہے راج کو اندیش</w:t>
      </w:r>
      <w:r>
        <w:rPr>
          <w:rtl w:val="true"/>
        </w:rPr>
        <w:t>ۂ</w:t>
      </w:r>
      <w:r>
        <w:rPr>
          <w:rtl w:val="true"/>
        </w:rPr>
        <w:t xml:space="preserve"> زوا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و</w:t>
      </w:r>
      <w:r>
        <w:rPr>
          <w:rtl w:val="true"/>
        </w:rPr>
        <w:t>لا، خزاں کے ہات میں گلشن کی لاج ہے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8" w:name="__RefHeading___Toc256861291"/>
      <w:bookmarkEnd w:id="48"/>
      <w:r>
        <w:rPr>
          <w:rtl w:val="true"/>
        </w:rPr>
        <w:t>متفر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ع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، تیری پلکوں پہ برسات کا موسم ٹھہر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دلوں نے میری آنکھوں کو دُعا دی ہو گی</w:t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 نے سمجھا تھا سمندر تُم 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ھا کا مطلب تمھیں آتا ہو گ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 کیوں آ گئے مٹانے ک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 نے کب شہرِ دل بسایا تھ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 ، یہ تھام لی دیوار تو یونہی ورن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بچھڑنے کا مجھ کو کوئی ملال نہ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چ بھنور کے تنہا چھوڑ کے پوچھتے 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گر گہرا ہو تو بولو کیا ہوتا 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ول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 کبھی تو ان سے پوچھ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تارے رات بھر کیوں جاگتے ہی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کی قربت کا پوچھتے کی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گ پانی میں وہ لگا 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 نے پوچھا ہے گہر سے آخ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پ میں کیسے اتر جاتے ہیں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****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کیں بھیگی بھیگی س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تھر بھی کیا روتے ہی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 بھی نہیں ہوں تو بھی نہیں ہے تو اور پھ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 کون ہے جو صحن میں دیوار کر گیا 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 کبھی تو ہوائیں آ آ</w:t>
      </w:r>
      <w:r>
        <w:rPr>
          <w:rtl w:val="true"/>
        </w:rPr>
        <w:t xml:space="preserve"> </w:t>
      </w:r>
      <w:r>
        <w:rPr>
          <w:rtl w:val="true"/>
        </w:rPr>
        <w:t>کے پوچھتی 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 شخص اپنا بہت ہی اپنا لگا تو ہو گ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 نے خوشبو کی حقیقت پوچ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ول خاموش رہا دیر تل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نے</w:t>
      </w:r>
      <w:r>
        <w:rPr>
          <w:rtl w:val="true"/>
        </w:rPr>
        <w:t xml:space="preserve"> </w:t>
      </w:r>
      <w:r>
        <w:rPr>
          <w:rtl w:val="true"/>
        </w:rPr>
        <w:t>پوچھا کہ مجھے یاد کیا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 نے تب ہنس کے کہا، دیر تل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ار خوشبو ہے تو پابندِ رسن کیسے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 جو طوفان تو پھر اس کا سمٹنا کیس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ار خورشید نہیں ہے تو یہ جلتا کیوں ہے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سیماب اگر یہ تو مچلنا کیسا</w:t>
      </w:r>
      <w:r>
        <w:rPr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 بھرا کرتی ہے قسمت کوئی دامن ،ہر شخص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ھال سے اس کے گہر آپ چنا کرتا ہے</w:t>
      </w:r>
    </w:p>
    <w:p>
      <w:pPr>
        <w:pStyle w:val="Normal"/>
        <w:jc w:val="left"/>
        <w:rPr/>
      </w:pPr>
      <w:r>
        <w:rPr>
          <w:rtl w:val="true"/>
        </w:rPr>
        <w:t>سنو، اہل وفا نے ہی ہمیشہ کیوں جفا پائی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جیسے شہیدوں نے فنا ہو کر بقا 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 اشجار سے بھی جا</w:t>
      </w:r>
      <w:r>
        <w:rPr>
          <w:rtl w:val="true"/>
        </w:rPr>
        <w:t xml:space="preserve"> </w:t>
      </w:r>
      <w:r>
        <w:rPr>
          <w:rtl w:val="true"/>
        </w:rPr>
        <w:t>کے پوچ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 ہر رت سے بھلا کیونکر لڑے ہی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 کہتا ہے رگوں میں ہے لہ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ین جھیلوں سے کبھی کا بہہ گیا</w:t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 دیس کی حالت نہ پوچھ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 ماں، جس کا کوئی بیٹا نہیں 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 پوچھے کہ ہے کیا تم سے تعلق میر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کو بتلا دو، جو آنکھوں کا ہے بینائی 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ے برباد یہ پوچھا اس 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 خوابوں کا نگر کیسا تھ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ھڑتے وقت اس نے مجھ سے پوچ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ی آکاش اور دھرتی ملے ہیں؟</w:t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  <w:t>وہ بعد مدت ملا تو پوچھا، اداس کیوں ہو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، جو شعلوں میں گِھر گیا تھا جلا تو ہو گا</w:t>
      </w:r>
    </w:p>
    <w:p>
      <w:pPr>
        <w:pStyle w:val="Normal"/>
        <w:jc w:val="left"/>
        <w:rPr/>
      </w:pPr>
      <w:r>
        <w:rPr>
          <w:rtl w:val="true"/>
        </w:rPr>
        <w:t>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 ر</w:t>
      </w:r>
      <w:r>
        <w:rPr>
          <w:rtl w:val="true"/>
        </w:rPr>
        <w:t>ت</w:t>
      </w:r>
      <w:r>
        <w:rPr>
          <w:rtl w:val="true"/>
        </w:rPr>
        <w:t>جگوں کی سیہ بھیڑ آ</w:t>
      </w:r>
      <w:r>
        <w:rPr>
          <w:rtl w:val="true"/>
        </w:rPr>
        <w:t xml:space="preserve"> </w:t>
      </w:r>
      <w:r>
        <w:rPr>
          <w:rtl w:val="true"/>
        </w:rPr>
        <w:t>کے پوچھتی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گا گیا تجھے نیندوں سے خواب</w:t>
      </w:r>
      <w:r>
        <w:rPr>
          <w:rtl w:val="true"/>
        </w:rPr>
        <w:t xml:space="preserve"> </w:t>
      </w:r>
      <w:r>
        <w:rPr>
          <w:rtl w:val="true"/>
        </w:rPr>
        <w:t>گر کیونکر ؟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ائپنگ</w:t>
      </w:r>
      <w:r>
        <w:rPr>
          <w:rtl w:val="true"/>
        </w:rPr>
        <w:t xml:space="preserve">: </w:t>
      </w:r>
      <w:r>
        <w:rPr>
          <w:rtl w:val="true"/>
        </w:rPr>
        <w:t>راجہ صاحب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>’’</w:t>
      </w:r>
      <w:r>
        <w:rPr>
          <w:rtl w:val="true"/>
        </w:rPr>
        <w:t>کہو وہ چاند کیسا تھا‘ کتاب کا انتخاب اور دوسرا کلام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تدوین اور ای لک کی تشکیل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vi Nastaleeq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Alvi Nastaleeq" w:hAnsi="Alvi Nastaleeq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center"/>
      <w:outlineLvl w:val="1"/>
    </w:pPr>
    <w:rPr>
      <w:rFonts w:ascii="Cambria" w:hAnsi="Cambria" w:eastAsia="Times New Roman" w:cs="Nafees Web Naskh"/>
      <w:b/>
      <w:bCs/>
      <w:color w:val="4F81BD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4F81BD"/>
      <w:sz w:val="26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details">
    <w:name w:val="postdetails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yle7pt">
    <w:name w:val="Style 7 pt"/>
    <w:basedOn w:val="DefaultParagraphFont"/>
    <w:qFormat/>
    <w:rPr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طرز1"/>
    <w:basedOn w:val="Normal"/>
    <w:qFormat/>
    <w:pPr>
      <w:ind w:left="0" w:right="0" w:hanging="0"/>
      <w:jc w:val="left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8:42:00Z</dcterms:created>
  <dc:creator/>
  <dc:description/>
  <cp:keywords/>
  <dc:language>en-US</dc:language>
  <cp:lastModifiedBy>Aijaz</cp:lastModifiedBy>
  <dcterms:modified xsi:type="dcterms:W3CDTF">2011-06-17T01:15:00Z</dcterms:modified>
  <cp:revision>14</cp:revision>
  <dc:subject/>
  <dc:title/>
</cp:coreProperties>
</file>