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جن</w:t>
      </w:r>
      <w:r>
        <w:rPr>
          <w:rFonts w:eastAsia="Calibri"/>
          <w:rtl w:val="true"/>
        </w:rPr>
        <w:t>ا</w:t>
      </w:r>
      <w:r>
        <w:rPr>
          <w:rtl w:val="true"/>
        </w:rPr>
        <w:t>ز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شان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Style w:val="Longtext"/>
          <w:rtl w:val="true"/>
        </w:rPr>
        <w:t>ترجمہ</w:t>
      </w:r>
      <w:r>
        <w:rPr>
          <w:rStyle w:val="Longtext"/>
          <w:rtl w:val="true"/>
        </w:rPr>
        <w:t xml:space="preserve">: </w:t>
      </w:r>
      <w:r>
        <w:rPr>
          <w:rStyle w:val="Longtext"/>
          <w:rtl w:val="true"/>
        </w:rPr>
        <w:t>اعجاز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عبید</w:t>
      </w:r>
    </w:p>
    <w:p>
      <w:pPr>
        <w:pStyle w:val="Normal"/>
        <w:jc w:val="left"/>
        <w:rPr>
          <w:rStyle w:val="Longtext"/>
        </w:rPr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Style w:val="Longtext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9350" w:leader="dot"/>
        </w:tabs>
        <w:bidi w:val="0"/>
        <w:jc w:val="right"/>
        <w:rPr>
          <w:rStyle w:val="Longtext"/>
          <w:lang w:val="en-US" w:eastAsia="en-US"/>
        </w:rPr>
      </w:pPr>
      <w:r>
        <w:rPr/>
      </w:r>
    </w:p>
    <w:p>
      <w:pPr>
        <w:pStyle w:val="Normal"/>
        <w:jc w:val="left"/>
        <w:rPr>
          <w:rStyle w:val="Longtext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lvi Nastaleeq" w:ascii="Alvi Nastaleeq" w:hAnsi="Alvi Nastaleeq"/>
          <w:rtl w:val="true"/>
        </w:rPr>
        <w:t>’’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یں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‘‘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ع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م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وا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وچ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ٹ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راب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نکھ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گ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چان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غلط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ک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کڑ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اہ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ہ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س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گ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نو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سر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لاک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ف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ہا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وکلپٹ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ھوٹے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چھوٹ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رخ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گ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سمب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وشگو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ھو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ن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رخت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لچ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ح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فا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نپ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حس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ہل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ظاہ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ت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ڑ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اگہا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حادث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د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ث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ڑ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و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ے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ا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وی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بچ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ست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ت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ھٹ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س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ارم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زندگ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ز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ارٹ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مب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چان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چ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وچ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ا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م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ول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و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ت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دون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ل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ڑ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ارٹ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سام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حاط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گ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ر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ہا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دو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ار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چ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رو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اص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ڑ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 </w:t>
      </w:r>
      <w:r>
        <w:rPr>
          <w:rFonts w:ascii="Times New Roman" w:hAnsi="Times New Roman" w:cs="Times New Roman"/>
          <w:rtl w:val="true"/>
        </w:rPr>
        <w:t>​​</w:t>
      </w:r>
      <w:r>
        <w:rPr>
          <w:rtl w:val="true"/>
        </w:rPr>
        <w:t>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آس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ی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م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شار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ک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وی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ع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م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ب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ساڑ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ر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ج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ں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گ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ت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ناز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ٹ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ا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لو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وکے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پیا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ٹ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ے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اگ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اح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و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ر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ب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ئی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چ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لد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م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غی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حاض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ر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ام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بھی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تھ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لیل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ق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م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ت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یش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ح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یز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گی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و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و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چ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تا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و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ح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یخ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اہ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فور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وق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زاک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م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ؤ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ظاہری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سنجیدگ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ت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عجی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ولے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تھو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ں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م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ٹیش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ب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م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قع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۔۔۔۔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گ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و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ا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م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ور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ظ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عتما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می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و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اموش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ئ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ٹیش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ب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ن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سر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و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ا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نانو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فیص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ایو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ات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گا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یقہ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قع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ٹیش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ب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ذر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کوائ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فو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و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چان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وش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چھا</w:t>
      </w:r>
      <w:r>
        <w:rPr>
          <w:rStyle w:val="Longtext"/>
          <w:rtl w:val="true"/>
        </w:rPr>
        <w:t xml:space="preserve">! </w:t>
      </w:r>
      <w:r>
        <w:rPr>
          <w:rStyle w:val="Longtext"/>
          <w:rtl w:val="true"/>
        </w:rPr>
        <w:t>پھر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جیٹ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ر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ن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م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تای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کوائ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ا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ٹھ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تر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وپا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ھوڑ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د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تر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ع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ر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د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نٹ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ھٹی</w:t>
      </w:r>
      <w:r>
        <w:rPr>
          <w:rStyle w:val="Longtext"/>
          <w:rtl w:val="true"/>
        </w:rPr>
        <w:t xml:space="preserve">! </w:t>
      </w:r>
      <w:r>
        <w:rPr>
          <w:rStyle w:val="Longtext"/>
          <w:rtl w:val="true"/>
        </w:rPr>
        <w:t>ج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ٹیش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دم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ڑا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ق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و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ج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حادث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حش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ق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ا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لو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دم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ز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ی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نہ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ک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ٹیش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ضر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ج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اہئ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ن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سم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ا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دنسی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وی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ب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خ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ع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م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ک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ٹیش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ب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ھیرے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دھیر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قی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غ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ہل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ب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ہنچ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و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ح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تفق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گ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چ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ہی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خ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سلم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راد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دم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چ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ر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گ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</w:t>
      </w:r>
      <w:r>
        <w:rPr>
          <w:rStyle w:val="Longtext"/>
          <w:rtl w:val="true"/>
        </w:rPr>
        <w:t xml:space="preserve">!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م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چ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د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میر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یا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است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ہ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م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ول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وہی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وق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ہ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ونچ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عرب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ی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ڑھ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و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لیے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حاض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ج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ق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س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اہ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وچ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ہی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م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قاض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ضرور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ڑ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اص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م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ن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رتب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جوا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حادث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حش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گ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یا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ا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حمو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لا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م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ڑ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ہل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ب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ں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نٹ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تظ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ع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م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ب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ل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چ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لو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چان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اح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پرا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لا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د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ّی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ام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ئ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شامل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ہ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چ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ٹ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نٹ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ر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ام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ماش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ن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ا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م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tl w:val="true"/>
        </w:rPr>
        <w:t xml:space="preserve">! </w:t>
      </w:r>
      <w:r>
        <w:rPr>
          <w:rStyle w:val="Longtext"/>
          <w:rtl w:val="true"/>
        </w:rPr>
        <w:t>جم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صف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آد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لو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ر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ائی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خ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ات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ن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واز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ک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و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وچ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نے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نہ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کر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ذم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ا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کی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چ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ک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ٹہر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ڑ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دم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ت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می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tl w:val="true"/>
        </w:rPr>
        <w:t xml:space="preserve">! </w:t>
      </w:r>
      <w:r>
        <w:rPr>
          <w:rStyle w:val="Longtext"/>
          <w:rtl w:val="true"/>
        </w:rPr>
        <w:t>جو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قند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م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ہر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ئ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نپٹ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ڑ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چ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ن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غص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ن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ٹ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ی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ل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ضرو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غیر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گ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ند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ا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سیڑ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م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ت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ڑ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ڑ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مح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ک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ڑ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ھٹ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تر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ھیر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مل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چھال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احب</w:t>
      </w:r>
      <w:r>
        <w:rPr>
          <w:rStyle w:val="Longtext"/>
          <w:rtl w:val="true"/>
        </w:rPr>
        <w:t xml:space="preserve">! </w:t>
      </w:r>
      <w:r>
        <w:rPr>
          <w:rStyle w:val="Longtext"/>
          <w:rtl w:val="true"/>
        </w:rPr>
        <w:t>سپر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احب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نک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عج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صاح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احب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م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اح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اح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یٹ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یٹ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م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ن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یچ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کث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اح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گ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ٹھ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ھٹ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اغ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نگ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حاض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چ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فرا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اح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ینٹ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ٹاول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ز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ک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ج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ار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ول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ت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و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یش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غی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اش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ٹ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کتی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ٹ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کتی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و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آ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گ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ڑھ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ٹھائ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اش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ج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عتراض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ک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و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حض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ھجھ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س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راد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عامل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ڑ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امو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ئ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و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پ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سر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پس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شش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لو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ن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کو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سلم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بپا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حکم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در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للہ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صاحب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فس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ندو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سلمان</w:t>
      </w:r>
      <w:r>
        <w:rPr>
          <w:rStyle w:val="Longtext"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سلم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ہیز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س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دم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م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س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مجھت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عل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احب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د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م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ظر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۔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صاری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لای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و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ک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خ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ر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س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پ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ن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ع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ڑ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ھوٹے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چھوٹ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رو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ن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گ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چ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وگ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مہائی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چ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گری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لائی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چ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مبا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انکی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ڈب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و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ک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ڑ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گ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د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اسٹیش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س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ت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زی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ال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وا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م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نہ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است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و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یز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د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ئ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غل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بغ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ارٹر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عورت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ے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ا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الان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ی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گ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د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ٹھ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ٹوٹ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س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ستا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ڈا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ں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یچھے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پیچ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یدھی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باور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ا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ک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ئ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ن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ع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ا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ل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وٹی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ٹیش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ب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ئی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ا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ئی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ٹری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ک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مح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امو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ور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ن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ول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طل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ل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ب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خ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ع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۔۔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نکھ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ٹ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ں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و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لو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سیز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گ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ر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ر</w:t>
      </w:r>
      <w:r>
        <w:rPr>
          <w:rStyle w:val="Longtext"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امو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ع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وا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نکھ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ا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وچھ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ہست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ولے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خب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ہن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سج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ونسپلٹ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سجد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ز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میونسپلٹ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سجد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راصل،</w:t>
      </w:r>
      <w:r>
        <w:rPr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ونسپلٹ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د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ہ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ہر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کئی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ک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زخم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ت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دھیڑ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ی</w:t>
      </w:r>
      <w:r>
        <w:rPr>
          <w:rStyle w:val="Longtext"/>
          <w:rtl w:val="true"/>
        </w:rPr>
        <w:t xml:space="preserve">! </w:t>
      </w:r>
      <w:r>
        <w:rPr>
          <w:rStyle w:val="Longtext"/>
          <w:rtl w:val="true"/>
        </w:rPr>
        <w:t>مفل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زند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رداش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ک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ر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ا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ہ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ا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ہ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ہ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ح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ر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ید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چ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سل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و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ا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گ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ے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کتے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ص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گا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ا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بح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واز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ن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سیز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چ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ت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ط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ق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ہ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ضرو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ک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م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انگ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ڑ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ٹیش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ل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یا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نٹ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ع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پ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ئے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م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نگام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لو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وگ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انگ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ی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ات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ون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وت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رم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ھپٹ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ہن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ا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چ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ن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فالج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حمل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اش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شک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د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دم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ب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انگ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ار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د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لو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م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ا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ک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ع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مل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یچ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ھوڑ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ے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ا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یر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یم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ب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ا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اپ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راد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ح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ن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وی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ب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ط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علو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ٹیش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ھوڑ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گ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ت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چ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وا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وٹ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ٹیش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ھوڑ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و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ع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وگ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انگ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ٹ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زی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ان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ح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ڑ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تو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م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ڑ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گ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ا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خ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ٹھ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ین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غص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گ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وگ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ت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غص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لا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د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اخ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انگ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شک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ز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ڑ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گ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علو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سی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و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ر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ڑ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یز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پ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ر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اش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یس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ہر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ہ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غص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ول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ر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ہذ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ن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ن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ال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س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ہری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ہر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ڑ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را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ل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نکھ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ک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گل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ح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ڈراؤ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چ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ح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ہ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ٹھ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ٹ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ہست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ت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م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ک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ت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سیم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ت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ت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غص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ر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ن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چ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ک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غص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ن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ای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م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ت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ڑ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ع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اکست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ن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وفنا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فسادا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ع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وقع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اید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ت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سلم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م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۔۔۔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ا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ت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سلم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ج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ف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مجھ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ند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مجھ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۔۔۔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دم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ر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یا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فی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س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ن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رمی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ئی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ک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ن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ں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ضرو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ن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د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ہ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کھا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ئ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گ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ضرو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پاکری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ماندا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فرق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شا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حمو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ج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فرق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ا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حمو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و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سر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واز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و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ں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و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ت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رس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نگ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سات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دنا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س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ھٹ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اہ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م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لو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ن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گ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ای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کی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دم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ت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ٹھنے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بیٹ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مدر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س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دنا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عا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سی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نکی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غص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ڑچڑ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دم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ح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تیج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ا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و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ٹ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م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ر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دم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پکا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تھی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ٹو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ن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س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ک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نپ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عج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اگ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ن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ا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حمو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راد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وجو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دوسر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لک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رعک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پ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ٹ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زیاد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ر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ا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نٹی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ز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لک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رعک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وش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زاج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لنس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ش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دم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ح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شہ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مح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طیف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ست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فقر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اہے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بگا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زند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ل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ثال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یش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جتماع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ی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ر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ل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ومی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سندید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وضو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دم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سلمان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س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ک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لا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ند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ست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و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سا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اولمپ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ٹورنامن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ن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رگرم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سپین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ندوستان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اکست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رمی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ا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ی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ز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ھوٹ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ٹرانزسٹ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نچ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بر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علا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قت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منٹ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حث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رط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گا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ں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ا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وق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ہن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ن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ا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ٹھا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ر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ٹ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و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از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ن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میش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ح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ح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وئیا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ں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و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سر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پس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چان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ٹھا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ہن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ٹھائی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وچ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ت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رو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ر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طا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ا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ئی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اح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ت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عصو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ں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چار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ت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لمپ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ٹورنامن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اکست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ٹخ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و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نس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گ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ٹھا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؟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تاؤ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غی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ہست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وچ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ماں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ا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طل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یڑ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ن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ن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خ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ا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فرمائیے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خ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س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کتا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س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ڑ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و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قریش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ہم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س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چھل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ز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واز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درخ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م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ڑ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فت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ونج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ال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ن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ن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ح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ب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شای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ضرور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زیاد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لخ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ت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س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دعم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چ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ت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ٹھا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فر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ٹ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اہ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ین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لو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خاموش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ی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وتھا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ا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ز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ب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سے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ت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tl w:val="true"/>
        </w:rPr>
        <w:t xml:space="preserve">!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ّ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ا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فن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دف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وٹ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ہ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وق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رای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سی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واق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ئ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یس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ی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ہل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ئ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ا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و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یٹ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ون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ع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ھ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یں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ص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دم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بک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صدم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زی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ین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سیم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ر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ہر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د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ہ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ہر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یوس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Style w:val="Longtext"/>
        </w:rPr>
      </w:pP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قو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ے</w:t>
      </w:r>
      <w:r>
        <w:rPr>
          <w:rStyle w:val="Longtext"/>
          <w:rtl w:val="true"/>
        </w:rPr>
        <w:t xml:space="preserve">! </w:t>
      </w:r>
      <w:r>
        <w:rPr>
          <w:rStyle w:val="Longtext"/>
          <w:rtl w:val="true"/>
        </w:rPr>
        <w:t>شن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ن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 </w:t>
      </w:r>
      <w:r>
        <w:rPr>
          <w:rStyle w:val="Longtext"/>
          <w:rtl w:val="true"/>
        </w:rPr>
        <w:t>م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جھل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پ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ڈانٹ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وٹ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دل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نہ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ین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ان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خ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وشش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حت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خت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ساتھ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نکھ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ن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وسر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مح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گھبر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نکھ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ولن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ڑیں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ضو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چہر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ر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طرح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ن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تا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ا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و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پھر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ڑ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دی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ک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ی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رت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ے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لیکن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بن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نکھ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و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یند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رہ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تھی۔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اور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نہ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کھلی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آنکھو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میں</w:t>
      </w:r>
      <w:r>
        <w:rPr>
          <w:rStyle w:val="Longtext"/>
          <w:rFonts w:eastAsia="Arial" w:cs="Arial"/>
          <w:rtl w:val="true"/>
        </w:rPr>
        <w:t xml:space="preserve"> </w:t>
      </w:r>
      <w:r>
        <w:rPr>
          <w:rStyle w:val="Longtext"/>
          <w:rtl w:val="true"/>
        </w:rPr>
        <w:t>۔۔۔۔۔</w:t>
      </w:r>
    </w:p>
    <w:p>
      <w:pPr>
        <w:pStyle w:val="Normal"/>
        <w:jc w:val="left"/>
        <w:rPr/>
      </w:pPr>
      <w:r>
        <w:rPr>
          <w:rStyle w:val="Longtext"/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و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مہ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40"/>
      <w:szCs w:val="40"/>
      <w:lang w:val="en-US" w:bidi="ur-PK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color w:val="009900"/>
      <w:sz w:val="48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Times New Roman"/>
      <w:b/>
      <w:bCs/>
      <w:color w:val="0000FF"/>
      <w:sz w:val="26"/>
      <w:szCs w:val="44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eastAsia="Times New Roman"/>
      <w:b/>
      <w:bCs/>
      <w:color w:val="993300"/>
      <w:sz w:val="2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left="0" w:right="0" w:hanging="0"/>
      <w:jc w:val="center"/>
      <w:outlineLvl w:val="3"/>
    </w:pPr>
    <w:rPr>
      <w:rFonts w:ascii="Calibri" w:hAnsi="Calibri" w:eastAsia="Times New Roman" w:cs="Nafees Web Naskh"/>
      <w:color w:val="0000FF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Nafees Web Naskh" w:hAnsi="Nafees Web Naskh" w:eastAsia="Times New Roman" w:cs="Nafees Web Naskh"/>
      <w:b/>
      <w:bCs/>
      <w:color w:val="009900"/>
      <w:kern w:val="2"/>
      <w:sz w:val="48"/>
      <w:szCs w:val="5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lvi Nastaleeq"/>
      <w:b/>
      <w:bCs/>
      <w:color w:val="993300"/>
      <w:sz w:val="26"/>
      <w:szCs w:val="36"/>
    </w:rPr>
  </w:style>
  <w:style w:type="character" w:styleId="Heading4Char">
    <w:name w:val="Heading 4 Char"/>
    <w:basedOn w:val="DefaultParagraphFont"/>
    <w:qFormat/>
    <w:rPr>
      <w:rFonts w:eastAsia="Times New Roman" w:cs="Nafees Web Naskh"/>
      <w:color w:val="0000FF"/>
      <w:sz w:val="48"/>
      <w:szCs w:val="48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StyleComplexNooreQuran">
    <w:name w:val="Style (Complex) Noor_e_Quran"/>
    <w:basedOn w:val="DefaultParagraphFont"/>
    <w:qFormat/>
    <w:rPr>
      <w:rFonts w:cs="Noor_e_Quran"/>
      <w:lang w:val="en-US" w:eastAsia="en-US" w:bidi="ar-DZ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val="en-US" w:eastAsia="en-US" w:bidi="ar-DZ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24:00Z</dcterms:created>
  <dc:creator/>
  <dc:description/>
  <cp:keywords/>
  <dc:language>en-US</dc:language>
  <cp:lastModifiedBy>akif</cp:lastModifiedBy>
  <dcterms:modified xsi:type="dcterms:W3CDTF">2012-10-19T15:54:00Z</dcterms:modified>
  <cp:revision>4</cp:revision>
  <dc:subject/>
  <dc:title/>
</cp:coreProperties>
</file>