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"/>
        <w:jc w:val="center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حجِ اکبر</w:t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عادت حسن منٹ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szCs w:val="24"/>
              <w:rFonts w:cs="Times New Roman"/>
              <w:lang w:val="en-US" w:eastAsia="en-US" w:bidi="ar-SA"/>
            </w:rPr>
            <w:instrText xml:space="preserve"> TOC \o "1-1" \h \z \u </w:instrText>
          </w:r>
          <w:r>
            <w:rPr>
              <w:rtl w:val="true"/>
              <w:szCs w:val="24"/>
              <w:rFonts w:cs="Times New Roman"/>
              <w:lang w:val="en-US" w:eastAsia="en-US" w:bidi="ar-SA"/>
            </w:rPr>
            <w:fldChar w:fldCharType="separate"/>
          </w:r>
          <w:r>
            <w:rPr>
              <w:rFonts w:cs="Times New Roman"/>
              <w:szCs w:val="24"/>
              <w:rtl w:val="true"/>
              <w:lang w:val="en-US" w:eastAsia="en-US" w:bidi="ar-SA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07">
            <w:r>
              <w:rPr>
                <w:rStyle w:val="IndexLink"/>
                <w:rtl w:val="true"/>
                <w:lang w:val="en-US" w:eastAsia="en-US"/>
              </w:rPr>
              <w:t>مزد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08">
            <w:r>
              <w:rPr>
                <w:rStyle w:val="IndexLink"/>
                <w:rtl w:val="true"/>
                <w:lang w:val="en-US" w:eastAsia="en-US"/>
              </w:rPr>
              <w:t>ٹوب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09">
            <w:r>
              <w:rPr>
                <w:rStyle w:val="IndexLink"/>
                <w:rtl w:val="true"/>
                <w:lang w:val="en-US" w:eastAsia="en-US"/>
              </w:rPr>
              <w:t>مو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0">
            <w:r>
              <w:rPr>
                <w:rStyle w:val="IndexLink"/>
                <w:rtl w:val="true"/>
                <w:lang w:val="en-US" w:eastAsia="en-US"/>
              </w:rPr>
              <w:t>حج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1">
            <w:r>
              <w:rPr>
                <w:rStyle w:val="IndexLink"/>
                <w:rtl w:val="true"/>
                <w:lang w:val="en-US" w:eastAsia="en-US"/>
              </w:rPr>
              <w:t>کھ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2">
            <w:r>
              <w:rPr>
                <w:rStyle w:val="IndexLink"/>
                <w:rtl w:val="true"/>
                <w:lang w:val="en-US" w:eastAsia="en-US"/>
              </w:rPr>
              <w:t>بلاؤ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3"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4">
            <w:r>
              <w:rPr>
                <w:rStyle w:val="IndexLink"/>
                <w:rtl w:val="true"/>
                <w:lang w:val="en-US" w:eastAsia="en-US"/>
              </w:rPr>
              <w:t>دھو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5">
            <w:r>
              <w:rPr>
                <w:rStyle w:val="IndexLink"/>
                <w:rtl w:val="true"/>
                <w:lang w:val="en-US" w:eastAsia="en-US"/>
              </w:rPr>
              <w:t>جاؤ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ؤ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6">
            <w:r>
              <w:rPr>
                <w:rStyle w:val="IndexLink"/>
                <w:rtl w:val="true"/>
                <w:lang w:val="en-US" w:eastAsia="en-US"/>
              </w:rPr>
              <w:t>ش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7">
            <w:r>
              <w:rPr>
                <w:rStyle w:val="IndexLink"/>
                <w:rtl w:val="true"/>
                <w:lang w:val="en-US" w:eastAsia="en-US"/>
              </w:rPr>
              <w:t>ٹھن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8">
            <w:r>
              <w:rPr>
                <w:rStyle w:val="IndexLink"/>
                <w:rtl w:val="true"/>
                <w:lang w:val="en-US" w:eastAsia="en-US"/>
              </w:rPr>
              <w:t>جھو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19"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228620">
            <w:r>
              <w:rPr>
                <w:rStyle w:val="IndexLink"/>
                <w:rtl w:val="true"/>
                <w:lang w:val="en-US" w:eastAsia="en-US"/>
              </w:rPr>
              <w:t>ک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لو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Times New Roman"/>
          <w:szCs w:val="24"/>
          <w:lang w:val="en-US" w:eastAsia="en-US" w:bidi="ar-SA"/>
        </w:rPr>
      </w:pPr>
      <w:r>
        <w:rPr>
          <w:rFonts w:cs="Times New Roman"/>
          <w:szCs w:val="24"/>
          <w:rtl w:val="true"/>
          <w:lang w:val="en-US" w:eastAsia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234228607"/>
      <w:bookmarkEnd w:id="0"/>
      <w:r>
        <w:rPr>
          <w:rtl w:val="true"/>
        </w:rPr>
        <w:t>مزدوری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ُ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س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مو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۔</w:t>
      </w:r>
      <w:r>
        <w:rPr>
          <w:rtl w:val="true"/>
        </w:rPr>
        <w:t xml:space="preserve">"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tl w:val="true"/>
        </w:rPr>
        <w:t>!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ٹھ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"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اُو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پھڑ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ٹ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ں</w:t>
      </w:r>
      <w:r>
        <w:rPr>
          <w:rtl w:val="true"/>
        </w:rPr>
        <w:t xml:space="preserve">"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ٹ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</w:p>
    <w:p>
      <w:pPr>
        <w:pStyle w:val="Normal"/>
        <w:jc w:val="left"/>
        <w:rPr/>
      </w:pPr>
      <w:r>
        <w:rPr>
          <w:rtl w:val="true"/>
        </w:rPr>
        <w:t>ک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مون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tl w:val="true"/>
        </w:rPr>
        <w:t xml:space="preserve">"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"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س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یٹ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ھ</w:t>
      </w:r>
      <w:r>
        <w:rPr>
          <w:rtl w:val="true"/>
        </w:rPr>
        <w:t>ٹ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ی۔</w:t>
      </w:r>
      <w:r>
        <w:rPr>
          <w:rtl w:val="true"/>
        </w:rPr>
        <w:t xml:space="preserve">"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ت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!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!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ی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و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۔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234228608"/>
      <w:r>
        <w:rPr>
          <w:rtl w:val="true"/>
        </w:rPr>
        <w:t>ٹوبہ ٹیک سنگھ</w:t>
      </w:r>
      <w:bookmarkEnd w:id="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ٹو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فرنس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ع</w:t>
      </w:r>
      <w:r>
        <w:rPr>
          <w:rtl w:val="true"/>
        </w:rPr>
        <w:t>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می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tl w:val="true"/>
        </w:rPr>
        <w:t xml:space="preserve">"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tl w:val="true"/>
        </w:rPr>
        <w:t xml:space="preserve">"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ٰ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مک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ن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ین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ی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>ٰ</w:t>
      </w:r>
      <w:r>
        <w:rPr>
          <w:rtl w:val="true"/>
        </w:rPr>
        <w:t>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ک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رو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روپ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ا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ٹین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ڈ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۔</w:t>
      </w:r>
      <w:r>
        <w:rPr>
          <w:rtl w:val="true"/>
        </w:rPr>
        <w:t xml:space="preserve">" </w:t>
      </w:r>
      <w:r>
        <w:rPr>
          <w:rtl w:val="true"/>
        </w:rPr>
        <w:t>او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لک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گ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ھ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ق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tl w:val="true"/>
        </w:rPr>
        <w:t xml:space="preserve">"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ال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tl w:val="true"/>
        </w:rPr>
        <w:t xml:space="preserve">"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ھ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>-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س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رس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نٹند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۔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ا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علّ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و گوپی</w:t>
      </w:r>
      <w:r>
        <w:rPr>
          <w:rtl w:val="true"/>
        </w:rPr>
        <w:t xml:space="preserve"> </w:t>
      </w:r>
      <w:r>
        <w:rPr>
          <w:rtl w:val="true"/>
        </w:rPr>
        <w:t>ناتھ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بو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؟</w:t>
      </w:r>
    </w:p>
    <w:p>
      <w:pPr>
        <w:pStyle w:val="Normal"/>
        <w:jc w:val="left"/>
        <w:rPr/>
      </w:pPr>
      <w:r>
        <w:rPr>
          <w:rtl w:val="true"/>
        </w:rPr>
        <w:t>عبد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۔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ج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ے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قہ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وائ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tl w:val="true"/>
        </w:rPr>
        <w:t>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،کس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،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</w:t>
      </w:r>
      <w:r>
        <w:rPr>
          <w:rtl w:val="true"/>
        </w:rPr>
        <w:t>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ہ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۔۔۔۔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ہ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۔۔۔۔۔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ا۔۔۔۔۔۔۔۔۔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۔۔۔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۔۔۔۔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۔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ر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</w:p>
    <w:p>
      <w:pPr>
        <w:pStyle w:val="Normal"/>
        <w:jc w:val="left"/>
        <w:rPr/>
      </w:pPr>
      <w:r>
        <w:rPr>
          <w:rtl w:val="true"/>
        </w:rPr>
        <w:t>بوت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و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گل ایڈوائ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ی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میں۔۔۔۔۔۔۔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۔۔۔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ھ</w:t>
      </w:r>
      <w:r>
        <w:rPr>
          <w:rtl w:val="true"/>
        </w:rPr>
        <w:t>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،سین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ہ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ئیں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ی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۔۔۔۔۔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۔۔۔۔۔۔۔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ئیے۔</w:t>
      </w:r>
    </w:p>
    <w:p>
      <w:pPr>
        <w:pStyle w:val="Normal"/>
        <w:jc w:val="left"/>
        <w:rPr/>
      </w:pP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</w:t>
      </w:r>
      <w:r>
        <w:rPr>
          <w:rtl w:val="true"/>
        </w:rPr>
        <w:t>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۔۔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</w:t>
      </w:r>
      <w:r>
        <w:rPr>
          <w:rtl w:val="true"/>
        </w:rPr>
        <w:t>و</w:t>
      </w:r>
      <w:r>
        <w:rPr>
          <w:rtl w:val="true"/>
        </w:rPr>
        <w:t>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۔۔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ج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 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ٹ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۔۔۔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امزا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۔۔۔۔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</w:p>
    <w:p>
      <w:pPr>
        <w:pStyle w:val="Normal"/>
        <w:jc w:val="left"/>
        <w:rPr/>
      </w:pPr>
      <w:r>
        <w:rPr>
          <w:rtl w:val="true"/>
        </w:rPr>
        <w:t>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من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ج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ز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ئ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ئ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نٹ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یا۔</w:t>
      </w:r>
    </w:p>
    <w:p>
      <w:pPr>
        <w:pStyle w:val="Normal"/>
        <w:jc w:val="left"/>
        <w:rPr/>
      </w:pPr>
      <w:r>
        <w:rPr>
          <w:rtl w:val="true"/>
        </w:rPr>
        <w:t>ن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</w:p>
    <w:p>
      <w:pPr>
        <w:pStyle w:val="Normal"/>
        <w:jc w:val="left"/>
        <w:rPr/>
      </w:pP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ث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ہ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ث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ی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ہ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ا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ھری۔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۔۔۔۔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ہ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ڑ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م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۔۔۔۔۔۔۔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۔۔۔۔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۔۔۔۔۔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؟</w:t>
      </w:r>
    </w:p>
    <w:p>
      <w:pPr>
        <w:pStyle w:val="Normal"/>
        <w:jc w:val="left"/>
        <w:rPr/>
      </w:pP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ٹ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ریکٹ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ی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۔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ڑ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ل</w:t>
      </w:r>
      <w:r>
        <w:rPr>
          <w:rtl w:val="true"/>
        </w:rPr>
        <w:t>ے۔</w:t>
      </w:r>
    </w:p>
    <w:p>
      <w:pPr>
        <w:pStyle w:val="Normal"/>
        <w:jc w:val="left"/>
        <w:rPr/>
      </w:pPr>
      <w:r>
        <w:rPr>
          <w:rtl w:val="true"/>
        </w:rPr>
        <w:t>ھ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ت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ذ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</w:p>
    <w:p>
      <w:pPr>
        <w:pStyle w:val="Normal"/>
        <w:jc w:val="left"/>
        <w:rPr/>
      </w:pP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؟</w:t>
      </w:r>
    </w:p>
    <w:p>
      <w:pPr>
        <w:pStyle w:val="Normal"/>
        <w:jc w:val="left"/>
        <w:rPr/>
      </w:pP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۔۔۔۔۔۔۔۔۔۔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۔</w:t>
      </w:r>
    </w:p>
    <w:p>
      <w:pPr>
        <w:pStyle w:val="Normal"/>
        <w:jc w:val="left"/>
        <w:rPr/>
      </w:pP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۔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گ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۔۔۔۔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نگ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ئیے۔</w:t>
      </w:r>
    </w:p>
    <w:p>
      <w:pPr>
        <w:pStyle w:val="Normal"/>
        <w:jc w:val="left"/>
        <w:rPr/>
      </w:pP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ہ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ی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ہ</w:t>
      </w:r>
      <w:r>
        <w:rPr>
          <w:rtl w:val="true"/>
        </w:rPr>
        <w:t>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۔</w:t>
      </w:r>
    </w:p>
    <w:p>
      <w:pPr>
        <w:pStyle w:val="Normal"/>
        <w:jc w:val="left"/>
        <w:rPr/>
      </w:pPr>
      <w:r>
        <w:rPr>
          <w:rtl w:val="true"/>
        </w:rPr>
        <w:t>قری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۔</w:t>
      </w:r>
    </w:p>
    <w:p>
      <w:pPr>
        <w:pStyle w:val="Normal"/>
        <w:jc w:val="left"/>
        <w:rPr/>
      </w:pP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ہ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ئی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درآب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پ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۔۔۔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>نک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tl w:val="true"/>
        </w:rPr>
        <w:t>ف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tl w:val="true"/>
        </w:rPr>
        <w:t>ث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۔۔۔۔۔۔۔د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۔۔۔۔۔بھ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۔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رائی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ن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ی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ہ۔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ی</w:t>
      </w:r>
      <w:r>
        <w:rPr>
          <w:rtl w:val="true"/>
        </w:rPr>
        <w:t>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ل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</w:t>
      </w:r>
      <w:r>
        <w:rPr>
          <w:rtl w:val="true"/>
        </w:rPr>
        <w:t>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۔۔۔۔۔۔۔۔۔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۔۔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2" w:name="__RefHeading___Toc234228609"/>
      <w:bookmarkStart w:id="3" w:name="B5"/>
      <w:bookmarkEnd w:id="2"/>
      <w:r>
        <w:rPr>
          <w:rtl w:val="true"/>
        </w:rPr>
        <w:t>موذیل</w:t>
      </w:r>
      <w:bookmarkEnd w:id="3"/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۔۔۔۔۔۔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ن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مٹ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۔۔۔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اندان۔۔۔۔۔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ف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ب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اتھ۔۔۔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</w:t>
      </w:r>
      <w:r>
        <w:rPr>
          <w:rtl w:val="true"/>
        </w:rPr>
        <w:t>ل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سکرا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ب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ہ۔۔۔۔۔مح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رن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ڑ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گ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کیل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ہا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ز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ئ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ت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گ۔۔۔۔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خاک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ا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ر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غ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با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ا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ی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۔۔۔۔۔۔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غ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ذیل۔۔۔۔۔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ا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ڈ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س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ی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نچھ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نگا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ہ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ینما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ت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ن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۔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۔۔۔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۔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یں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ق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ایڈ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اؤ۔۔۔۔۔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ک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۔۔۔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ھ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ٹھ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کت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۔۔۔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۔۔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و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۔۔۔۔۔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۔۔۔۔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ھو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ؤ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یو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،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۔میر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ت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۔۔۔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ہیں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ے۔ہا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>ن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۔۔۔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ن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نکو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ر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۔۔۔۔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ض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ٹی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۔۔۔ترلوچ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ی؟۔۔۔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د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ا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ڈروئ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۔۔۔ت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۔۔۔۔۔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ں۔۔۔۔۔۔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و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۔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ڈروئ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ج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ئیے۔۔۔۔۔۔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روئ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۔۔۔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ں۔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ف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ف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ھری۔۔۔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۔۔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۔۔۔۔۔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ن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۔۔۔۔۔۔۔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خ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ڈ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یں۔۔۔۔۔۔۔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ھس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ب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۔۔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۔۔۔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یٹ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۔۔۔۔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۔۔۔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ٹ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س</w:t>
      </w:r>
      <w:r>
        <w:rPr>
          <w:rtl w:val="true"/>
        </w:rPr>
        <w:t>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ن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سا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ن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سک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ط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۔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ج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۔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ڑ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ترلوچن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ی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۔۔۔۔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شکل۔۔۔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ں۔۔۔۔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کت۔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یٹ۔۔۔ت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۔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۔۔۔۔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پو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اہئیے۔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۔۔۔۔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۔۔۔۔۔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۔۔۔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۔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کیوں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۔۔۔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۔گ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روئ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ھے۔۔۔۔۔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ے۔۔۔۔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ی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بک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ر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۔۔۔۔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۔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ھ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۔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ف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ی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ہ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ی۔۔۔۔۔۔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۔۔۔۔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۔۔۔۔۔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و۔۔۔۔۔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ڈاک</w:t>
      </w:r>
      <w:r>
        <w:rPr>
          <w:rtl w:val="true"/>
        </w:rPr>
        <w:t>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ڈب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۔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ئ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ائٹ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۔۔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ہیں۔۔۔۔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کرف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ڑ</w:t>
      </w:r>
      <w:r>
        <w:rPr>
          <w:rtl w:val="true"/>
        </w:rPr>
        <w:t>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ئی</w:t>
      </w:r>
      <w:r>
        <w:rPr>
          <w:rtl w:val="true"/>
        </w:rPr>
        <w:t>ر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۔۔۔۔۔۔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۔۔۔۔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ھڑ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۔۔۔۔۔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۔۔اٹھ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۔۔۔۔۔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زا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آؤ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۔۔۔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ن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۔۔۔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ئیر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سکت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۔۔صا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ھ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۔۔۔۔۔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سمجھے۔۔۔مگ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ؤ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ھٹکھٹ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ی،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چل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ی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ز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ہ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۔۔۔۔۔۔مہ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کون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۔۔۔۔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۔۔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کھا۔۔۔۔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۔۔۔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ض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</w:t>
      </w:r>
      <w:r>
        <w:rPr>
          <w:rtl w:val="true"/>
        </w:rPr>
        <w:t>ڑ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،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و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۔جلدی۔۔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ج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tl w:val="true"/>
        </w:rPr>
        <w:t>۔۔۔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ا</w:t>
      </w:r>
      <w:r>
        <w:rPr>
          <w:rtl w:val="true"/>
        </w:rPr>
        <w:t>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نا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ے۔۔۔۔۔۔۔۔۔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۔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۔۔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۔۔۔۔۔۔کھڑ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ھی۔۔۔۔۔۔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ا۔۔۔۔۔۔۔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ڑھ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۔۔۔۔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پتھر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۔۔۔۔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۔۔۔۔موذیل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</w:t>
      </w:r>
      <w:r>
        <w:rPr>
          <w:rtl w:val="true"/>
        </w:rPr>
        <w:t>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سک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۔۔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۔۔۔۔۔۔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۔۔۔۔۔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۔۔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ہے۔۔۔۔۔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۔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۔۔۔۔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۔۔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رلنگ۔۔۔۔۔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مو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۔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۔۔۔۔۔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234228610"/>
      <w:bookmarkEnd w:id="4"/>
      <w:r>
        <w:rPr>
          <w:rtl w:val="true"/>
        </w:rPr>
        <w:t>حجِ اک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ب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اخ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تکا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رو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و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</w:t>
      </w:r>
      <w:r>
        <w:rPr>
          <w:rtl w:val="true"/>
        </w:rPr>
        <w:t>م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ی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ر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ٹ</w:t>
      </w:r>
      <w:r>
        <w:rPr>
          <w:rtl w:val="true"/>
        </w:rPr>
        <w:t>ھ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ل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</w:t>
      </w:r>
    </w:p>
    <w:p>
      <w:pPr>
        <w:pStyle w:val="Normal"/>
        <w:jc w:val="left"/>
        <w:rPr/>
      </w:pPr>
      <w:r>
        <w:rPr>
          <w:rtl w:val="true"/>
        </w:rPr>
        <w:t>سردی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ی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ھ</w:t>
      </w:r>
      <w:r>
        <w:rPr>
          <w:rtl w:val="true"/>
        </w:rPr>
        <w:t>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و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ھ</w:t>
      </w:r>
      <w:r>
        <w:rPr>
          <w:rtl w:val="true"/>
        </w:rPr>
        <w:t>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ھ</w:t>
      </w:r>
      <w:r>
        <w:rPr>
          <w:rtl w:val="true"/>
        </w:rPr>
        <w:t>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ی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ل</w:t>
      </w:r>
      <w:r>
        <w:rPr>
          <w:rFonts w:cs="Times New Roman"/>
          <w:rtl w:val="true"/>
        </w:rPr>
        <w:t xml:space="preserve"> </w:t>
      </w:r>
      <w:r>
        <w:rPr/>
        <w:t>100591</w:t>
      </w:r>
      <w:r>
        <w:rPr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س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ھ</w:t>
      </w:r>
      <w:r>
        <w:rPr>
          <w:rtl w:val="true"/>
        </w:rPr>
        <w:t>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tl w:val="true"/>
        </w:rPr>
        <w:t>چ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ب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ن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ل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</w:t>
      </w:r>
      <w:r>
        <w:rPr>
          <w:rtl w:val="true"/>
        </w:rPr>
        <w:t>د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چ</w:t>
      </w:r>
      <w:r>
        <w:rPr>
          <w:rtl w:val="true"/>
        </w:rPr>
        <w:t>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ت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</w:t>
      </w:r>
    </w:p>
    <w:p>
      <w:pPr>
        <w:pStyle w:val="Normal"/>
        <w:jc w:val="left"/>
        <w:rPr/>
      </w:pP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</w:t>
      </w:r>
      <w:r>
        <w:rPr>
          <w:rtl w:val="true"/>
        </w:rPr>
        <w:t>ن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ن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ا</w:t>
      </w:r>
      <w:r>
        <w:rPr>
          <w:highlight w:val="yellow"/>
          <w:rtl w:val="true"/>
        </w:rPr>
        <w:t>و</w:t>
      </w:r>
      <w:r>
        <w:rPr>
          <w:highlight w:val="yellow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ہو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</w:t>
      </w:r>
      <w:r>
        <w:rPr>
          <w:rtl w:val="true"/>
        </w:rPr>
        <w:t>د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ل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شہ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؟</w:t>
      </w:r>
    </w:p>
    <w:p>
      <w:pPr>
        <w:pStyle w:val="Normal"/>
        <w:jc w:val="left"/>
        <w:rPr/>
      </w:pP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ھ</w:t>
      </w:r>
      <w:r>
        <w:rPr>
          <w:rtl w:val="true"/>
        </w:rPr>
        <w:t>ڑ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234228611"/>
      <w:bookmarkEnd w:id="5"/>
      <w:r>
        <w:rPr>
          <w:rtl w:val="true"/>
        </w:rPr>
        <w:t>کھول 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ی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۔۔۔۔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ی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۔۔۔۔۔بھا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۔۔۔۔۔اسٹیشن۔۔۔۔گولیاں۔۔۔۔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۔۔۔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ک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،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ن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۔۔۔۔۔چھوڑ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۔۔۔۔۔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۔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۔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ق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ض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۔۔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ا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ٹھا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ن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۔۔۔۔۔۔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ر</w:t>
      </w:r>
      <w:r>
        <w:rPr>
          <w:rtl w:val="true"/>
        </w:rPr>
        <w:t>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ہ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۔۔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ر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234228612"/>
      <w:bookmarkEnd w:id="6"/>
      <w:r>
        <w:rPr>
          <w:rtl w:val="true"/>
        </w:rPr>
        <w:t>بلاؤز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ون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ن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م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ڈ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ٹ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ست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ر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س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ی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نو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>ٰ</w:t>
      </w:r>
      <w:r>
        <w:rPr>
          <w:rtl w:val="true"/>
        </w:rPr>
        <w:t>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گ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م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 xml:space="preserve">....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ں</w:t>
      </w:r>
      <w:r>
        <w:rPr>
          <w:rtl w:val="true"/>
        </w:rPr>
        <w:t xml:space="preserve">.... </w:t>
      </w:r>
      <w:r>
        <w:rPr>
          <w:rtl w:val="true"/>
        </w:rPr>
        <w:t>پچ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....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....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 xml:space="preserve">....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....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....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ں۔‘‘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‘‘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ھ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ج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ومن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‘‘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‘‘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چھ</w:t>
      </w:r>
      <w:r>
        <w:rPr>
          <w:rtl w:val="true"/>
        </w:rPr>
        <w:t xml:space="preserve">....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‘‘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س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ی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ی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....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‘‘</w:t>
      </w:r>
    </w:p>
    <w:p>
      <w:pPr>
        <w:pStyle w:val="Normal"/>
        <w:jc w:val="left"/>
        <w:rPr/>
      </w:pP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.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؟‘‘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‘‘۔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‘‘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ر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ر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tl w:val="true"/>
        </w:rPr>
        <w:t xml:space="preserve">....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ر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ی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tl w:val="true"/>
        </w:rPr>
        <w:t xml:space="preserve">.... </w:t>
      </w:r>
      <w:r>
        <w:rPr>
          <w:rtl w:val="true"/>
        </w:rPr>
        <w:t>ا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۔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.... 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ر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ٓ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....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شک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....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ڈ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....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.... </w:t>
      </w:r>
      <w:r>
        <w:rPr>
          <w:rtl w:val="true"/>
        </w:rPr>
        <w:t>پھن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tl w:val="true"/>
        </w:rPr>
        <w:t xml:space="preserve">....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....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....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ہ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ڑ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....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ن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234228613"/>
      <w:bookmarkEnd w:id="7"/>
      <w:r>
        <w:rPr>
          <w:rtl w:val="true"/>
        </w:rPr>
        <w:t>مس م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ڈکش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ری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ہ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ی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بند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ہرس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ڈک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ی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ڈ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ا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ہ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ت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گتا</w:t>
      </w:r>
      <w:r>
        <w:rPr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س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ڈکش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ہرس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ڈ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ہ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ہرس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ت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ؤ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ک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وز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ت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ؤ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ڈکش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بند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بند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 xml:space="preserve">)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ل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دی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ڈ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ہ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ج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بند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غ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کار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</w:t>
      </w:r>
      <w:r>
        <w:rPr>
          <w:rtl w:val="true"/>
        </w:rPr>
        <w:t>ڑ</w:t>
      </w:r>
      <w:r>
        <w:rPr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ہ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ی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ج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کری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ٹ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ڈیک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ھ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angal"/>
        </w:rPr>
      </w:pPr>
      <w:r>
        <w:rPr>
          <w:rtl w:val="true"/>
        </w:rPr>
        <w:t>بھٹس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br w:type="page"/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" w:name="__RefHeading___Toc234228614"/>
      <w:bookmarkEnd w:id="8"/>
      <w:r>
        <w:rPr>
          <w:rtl w:val="true"/>
        </w:rPr>
        <w:t>دھو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نٹ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ش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چ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ھ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چ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چ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ش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‘‘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‘‘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‘‘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ی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ی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ھا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د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شا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ھ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ھ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ھ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دگُ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دگُ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ھ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ہ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ج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دگُ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ُ</w:t>
      </w:r>
      <w:r>
        <w:rPr>
          <w:rtl w:val="true"/>
        </w:rPr>
        <w:t>رجھ</w:t>
      </w:r>
      <w:r>
        <w:rPr>
          <w:rtl w:val="true"/>
        </w:rPr>
        <w:t>ُ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ُ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ھ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ک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گ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‌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و۔۔۔۔۔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ہ</w:t>
      </w:r>
      <w:r>
        <w:rPr>
          <w:rtl w:val="true"/>
        </w:rPr>
        <w:t>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ن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ج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ّ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ھ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angal"/>
        </w:rPr>
      </w:pPr>
      <w:r>
        <w:rPr>
          <w:rtl w:val="true"/>
        </w:rPr>
        <w:t>بیٹ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ن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ن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angal"/>
        </w:rPr>
      </w:pPr>
      <w:bookmarkStart w:id="9" w:name="__RefHeading___Toc234228615"/>
      <w:bookmarkEnd w:id="9"/>
      <w:r>
        <w:rPr>
          <w:rtl w:val="true"/>
        </w:rPr>
        <w:t>جاؤ، حنیف جاؤ</w:t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ؤ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ہ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ڑگ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ہ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ہ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t>-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</w:t>
      </w:r>
      <w:r>
        <w:rPr>
          <w:rtl w:val="true"/>
        </w:rPr>
        <w:t>-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ک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ڑ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ڑ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ل</w:t>
      </w:r>
      <w:r>
        <w:rPr>
          <w:rtl w:val="true"/>
        </w:rPr>
        <w:t>ا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ہ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ن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م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ن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ب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</w:t>
      </w:r>
      <w:r>
        <w:rPr>
          <w:rtl w:val="true"/>
        </w:rPr>
        <w:t>ر</w:t>
      </w:r>
      <w:r>
        <w:rPr>
          <w:rtl w:val="true"/>
        </w:rPr>
        <w:t>ٹ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ٹ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ڑ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ی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ز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-----</w:t>
      </w:r>
      <w:r>
        <w:rPr>
          <w:rtl w:val="true"/>
        </w:rPr>
        <w:t>‘‘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234228616"/>
      <w:bookmarkEnd w:id="10"/>
      <w:r>
        <w:rPr>
          <w:rtl w:val="true"/>
        </w:rPr>
        <w:t>شا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ریک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و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و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لوان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سی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ت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ک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یقہ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گ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ج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ج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ج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‘‘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ٹر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ل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ٹ</w:t>
      </w:r>
      <w:r>
        <w:rPr>
          <w:rtl w:val="true"/>
        </w:rPr>
        <w:t>ھ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می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لس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ڈب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ھ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ح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‘‘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گ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ھ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چ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----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ن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ھ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ئیو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‘‘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ڈ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ڑ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ج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و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بڑ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ی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ا</w:t>
      </w:r>
      <w:r>
        <w:rPr>
          <w:rtl w:val="true"/>
        </w:rPr>
        <w:t>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۔۔۔۔۔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ھر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یشن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ھ</w:t>
      </w:r>
      <w:r>
        <w:rPr>
          <w:rtl w:val="true"/>
        </w:rPr>
        <w:t>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ق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ڈم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ا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پ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ڈاک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ڈ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ری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ت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ب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ؤ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‘‘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۔‘‘</w:t>
      </w:r>
      <w:r>
        <w:br w:type="page"/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234228617"/>
      <w:bookmarkEnd w:id="11"/>
      <w:r>
        <w:rPr>
          <w:rtl w:val="true"/>
        </w:rPr>
        <w:t>ٹھنڈا گوش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ڑ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ٹ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ہ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پ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بھو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پھ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۔۔۔۔۔۔۔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م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ک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۔۔۔۔۔۔۔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ک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ھ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کچ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بھو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tl w:val="true"/>
        </w:rPr>
        <w:t>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واہگ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ِ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ک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رج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۔۔۔۔۔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زادی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ڑ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‘‘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ر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ٹ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نک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نجھو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angal"/>
        </w:rPr>
      </w:pPr>
      <w:r>
        <w:rPr>
          <w:rtl w:val="true"/>
        </w:rPr>
        <w:t>ک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br w:type="page"/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2" w:name="__RefHeading___Toc234228618"/>
      <w:bookmarkEnd w:id="12"/>
      <w:r>
        <w:rPr>
          <w:rtl w:val="true"/>
        </w:rPr>
        <w:t>جھوٹی کہانی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ر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ع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ٹ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پ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ک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ی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ی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ب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ون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ونس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گ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کی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یٹو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ر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ن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نس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ول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ی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ج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ڈیش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عاش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عاش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ی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نٹ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ب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سا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ت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ی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ی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ول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نڈ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ؤ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ائ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ائ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ہ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ح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پو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ی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ا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ول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گوئ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ً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ل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حتر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ن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۔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قہو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ہ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ڈ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ز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ز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نس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ش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کیٹ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و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م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نخو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------ ‘‘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خذ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و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ن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ہ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رکھ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چکچ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۔۔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ج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ن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br w:type="page"/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3" w:name="__RefHeading___Toc234228619"/>
      <w:bookmarkEnd w:id="13"/>
      <w:r>
        <w:rPr>
          <w:rtl w:val="true"/>
        </w:rPr>
        <w:t>اللہ د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ر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ٹر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راس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ئ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پڑ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ت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مپ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پ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ٹ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رانو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ر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دھ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>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رانو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ئ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سا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  <w:r>
        <w:rPr>
          <w:rtl w:val="true"/>
        </w:rPr>
        <w:t>ھ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ٹی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چ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ت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ل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ہ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رانو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ی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ا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م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ک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ھ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ھ</w:t>
      </w:r>
      <w:r>
        <w:rPr>
          <w:rtl w:val="true"/>
        </w:rPr>
        <w:t>ونک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ن</w:t>
      </w:r>
      <w:r>
        <w:rPr>
          <w:rtl w:val="true"/>
        </w:rPr>
        <w:t>ٹ</w:t>
      </w:r>
      <w:r>
        <w:rPr>
          <w:rtl w:val="true"/>
        </w:rPr>
        <w:t>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پٹ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ڑ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ا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ی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لو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ز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ن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ن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ار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ان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‌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کیو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صغر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ن</w:t>
      </w:r>
      <w:r>
        <w:rPr>
          <w:rtl w:val="true"/>
        </w:rPr>
        <w:t>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ن</w:t>
      </w:r>
      <w:r>
        <w:rPr>
          <w:rtl w:val="true"/>
        </w:rPr>
        <w:t>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br w:type="page"/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4" w:name="__RefHeading___Toc234228620"/>
      <w:bookmarkEnd w:id="14"/>
      <w:r>
        <w:rPr>
          <w:rtl w:val="true"/>
        </w:rPr>
        <w:t>کالی شل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و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ز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سمجھ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گ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ئ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ٹ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م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ل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ٹ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لپن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ن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م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س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ٰح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ینچ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ی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نس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کا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ی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ڈ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ی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ڑھ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ڑ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ھ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ہ</w:t>
      </w:r>
      <w:r>
        <w:rPr>
          <w:rtl w:val="true"/>
        </w:rPr>
        <w:t>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ت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ل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ل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و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ٹ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ر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ل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پ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ی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ؤ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ٹ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ی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ی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ل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ج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ج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ھڑک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ڑ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ھا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ڈ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ہ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ی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ؤ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ٹھ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پٹ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ی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ؤ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ٹ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ٹ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ُ</w:t>
      </w:r>
      <w:r>
        <w:rPr>
          <w:rtl w:val="true"/>
        </w:rPr>
        <w:t>ل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ڑ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ون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ں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‘‘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گن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و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۔۔۔۔۔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۔۔۔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ؤ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م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ف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ڑ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ہ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ٹ</w:t>
      </w:r>
      <w:r>
        <w:rPr>
          <w:rtl w:val="true"/>
        </w:rPr>
        <w:t>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ڑ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ری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ی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ٹ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ں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چھو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تم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ٹ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اً</w:t>
      </w:r>
      <w:r>
        <w:rPr>
          <w:rtl w:val="true"/>
        </w:rPr>
        <w:t>ک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ی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۔۔۔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ی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و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ا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ی۔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ئ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ں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ی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----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ئی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ی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؟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گ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یں۔‘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و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>
          <w:rFonts w:cs="Mangal"/>
        </w:rPr>
      </w:pPr>
      <w:r>
        <w:rPr>
          <w:rFonts w:cs="Mang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ٹائپنگ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مش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ن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ک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شکی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عج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ید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پرو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یڈن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حیح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۔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ی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وی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ن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چھو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الب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Arial"/>
          <w:color w:val="0000FF"/>
        </w:rPr>
      </w:pPr>
      <w:r>
        <w:rPr>
          <w:rFonts w:cs="Arial"/>
          <w:color w:val="0000FF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vi Nastaleeq;Jameel Noori Nastaleeq"/>
      <w:color w:val="auto"/>
      <w:sz w:val="24"/>
      <w:szCs w:val="32"/>
      <w:lang w:val="en-US" w:bidi="ur-PK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Nafees Web Naskh" w:hAnsi="Nafees Web Naskh" w:cs="Nafees Web Naskh"/>
      <w:b/>
      <w:bCs/>
      <w:color w:val="00800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color w:val="0000FF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color w:val="993366"/>
      <w:kern w:val="2"/>
      <w:sz w:val="3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  <w:lang w:bidi="ar-SA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58:00Z</dcterms:created>
  <dc:creator>GSI SR</dc:creator>
  <dc:description/>
  <cp:keywords/>
  <dc:language>en-US</dc:language>
  <cp:lastModifiedBy>*</cp:lastModifiedBy>
  <dcterms:modified xsi:type="dcterms:W3CDTF">2013-03-02T05:27:00Z</dcterms:modified>
  <cp:revision>1244</cp:revision>
  <dc:subject/>
  <dc:title>حجِ اکبر</dc:title>
</cp:coreProperties>
</file>