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عذ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ربد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>
          <w:rFonts w:cs="Times New Roman"/>
          <w:kern w:val="2"/>
          <w:szCs w:val="28"/>
        </w:rPr>
      </w:pPr>
      <w:r>
        <w:rPr>
          <w:kern w:val="2"/>
          <w:rtl w:val="true"/>
        </w:rPr>
        <w:t>ثروت حسین</w:t>
      </w:r>
    </w:p>
    <w:p>
      <w:pPr>
        <w:pStyle w:val="Normal"/>
        <w:jc w:val="left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1047448"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49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0">
            <w:r>
              <w:rPr>
                <w:rStyle w:val="IndexLink"/>
                <w:rtl w:val="true"/>
                <w:lang w:val="en-US" w:eastAsia="en-US"/>
              </w:rPr>
              <w:t>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1">
            <w:r>
              <w:rPr>
                <w:rStyle w:val="IndexLink"/>
                <w:rtl w:val="true"/>
                <w:lang w:val="en-US" w:eastAsia="en-US"/>
              </w:rPr>
              <w:t>آش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2">
            <w:r>
              <w:rPr>
                <w:rStyle w:val="IndexLink"/>
                <w:rtl w:val="true"/>
                <w:lang w:val="en-US" w:eastAsia="en-US"/>
              </w:rPr>
              <w:t>شاد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3">
            <w:r>
              <w:rPr>
                <w:rStyle w:val="IndexLink"/>
                <w:rtl w:val="true"/>
                <w:lang w:val="en-US" w:eastAsia="en-US"/>
              </w:rPr>
              <w:t>سخا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4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5">
            <w:r>
              <w:rPr>
                <w:rStyle w:val="IndexLink"/>
                <w:rtl w:val="true"/>
                <w:lang w:val="en-US" w:eastAsia="en-US"/>
              </w:rPr>
              <w:t>کتاب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ُ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7">
            <w:r>
              <w:rPr>
                <w:rStyle w:val="IndexLink"/>
                <w:rtl w:val="true"/>
                <w:lang w:val="en-US" w:eastAsia="en-US"/>
              </w:rPr>
              <w:t>ل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8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ا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59">
            <w:r>
              <w:rPr>
                <w:rStyle w:val="IndexLink"/>
                <w:rtl w:val="true"/>
                <w:lang w:val="en-US" w:eastAsia="en-US"/>
              </w:rPr>
              <w:t>پو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ج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زا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0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1">
            <w:r>
              <w:rPr>
                <w:rStyle w:val="IndexLink"/>
                <w:rtl w:val="true"/>
                <w:lang w:val="en-US" w:eastAsia="en-US"/>
              </w:rPr>
              <w:t>جن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ؤ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2">
            <w:r>
              <w:rPr>
                <w:rStyle w:val="IndexLink"/>
                <w:rtl w:val="true"/>
                <w:lang w:val="en-US" w:eastAsia="en-US"/>
              </w:rPr>
              <w:t>بارش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3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4">
            <w:r>
              <w:rPr>
                <w:rStyle w:val="IndexLink"/>
                <w:rtl w:val="true"/>
                <w:lang w:val="en-US" w:eastAsia="en-US"/>
              </w:rPr>
              <w:t>پ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س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5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6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7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8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69">
            <w:r>
              <w:rPr>
                <w:rStyle w:val="IndexLink"/>
                <w:rtl w:val="true"/>
                <w:lang w:val="en-US" w:eastAsia="en-US"/>
              </w:rPr>
              <w:t>ج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0"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1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ن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2"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ق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3"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ن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ر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5">
            <w:r>
              <w:rPr>
                <w:rStyle w:val="IndexLink"/>
                <w:rtl w:val="true"/>
                <w:lang w:val="en-US" w:eastAsia="en-US"/>
              </w:rPr>
              <w:t>رقص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6"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ۓ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7">
            <w:r>
              <w:rPr>
                <w:rStyle w:val="IndexLink"/>
                <w:rtl w:val="true"/>
                <w:lang w:val="en-US" w:eastAsia="en-US"/>
              </w:rPr>
              <w:t>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ات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8">
            <w:r>
              <w:rPr>
                <w:rStyle w:val="IndexLink"/>
                <w:rtl w:val="true"/>
                <w:lang w:val="en-US" w:eastAsia="en-US"/>
              </w:rPr>
              <w:t>تو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79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از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0">
            <w:r>
              <w:rPr>
                <w:rStyle w:val="IndexLink"/>
                <w:rtl w:val="true"/>
                <w:lang w:val="en-US" w:eastAsia="en-US"/>
              </w:rPr>
              <w:t>جن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1">
            <w:r>
              <w:rPr>
                <w:rStyle w:val="IndexLink"/>
                <w:rtl w:val="true"/>
                <w:lang w:val="en-US" w:eastAsia="en-US"/>
              </w:rPr>
              <w:t>ق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ل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2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ہ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ھ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3">
            <w:r>
              <w:rPr>
                <w:rStyle w:val="IndexLink"/>
                <w:rtl w:val="true"/>
                <w:lang w:val="en-US" w:eastAsia="en-US"/>
              </w:rPr>
              <w:t>ٹو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ڈ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4">
            <w:r>
              <w:rPr>
                <w:rStyle w:val="IndexLink"/>
                <w:rtl w:val="true"/>
                <w:lang w:val="en-US" w:eastAsia="en-US"/>
              </w:rPr>
              <w:t>گند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5">
            <w:r>
              <w:rPr>
                <w:rStyle w:val="IndexLink"/>
                <w:rtl w:val="true"/>
                <w:lang w:val="en-US" w:eastAsia="en-US"/>
              </w:rPr>
              <w:t>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ق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6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ف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104748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ع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0" w:name="__RefHeading___Toc321047448"/>
      <w:bookmarkEnd w:id="0"/>
      <w:r>
        <w:rPr>
          <w:rtl w:val="true"/>
        </w:rPr>
        <w:t>سلا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1" w:name="__RefHeading___Toc321047449"/>
      <w:r>
        <w:rPr>
          <w:rtl w:val="true"/>
        </w:rPr>
        <w:t>نین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شتہ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ّ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ف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2" w:name="__RefHeading___Toc321047450"/>
      <w:bookmarkEnd w:id="2"/>
      <w:r>
        <w:rPr>
          <w:rtl w:val="true"/>
        </w:rPr>
        <w:t>نسی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شت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س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3" w:name="__RefHeading___Toc321047451"/>
      <w:bookmarkEnd w:id="3"/>
      <w:r>
        <w:rPr>
          <w:rtl w:val="true"/>
        </w:rPr>
        <w:t>آشن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شت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ش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4" w:name="__RefHeading___Toc321047452"/>
      <w:bookmarkEnd w:id="4"/>
      <w:r>
        <w:rPr>
          <w:rtl w:val="true"/>
        </w:rPr>
        <w:t>شادما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شت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اد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ھلمل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5" w:name="__RefHeading___Toc321047453"/>
      <w:bookmarkEnd w:id="5"/>
      <w:r>
        <w:rPr>
          <w:rtl w:val="true"/>
        </w:rPr>
        <w:t>سخاو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شت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خ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ط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ھ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6" w:name="__RefHeading___Toc321047454"/>
      <w:bookmarkEnd w:id="6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لط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فت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!‌‌!‌!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7" w:name="__RefHeading___Toc321047455"/>
      <w:r>
        <w:rPr>
          <w:rtl w:val="true"/>
        </w:rPr>
        <w:t>ک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ل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ی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8" w:name="__RefHeading___Toc321047456"/>
      <w:bookmarkEnd w:id="8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ہ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9" w:name="__RefHeading___Toc321047457"/>
      <w:bookmarkEnd w:id="9"/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ُ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ت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ِ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0" w:name="__RefHeading___Toc321047458"/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br/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1" w:name="__RefHeading___Toc321047459"/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ّ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21047460"/>
      <w:bookmarkEnd w:id="12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ہ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3" w:name="__RefHeading___Toc321047461"/>
      <w:bookmarkEnd w:id="13"/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ُ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ہل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سّ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Times New Roman" w:hAnsi="Times New Roman" w:cs="Times New Roman"/>
        </w:rPr>
      </w:pPr>
      <w:bookmarkStart w:id="14" w:name="__RefHeading___Toc321047462"/>
      <w:r>
        <w:rPr>
          <w:rtl w:val="true"/>
        </w:rPr>
        <w:t>بارش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bookmarkEnd w:id="1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ٹہ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س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ڑ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5" w:name="__RefHeading___Toc321047463"/>
      <w:bookmarkEnd w:id="15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6" w:name="__RefHeading___Toc321047464"/>
      <w:bookmarkEnd w:id="16"/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نے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ر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7" w:name="__RefHeading___Toc321047465"/>
      <w:bookmarkEnd w:id="17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م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ascii="Times New Roman" w:hAnsi="Times New Roman" w:cs="Times New Roman"/>
        </w:rPr>
      </w:pPr>
      <w:r>
        <w:rPr>
          <w:rtl w:val="true"/>
        </w:rPr>
        <w:t>ساق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اروق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8" w:name="__RefHeading___Toc321047466"/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1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ہ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19" w:name="__RefHeading___Toc321047467"/>
      <w:bookmarkEnd w:id="19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0" w:name="__RefHeading___Toc321047468"/>
      <w:bookmarkEnd w:id="20"/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1" w:name="__RefHeading___Toc321047469"/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bookmarkEnd w:id="2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،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2" w:name="__RefHeading___Toc321047470"/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bookmarkEnd w:id="2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نز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3" w:name="__RefHeading___Toc321047471"/>
      <w:bookmarkEnd w:id="23"/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ئن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4" w:name="__RefHeading___Toc321047472"/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bookmarkEnd w:id="2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ج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5" w:name="__RefHeading___Toc321047473"/>
      <w:bookmarkEnd w:id="25"/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ئ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ش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و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ش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چرا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6" w:name="__RefHeading___Toc321047474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bookmarkEnd w:id="2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7" w:name="__RefHeading___Toc321047475"/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bookmarkEnd w:id="2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8" w:name="__RefHeading___Toc321047476"/>
      <w:r>
        <w:rPr>
          <w:rtl w:val="true"/>
        </w:rPr>
        <w:t>فضا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2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29" w:name="__RefHeading___Toc321047477"/>
      <w:r>
        <w:rPr>
          <w:rtl w:val="true"/>
        </w:rPr>
        <w:t>کھین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bookmarkEnd w:id="2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0" w:name="__RefHeading___Toc321047478"/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bookmarkEnd w:id="3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1" w:name="__RefHeading___Toc321047479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bookmarkEnd w:id="3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2" w:name="__RefHeading___Toc321047480"/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bookmarkEnd w:id="3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3" w:name="__RefHeading___Toc321047481"/>
      <w:r>
        <w:rPr>
          <w:rtl w:val="true"/>
        </w:rPr>
        <w:t>قن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bookmarkEnd w:id="33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4" w:name="__RefHeading___Toc321047482"/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bookmarkEnd w:id="3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د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ا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5" w:name="__RefHeading___Toc321047483"/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bookmarkEnd w:id="3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حش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ونج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6" w:name="__RefHeading___Toc321047484"/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bookmarkEnd w:id="36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7" w:name="__RefHeading___Toc321047485"/>
      <w:r>
        <w:rPr>
          <w:rtl w:val="true"/>
        </w:rPr>
        <w:t>نش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bookmarkEnd w:id="3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ر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>
          <w:rFonts w:ascii="Times New Roman" w:hAnsi="Times New Roman" w:cs="Times New Roman"/>
        </w:rPr>
      </w:pPr>
      <w:bookmarkStart w:id="38" w:name="__RefHeading___Toc321047486"/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bookmarkEnd w:id="3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21047487"/>
      <w:bookmarkEnd w:id="39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ع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ئ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گ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ر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حک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م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شہ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نکھڑ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ت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ت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و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ق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س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اد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د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آس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گ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ر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طائ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Spacing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گ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طغ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رو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بھ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م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ی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Fajer Noori Nastalique"/>
        </w:rPr>
      </w:pPr>
      <w:r>
        <w:rPr>
          <w:rtl w:val="true"/>
        </w:rPr>
        <w:t>خلوت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11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05:00Z</dcterms:created>
  <dc:creator>Aijaz Akhtar</dc:creator>
  <dc:description/>
  <cp:keywords/>
  <dc:language>en-US</dc:language>
  <cp:lastModifiedBy>Aijaz Akhtar</cp:lastModifiedBy>
  <dcterms:modified xsi:type="dcterms:W3CDTF">2012-04-01T07:12:00Z</dcterms:modified>
  <cp:revision>7</cp:revision>
  <dc:subject/>
  <dc:title/>
</cp:coreProperties>
</file>