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کامی شا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;Faiz Lahori Nastaleeq" w:cs="Alvi Nastaleeq;Faiz Lahori Nastaleeq"/>
          <w:rtl w:val="true"/>
        </w:rPr>
        <w:t xml:space="preserve"> </w:t>
      </w:r>
      <w:r>
        <w:rPr>
          <w:rtl w:val="true"/>
        </w:rPr>
        <w:t>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رتیب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6262124"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ن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25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ور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2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ک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27">
            <w:r>
              <w:rPr>
                <w:rStyle w:val="IndexLink"/>
                <w:rtl w:val="true"/>
                <w:lang w:val="en-US" w:eastAsia="en-US"/>
              </w:rPr>
              <w:t>آتش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28"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29"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ُم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0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گ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1">
            <w:r>
              <w:rPr>
                <w:rStyle w:val="IndexLink"/>
                <w:rtl w:val="true"/>
                <w:lang w:val="en-US" w:eastAsia="en-US"/>
              </w:rPr>
              <w:t>مستق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ود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3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ور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5"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6">
            <w:r>
              <w:rPr>
                <w:rStyle w:val="IndexLink"/>
                <w:rtl w:val="true"/>
                <w:lang w:val="en-US" w:eastAsia="en-US"/>
              </w:rPr>
              <w:t>ت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ھ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6262137"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ز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ز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0" w:name="__RefHeading___Toc326262124"/>
      <w:bookmarkEnd w:id="0"/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ڈ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</w:p>
    <w:p>
      <w:pPr>
        <w:pStyle w:val="Normal"/>
        <w:jc w:val="left"/>
        <w:rPr/>
      </w:pP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" w:name="__RefHeading___Toc326262125"/>
      <w:bookmarkEnd w:id="1"/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</w:p>
    <w:p>
      <w:pPr>
        <w:pStyle w:val="Normal"/>
        <w:jc w:val="left"/>
        <w:rPr/>
      </w:pP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326262126"/>
      <w:bookmarkEnd w:id="2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ض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ط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" w:name="__RefHeading___Toc326262127"/>
      <w:bookmarkEnd w:id="3"/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</w:p>
    <w:p>
      <w:pPr>
        <w:pStyle w:val="Normal"/>
        <w:jc w:val="left"/>
        <w:rPr/>
      </w:pP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326262128"/>
      <w:bookmarkEnd w:id="4"/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م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حم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>دا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" w:name="__RefHeading___Toc326262129"/>
      <w:bookmarkEnd w:id="5"/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ِ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" w:name="__RefHeading___Toc326262130"/>
      <w:bookmarkEnd w:id="6"/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" w:name="__RefHeading___Toc326262131"/>
      <w:bookmarkEnd w:id="7"/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ّ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</w:p>
    <w:p>
      <w:pPr>
        <w:pStyle w:val="Normal"/>
        <w:jc w:val="left"/>
        <w:rPr/>
      </w:pP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ب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" w:name="__RefHeading___Toc326262132"/>
      <w:bookmarkEnd w:id="8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9" w:name="__RefHeading___Toc326262133"/>
      <w:bookmarkEnd w:id="9"/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سَ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</w:p>
    <w:p>
      <w:pPr>
        <w:pStyle w:val="Normal"/>
        <w:jc w:val="left"/>
        <w:rPr/>
      </w:pP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0" w:name="__RefHeading___Toc326262134"/>
      <w:bookmarkEnd w:id="10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" w:name="__RefHeading___Toc326262135"/>
      <w:bookmarkEnd w:id="11"/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ش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ِ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26262136"/>
      <w:bookmarkEnd w:id="12"/>
      <w:r>
        <w:rPr>
          <w:rtl w:val="true"/>
        </w:rPr>
        <w:t>تج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ا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</w:p>
    <w:p>
      <w:pPr>
        <w:pStyle w:val="Normal"/>
        <w:jc w:val="left"/>
        <w:rPr/>
      </w:pP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و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" w:name="__RefHeading___Toc326262137"/>
      <w:bookmarkEnd w:id="13"/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ُ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ِ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altName w:val="Faiz Lahori Nastaleeq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;Faiz Lahor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 w:val="32"/>
      <w:szCs w:val="4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iz Lahori Nastaleeq" w:hAnsi="Alvi Nastaleeq;Faiz Lahori Nastaleeq" w:eastAsia="Calibri" w:cs="Nafees Web Naskh"/>
      <w:color w:val="0033CC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6:12:00Z</dcterms:created>
  <dc:creator/>
  <dc:description/>
  <cp:keywords/>
  <dc:language>en-US</dc:language>
  <cp:lastModifiedBy>Aijaz Akhtar</cp:lastModifiedBy>
  <dcterms:modified xsi:type="dcterms:W3CDTF">2012-05-31T15:44:00Z</dcterms:modified>
  <cp:revision>7</cp:revision>
  <dc:subject/>
  <dc:title/>
</cp:coreProperties>
</file>