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آ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ہی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ہیل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کہ</w:t>
      </w:r>
      <w:r>
        <w:rPr>
          <w:rtl w:val="true"/>
        </w:rPr>
        <w:t>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ُکرنیا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bidi w:val="1"/>
        <w:ind w:left="0" w:right="0" w:hanging="0"/>
        <w:jc w:val="center"/>
        <w:rPr/>
      </w:pPr>
      <w:r>
        <w:rPr>
          <w:rtl w:val="true"/>
        </w:rPr>
        <w:t>عادل اسیر دہلوی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ڑھنے لکھنے میں کام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ّو جی بازار سے 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 کے لئے بے چین تھی آ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کاغذ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کا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وداموں میں مال چھ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ہرا</w:t>
      </w:r>
      <w:r>
        <w:rPr>
          <w:rtl w:val="true"/>
        </w:rPr>
        <w:t xml:space="preserve"> </w:t>
      </w:r>
      <w:r>
        <w:rPr>
          <w:rtl w:val="true"/>
        </w:rPr>
        <w:t>دے اور کچھ نہ بت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تھر دل سے پڑ گیا پال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بنی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تالا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ے کیا کچھ سوچ رہ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یٹھا ہے تو بیٹھا ہو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 کوئی آوارہ باد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گون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</w:t>
      </w:r>
      <w:r>
        <w:rPr>
          <w:rtl w:val="true"/>
        </w:rPr>
        <w:t xml:space="preserve"> </w:t>
      </w:r>
      <w:r>
        <w:rPr>
          <w:rtl w:val="true"/>
        </w:rPr>
        <w:t>سکھی پاگ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ھوٹے کے بھی ہاتھ میں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چّا بھی وہ کام میں 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تھ رکھیں اُسے چور اور ڈاک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پیس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چاق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وں کا وہ ساتھ چھڑ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ن میں من میں آگ لگ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ُوری بنا</w:t>
      </w:r>
      <w:r>
        <w:rPr>
          <w:rtl w:val="true"/>
        </w:rPr>
        <w:t xml:space="preserve"> </w:t>
      </w:r>
      <w:r>
        <w:rPr>
          <w:rtl w:val="true"/>
        </w:rPr>
        <w:t>دے ہر اک قُرب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دشم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غُرب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بح سویرے اُٹھ کر بیٹھ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لدی جلدی کپڑے پہن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ن کر دیکھوں چھیل چھبیل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وں بھئی سرکس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</w:t>
      </w:r>
      <w:r>
        <w:rPr>
          <w:rtl w:val="true"/>
        </w:rPr>
        <w:t xml:space="preserve"> </w:t>
      </w:r>
      <w:r>
        <w:rPr>
          <w:rtl w:val="true"/>
        </w:rPr>
        <w:t>بھئی میلہ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وں تو مرا جی للچ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ئے رنگ اور سواد میں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ریل ، چاکلیٹ ، آم اور کاف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بسکٹ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ٹاف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ٹ پینٹ کی شان بڑ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دی بھی کچھ دُور بھگ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لے میں جس کو باندھے بھا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مفل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ٹائی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رے گھر میں شور مچ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 اس کو روک نہ 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جا رہا ہے ننّھا راج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سیٹ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باج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ُٹنی نے جب چُغلی کھا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اچا جی نے مار لگائ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ھّپڑ کی ہر تھاپ پہ ناچ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کٹن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چاچ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پ ٹپ کر کے جل تھل کر 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رے گھر کو پاگل کر 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 کمرے کو کر دے آنگ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نال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ساو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وں کی وہ شوبھا بڑ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بھی دیکھے دیکھتا ج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یلے ہے وہ آنکھیں مَل مَ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سرم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کاجل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 بھی کھانا سامنے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س پاس وہ منڈ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چوں کو وہ لگے ہے ہوّ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کُتّ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کوّ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یت میں اپجے جڑ</w:t>
      </w:r>
      <w:r>
        <w:rPr>
          <w:rtl w:val="true"/>
        </w:rPr>
        <w:t xml:space="preserve"> </w:t>
      </w:r>
      <w:r>
        <w:rPr>
          <w:rtl w:val="true"/>
        </w:rPr>
        <w:t>کہ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چّہ بوڑھا شوق سے ک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ھر میں وہ آتی ہے اکث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مول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گاجر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ب ہرے پتّوں کی سبز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ن بڑھانے والی سبز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وق سے کھائے ہر اک بال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شلج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پال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ول سبزی گوشت پک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ک جائیں تو سیٹی بج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رم ہے اب بھی دیکھ لو</w:t>
      </w:r>
      <w:r>
        <w:rPr>
          <w:rtl w:val="true"/>
        </w:rPr>
        <w:t xml:space="preserve"> </w:t>
      </w:r>
      <w:r>
        <w:rPr>
          <w:rtl w:val="true"/>
        </w:rPr>
        <w:t>چھو ک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چول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ک</w:t>
      </w:r>
      <w:r>
        <w:rPr>
          <w:rtl w:val="true"/>
        </w:rPr>
        <w:t>ُو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ٹی کا وہ ساتھ نب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 لُقمے کا سواد بڑ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 کے بنا</w:t>
      </w:r>
      <w:r>
        <w:rPr>
          <w:rtl w:val="true"/>
        </w:rPr>
        <w:t xml:space="preserve"> </w:t>
      </w:r>
      <w:r>
        <w:rPr>
          <w:rtl w:val="true"/>
        </w:rPr>
        <w:t>بے کار ہے برت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چٹن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سال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ٹی کو وہ گول بن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اروں جانب اس کو گھم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کڑی کا ہے اُس کا تن م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چکل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نا </w:t>
      </w:r>
      <w:r>
        <w:rPr>
          <w:rtl w:val="true"/>
        </w:rPr>
        <w:t>س</w:t>
      </w:r>
      <w:r>
        <w:rPr>
          <w:rtl w:val="true"/>
        </w:rPr>
        <w:t>کھی بیلن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س نہ اُس کو کوئی بٹ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ہ بیٹھے تو خود اُٹھ ج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چھّوں کی صحبت سے چھوٹ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اَن پڑھ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جھوٹ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ڑوں پر بھی وہ چڑھ ج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ہد کا چھتّہ توڑ کے کھائے</w:t>
      </w:r>
    </w:p>
    <w:p>
      <w:pPr>
        <w:pStyle w:val="Normal"/>
        <w:jc w:val="left"/>
        <w:rPr/>
      </w:pPr>
      <w:r>
        <w:rPr>
          <w:rtl w:val="true"/>
        </w:rPr>
        <w:t>بھاتے نہیں ہیں اُس کو آلو</w:t>
      </w:r>
    </w:p>
    <w:p>
      <w:pPr>
        <w:pStyle w:val="Normal"/>
        <w:jc w:val="left"/>
        <w:rPr/>
      </w:pPr>
      <w:r>
        <w:rPr>
          <w:rtl w:val="true"/>
        </w:rPr>
        <w:t>اے سکھی بن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بھال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 جنگل میں بھاگے ہے و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ڑ میں سب سے آگے ہے و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یر بھی اُس سے دوڑ نہ جیت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ہرن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چیت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یل سے اترے باہر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ھر تک کیسے پہنچا ج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 نے اسٹیشن پر مان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رکش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تانگا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ّنھے کو بھی دل سے ب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ُر کُر کر کے خوب چب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ائے سے جس کو کھائیں آ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بسکٹ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پا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گرمی کی وہ پیاس بج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دی میں بھی چھُوٹ نہ 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ُوجھ سکے تو بُوجھ سیان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شرب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پانی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 انوکھی چیز ہے ایسی</w:t>
      </w:r>
    </w:p>
    <w:p>
      <w:pPr>
        <w:pStyle w:val="Normal"/>
        <w:jc w:val="left"/>
        <w:rPr/>
      </w:pPr>
      <w:r>
        <w:rPr>
          <w:rtl w:val="true"/>
        </w:rPr>
        <w:t>دُنیا میں نہیں کوئی ویس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 سے گھر آنگن میں جھانک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کھڑک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آنکھ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اری بھر کم بوجھ اُٹ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ٹھ پہ اپنی سیر کر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 سب کا وہ پیارا سات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گھوڑ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ہاتھی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رم ملائم جی للچ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ہ میں میرے پانی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 کے اس کا پیارا جلو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لڈّ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حلو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 جو کروں وہ کر کے دک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قل اُتارے شور مچ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ُچھلے کودے باہر اند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بچہّ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بندر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ر کی حفاظت خوب کرے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ام میں سالوں سال چلے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 کو سنبھال کے رکھّے بھاب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بٹو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چاب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ول اور پودوں کو نہ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ڑ کے پتوں کو چمک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دلے سارے باغ کا عال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مال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شبنم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Newstext"/>
          <w:rtl w:val="true"/>
        </w:rPr>
        <w:t>(</w:t>
      </w:r>
      <w:r>
        <w:rPr>
          <w:rStyle w:val="Newstext"/>
        </w:rPr>
        <w:t>31</w:t>
      </w:r>
      <w:r>
        <w:rPr>
          <w:rStyle w:val="Newstext"/>
          <w:rtl w:val="true"/>
        </w:rPr>
        <w:t>)</w:t>
      </w:r>
    </w:p>
    <w:p>
      <w:pPr>
        <w:pStyle w:val="Normal"/>
        <w:jc w:val="left"/>
        <w:rPr>
          <w:rStyle w:val="Newstex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Newstext"/>
          <w:rtl w:val="true"/>
        </w:rPr>
        <w:t>تیزی بڑوں کو اپنی دکھائے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بچوں پر بھی رعب جمائے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کانپے جس سے تھر تھر لائف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اے سکھی ٹیچر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نا سکھی نائف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شمن سے بھی لڑ</w:t>
      </w:r>
      <w:r>
        <w:rPr>
          <w:rtl w:val="true"/>
        </w:rPr>
        <w:t xml:space="preserve"> </w:t>
      </w:r>
      <w:r>
        <w:rPr>
          <w:rtl w:val="true"/>
        </w:rPr>
        <w:t>جائے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ھگڑا ہو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 xml:space="preserve"> اَڑ</w:t>
      </w:r>
      <w:r>
        <w:rPr>
          <w:rtl w:val="true"/>
        </w:rPr>
        <w:t xml:space="preserve"> </w:t>
      </w:r>
      <w:r>
        <w:rPr>
          <w:rtl w:val="true"/>
        </w:rPr>
        <w:t>جائے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 سے ڈر کر بھاگے گھوڑ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لاٹ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کوڑ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 بھی کھائیں بھوک مٹ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رے بدن میں طاقت 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 کے آگے بھائے نا</w:t>
      </w:r>
      <w:r>
        <w:rPr>
          <w:rtl w:val="true"/>
        </w:rPr>
        <w:t xml:space="preserve"> </w:t>
      </w:r>
      <w:r>
        <w:rPr>
          <w:rtl w:val="true"/>
        </w:rPr>
        <w:t>بوٹ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حلو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روٹ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نت ہمارے چمک رہے 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چھی طرح سے صاف کیے 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 کو سمجھ مت پیاری صابُ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منج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داتُن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یت میں جا</w:t>
      </w:r>
      <w:r>
        <w:rPr>
          <w:rtl w:val="true"/>
        </w:rPr>
        <w:t xml:space="preserve"> </w:t>
      </w:r>
      <w:r>
        <w:rPr>
          <w:rtl w:val="true"/>
        </w:rPr>
        <w:t>کر چارا کھای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دھ دہی کا کام بنای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بح کو اٹھ کر جنگل ج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بکر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گ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یک مانگ کر روٹی ک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ام کاج سے جان چر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ادت سے ہے اپنی حقی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مفلس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یں فقیر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ّو اُس کو کام میں لائ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ھار اُس کی ہاتھ بچائ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ڑھی بنائیں جس سے اکث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قینچ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ریز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ش خط مجھ کو لکھنا سکھای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تھ قلم کا خوب نبھای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ے کر آئے وہ خوش بخت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کاغذ</w:t>
      </w:r>
    </w:p>
    <w:p>
      <w:pPr>
        <w:pStyle w:val="Normal"/>
        <w:jc w:val="left"/>
        <w:rPr/>
      </w:pPr>
      <w:r>
        <w:rPr>
          <w:rtl w:val="true"/>
        </w:rPr>
        <w:t>نا سکھی تختی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چا چاچی کو وہ ب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الہ نمک لگا کر ک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ش ہوتے ہیں کھا کر خال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اے سکھی مُول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آلُ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رش میں وہ ناچ دک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ڑے جھومے پر پھی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ڑیا گھر میں جس کا شو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کوی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مور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Newstext"/>
          <w:rtl w:val="true"/>
        </w:rPr>
        <w:t>(</w:t>
      </w:r>
      <w:r>
        <w:rPr>
          <w:rStyle w:val="Newstext"/>
        </w:rPr>
        <w:t>41</w:t>
      </w:r>
      <w:r>
        <w:rPr>
          <w:rStyle w:val="Newstext"/>
          <w:rtl w:val="true"/>
        </w:rPr>
        <w:t>)</w:t>
      </w:r>
    </w:p>
    <w:p>
      <w:pPr>
        <w:pStyle w:val="Normal"/>
        <w:jc w:val="left"/>
        <w:rPr>
          <w:rStyle w:val="Newstex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Newstext"/>
          <w:rtl w:val="true"/>
        </w:rPr>
        <w:t>نرم ، ملائم ، میٹھا آیا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گھر کے سب افراد نے کھایا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ابُّو لائے بھر کر تھیلا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اے سکھی چیکو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نا سکھی کیلا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کتب لے کر مجھ کو ج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ُھٹی میں گھر واپس 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پٹ دوڑے جیسے گھوڑ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موٹ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رکشا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نی بھرنے کے کام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نہاری جو سر پہ اُٹ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نگھٹ سے بھر کر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ؤ</w:t>
      </w:r>
      <w:r>
        <w:rPr>
          <w:rtl w:val="true"/>
        </w:rPr>
        <w:t>ں جا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لوٹ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گاگ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بح سویرے وہ اُٹھ ج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ور مچا</w:t>
      </w:r>
      <w:r>
        <w:rPr>
          <w:rtl w:val="true"/>
        </w:rPr>
        <w:t xml:space="preserve"> </w:t>
      </w:r>
      <w:r>
        <w:rPr>
          <w:rtl w:val="true"/>
        </w:rPr>
        <w:t>کر سب کو جگ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ادا سے کیا بولا پوت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مُرغ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طو</w:t>
      </w:r>
      <w:r>
        <w:rPr>
          <w:rtl w:val="true"/>
        </w:rPr>
        <w:t>ط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ھنڈی ٹھنڈی پُروا</w:t>
      </w:r>
      <w:r>
        <w:rPr>
          <w:rtl w:val="true"/>
        </w:rPr>
        <w:t xml:space="preserve"> </w:t>
      </w:r>
      <w:r>
        <w:rPr>
          <w:rtl w:val="true"/>
        </w:rPr>
        <w:t>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رمی کو وہ دُور بھگ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ھوم رہا ہے جیسے پاگ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پنک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باد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یتوں میں ہریالی 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غوں میں خوشبو بکھر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یگ گیا ہے جس سے انگرک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شبن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سکھی برکھا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پڑے دھوئے مُنہ بھی دُھ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رتن گندے صاف کر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ل نکالے سارا چُن چُ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دھوب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صابُ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ن کے پانی میں گھُس ج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تھ رُوم میں خوب نہ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ُنّے پر لگتا ہے اچھّ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کُرت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کچھّا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 بھی خُود میں آگ لگ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ٹ کی سب کے آگ بج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 گھر میں اُسے میں نے دیک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ماچس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چول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ارے پیارے کھیل دک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ھیل دکھا کر دل بہ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ش ہوتی ہیں دیکھ کے باج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سرکس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ٹی وی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Newstext"/>
          <w:rtl w:val="true"/>
        </w:rPr>
        <w:t>(</w:t>
      </w:r>
      <w:r>
        <w:rPr>
          <w:rStyle w:val="Newstext"/>
        </w:rPr>
        <w:t>51</w:t>
      </w:r>
      <w:r>
        <w:rPr>
          <w:rStyle w:val="Newstext"/>
          <w:rtl w:val="true"/>
        </w:rPr>
        <w:t>)</w:t>
      </w:r>
    </w:p>
    <w:p>
      <w:pPr>
        <w:pStyle w:val="Normal"/>
        <w:jc w:val="left"/>
        <w:rPr>
          <w:rStyle w:val="Newstex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Newstext"/>
          <w:rtl w:val="true"/>
        </w:rPr>
        <w:t>ایک بڑی مشکل سے بچایا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احسان اُس نے کیا خُدایا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کھانے سے مجھے جس نے روکا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اے سکھی چُغلی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نا سکھی دھوکا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سیقی کا ماہر بھی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وفی بھی تھا شاعر بھی ت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 اُس کا نام تو</w:t>
      </w:r>
      <w:r>
        <w:rPr>
          <w:rtl w:val="true"/>
        </w:rPr>
        <w:t xml:space="preserve"> ب</w:t>
      </w:r>
      <w:r>
        <w:rPr>
          <w:rtl w:val="true"/>
        </w:rPr>
        <w:t>وجھ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غال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خسرو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ٹّی کے بِل میں رہ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دی گرمی کو سہ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 سے سب جاتے ہیں کانپ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بچھُّ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سانپ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تر پر جب ہوتے ہیں ہ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 کس کے لیے پھر روتے ہیں ہ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 کو سُنائے روز کہان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خال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نانی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 ضد میری پوری کر دیں</w:t>
      </w:r>
    </w:p>
    <w:p>
      <w:pPr>
        <w:pStyle w:val="Normal"/>
        <w:jc w:val="left"/>
        <w:rPr/>
      </w:pPr>
      <w:r>
        <w:rPr>
          <w:rtl w:val="true"/>
        </w:rPr>
        <w:t>ٹافی بسکٹ جیب میں بھر</w:t>
      </w:r>
      <w:r>
        <w:rPr>
          <w:rtl w:val="true"/>
        </w:rPr>
        <w:t xml:space="preserve"> </w:t>
      </w:r>
      <w:r>
        <w:rPr>
          <w:rtl w:val="true"/>
        </w:rPr>
        <w:t>د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ودی سے نا اُن کی اُتر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چاچ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مام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نگوں کی بوچھار میں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ار محبت ساتھ وہ 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ل کر کھیلیں آ</w:t>
      </w:r>
      <w:r>
        <w:rPr>
          <w:rtl w:val="true"/>
        </w:rPr>
        <w:t xml:space="preserve"> </w:t>
      </w:r>
      <w:r>
        <w:rPr>
          <w:rtl w:val="true"/>
        </w:rPr>
        <w:t>ہمجول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ناٹ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ہولی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ُول کھ</w:t>
      </w:r>
      <w:r>
        <w:rPr>
          <w:rtl w:val="true"/>
        </w:rPr>
        <w:t>ِ</w:t>
      </w:r>
      <w:r>
        <w:rPr>
          <w:rtl w:val="true"/>
        </w:rPr>
        <w:t>لائے رنگ برن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ھیر لگا</w:t>
      </w:r>
      <w:r>
        <w:rPr>
          <w:rtl w:val="true"/>
        </w:rPr>
        <w:t xml:space="preserve"> </w:t>
      </w:r>
      <w:r>
        <w:rPr>
          <w:rtl w:val="true"/>
        </w:rPr>
        <w:t>دے کلیاں غن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 اک شے پر لائے نکھا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مال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یں بہا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رش کا جب موسم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ٹھنڈی ٹھنڈی ہوا کھ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 میں بیٹھ کے ننّھا جھول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رکش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جھ</w:t>
      </w:r>
      <w:r>
        <w:rPr>
          <w:rtl w:val="true"/>
        </w:rPr>
        <w:t>ُ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 گئے میں سامنے آ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گمگ جگمگ روپ دکھ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ہچانو تو کون ہوں بابُ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وں بھئی تار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</w:t>
      </w:r>
      <w:r>
        <w:rPr>
          <w:rtl w:val="true"/>
        </w:rPr>
        <w:t xml:space="preserve"> </w:t>
      </w:r>
      <w:r>
        <w:rPr>
          <w:rtl w:val="true"/>
        </w:rPr>
        <w:t>بھئی جگن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فرت کو وہ دل سے مٹ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ل جول کی بات سک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صّے کو دیتا ہے اُتا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پیس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پیار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Style w:val="Newstext"/>
          <w:rtl w:val="true"/>
        </w:rPr>
        <w:t>(</w:t>
      </w:r>
      <w:r>
        <w:rPr>
          <w:rStyle w:val="Newstext"/>
        </w:rPr>
        <w:t>61</w:t>
      </w:r>
      <w:r>
        <w:rPr>
          <w:rStyle w:val="Newstext"/>
          <w:rtl w:val="true"/>
        </w:rPr>
        <w:t>)</w:t>
      </w:r>
    </w:p>
    <w:p>
      <w:pPr>
        <w:pStyle w:val="Normal"/>
        <w:jc w:val="left"/>
        <w:rPr>
          <w:rStyle w:val="Newstex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Newstext"/>
          <w:rtl w:val="true"/>
        </w:rPr>
        <w:t>وقت پہ کھانا پینا چھوڑا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مکتب سے بھی مُنہ کو موڑا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جس کی وجہ سے ہو</w:t>
      </w:r>
      <w:r>
        <w:rPr>
          <w:rStyle w:val="Newstext"/>
          <w:rtl w:val="true"/>
        </w:rPr>
        <w:t xml:space="preserve"> </w:t>
      </w:r>
      <w:r>
        <w:rPr>
          <w:rStyle w:val="Newstext"/>
          <w:rtl w:val="true"/>
        </w:rPr>
        <w:t>گئے فیل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اے سکھی سستی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نا سکھی کھیل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می کی وہ پیاس بج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دی کا احساس مٹ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ن میں من میں چستی 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کاف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چائے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ڑوے مُنہ کا وہ آ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کاٹو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کف لاتا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ھائیں لگا</w:t>
      </w:r>
      <w:r>
        <w:rPr>
          <w:rtl w:val="true"/>
        </w:rPr>
        <w:t xml:space="preserve"> </w:t>
      </w:r>
      <w:r>
        <w:rPr>
          <w:rtl w:val="true"/>
        </w:rPr>
        <w:t>کے نمک اور زیر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لیم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کھیر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م کی دولت لے کر آئ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مکن ہے انعام بھی پائ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بح سویرے جاتے ہیں س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دفت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مکتب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 کھانے کی شان ہے اُس 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ٹخارے کی جان ہے اُس 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ٹھے کی وہ کھولے چم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چین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یں نم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شمن سے بھی اچھّا نہیں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انائی سے رشتہ نہیں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مزوروں کو جس نے رگڑ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غصّ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جھگڑا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ڑھتے پڑھتے سر چکر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 بھی مجھ کو سمجھ نہ 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 ایک سبق ہے اُس کا عذا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ہند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یں حس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یا میں تبدیلی ل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نے کا ہر ڈھنگ سک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ئدے اُس کے بے حسا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پیس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یں کتاب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پی کتابوں کا رکھوال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گوایا ہے رنگ برنگ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 رہی ہوں اُس کا رست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فائ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بست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ٹھی چیزیں کھائیں گے ہ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ئے نئے کپڑے لائیں گے ہ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 بھی ہوگی اُس کی دی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میل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عید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(</w:t>
      </w:r>
      <w:r>
        <w:rPr>
          <w:rStyle w:val="Newstext"/>
        </w:rPr>
        <w:t>71</w:t>
      </w:r>
      <w:r>
        <w:rPr>
          <w:rStyle w:val="Newstext"/>
          <w:rtl w:val="true"/>
        </w:rPr>
        <w:t>)</w:t>
      </w:r>
    </w:p>
    <w:p>
      <w:pPr>
        <w:pStyle w:val="Normal"/>
        <w:jc w:val="left"/>
        <w:rPr>
          <w:rStyle w:val="Newstex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Newstext"/>
          <w:rtl w:val="true"/>
        </w:rPr>
        <w:t>تہذیبوں کی شان ہے اُس میں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سارا ہندوستان ہے اُس میں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دنیا بھر میں جس کی خوشبو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اے سکھی انگلش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Newstext"/>
          <w:rtl w:val="true"/>
        </w:rPr>
        <w:t>نا سکھی اردو</w:t>
      </w:r>
      <w:r>
        <w:rPr>
          <w:rStyle w:val="Newstex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زا غالب کو للچ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اّمہ کے من کو بھ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ُوجھ سہیلی اُس کا نا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حُقّ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آم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منے میرے لہرائے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ھلمل جھلمل بَل کھائے 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پرد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چلم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نے جیسا رنگ بکھیر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لے وہ گھر میں تیرے میر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پ لپ کرتی جیسے نا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گرم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 سکھی آگ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کی کی وہ راہ لگ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ھ</w:t>
      </w:r>
      <w:r>
        <w:rPr>
          <w:rtl w:val="true"/>
        </w:rPr>
        <w:t>ُ</w:t>
      </w:r>
      <w:r>
        <w:rPr>
          <w:rtl w:val="true"/>
        </w:rPr>
        <w:t>وٹ فریب سے ہم کو بچ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 مسلم کو اُس پر ناز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 سکھی مُلاّ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یں نم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تدوین</w:t>
      </w:r>
      <w:r>
        <w:rPr>
          <w:rtl w:val="true"/>
        </w:rPr>
        <w:t xml:space="preserve"> اور ای بک</w:t>
      </w:r>
      <w:r>
        <w:rPr>
          <w:rtl w:val="true"/>
        </w:rPr>
        <w:t xml:space="preserve">: </w:t>
      </w:r>
      <w:r>
        <w:rPr>
          <w:rtl w:val="true"/>
        </w:rPr>
        <w:t>اعجاز عبید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vi Nastaleeq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Alvi Nastaleeq" w:hAnsi="Alvi Nastaleeq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center"/>
      <w:outlineLvl w:val="1"/>
    </w:pPr>
    <w:rPr>
      <w:rFonts w:ascii="Cambria" w:hAnsi="Cambria" w:eastAsia="Times New Roman" w:cs="Nafees Web Naskh"/>
      <w:b/>
      <w:bCs/>
      <w:color w:val="4F81BD"/>
      <w:sz w:val="26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Newstext">
    <w:name w:val="news_tex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cs="Nafees Web Naskh"/>
      <w:b/>
      <w:bCs/>
      <w:color w:val="00B050"/>
      <w:sz w:val="28"/>
      <w:szCs w:val="48"/>
      <w:lang w:val="en-US" w:bidi="ur-PK"/>
    </w:rPr>
  </w:style>
  <w:style w:type="character" w:styleId="TitleChar">
    <w:name w:val="Title Char"/>
    <w:basedOn w:val="DefaultParagraphFont"/>
    <w:qFormat/>
    <w:rPr>
      <w:rFonts w:ascii="Cambria" w:hAnsi="Cambria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Alvi Nastaleeq"/>
      <w:color w:val="C00000"/>
      <w:sz w:val="40"/>
      <w:szCs w:val="44"/>
      <w:lang w:val="en-US" w:bidi="ur-PK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39:00Z</dcterms:created>
  <dc:creator/>
  <dc:description/>
  <cp:keywords/>
  <dc:language>en-US</dc:language>
  <cp:lastModifiedBy>Aijaz Akhtar</cp:lastModifiedBy>
  <dcterms:modified xsi:type="dcterms:W3CDTF">2011-03-23T07:35:00Z</dcterms:modified>
  <cp:revision>3</cp:revision>
  <dc:subject/>
  <dc:title/>
</cp:coreProperties>
</file>